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spacing w:lineRule="auto" w:line="360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ноября 2018 года № 5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: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ие проекта решения Совета Ленинградского сельского поселения Ленинградского района «Об утверждении индикативного плана социально-экономического развития Ленинградского сельского поселения Ленинградского района на 2019 год и плановый период 2020-2021 годов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360"/>
      </w:tblGrid>
      <w:tr>
        <w:trPr>
          <w:trHeight w:val="105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 Ленинградского района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редири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фонич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Николае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</w:tc>
      </w:tr>
      <w:tr>
        <w:trPr>
          <w:trHeight w:val="2413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ахт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14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Запорожец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расу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экономики, бюджета, налогам и имущественных отношен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Шереметь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Тыщен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социально-правовой политики и взаимодействию с общественными организациям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председателя Совета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3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3:00Z</dcterms:created>
  <dc:creator>Роман</dc:creator>
  <dc:description/>
  <cp:keywords/>
  <dc:language>en-US</dc:language>
  <cp:lastModifiedBy>Пользователь Windows</cp:lastModifiedBy>
  <cp:lastPrinted>2015-10-15T14:10:00Z</cp:lastPrinted>
  <dcterms:modified xsi:type="dcterms:W3CDTF">2018-11-27T12:20:00Z</dcterms:modified>
  <cp:revision>35</cp:revision>
  <dc:subject/>
  <dc:title>ПРИЛОЖЕНИЕ № 1</dc:title>
</cp:coreProperties>
</file>