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02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700"/>
        <w:gridCol w:w="5113"/>
        <w:gridCol w:w="360"/>
        <w:gridCol w:w="7700"/>
        <w:gridCol w:w="7700"/>
      </w:tblGrid>
      <w:tr>
        <w:trPr>
          <w:trHeight w:val="1786" w:hRule="atLeast"/>
        </w:trPr>
        <w:tc>
          <w:tcPr>
            <w:tcW w:w="41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9 июня 2015 года № 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6" w:hRule="atLeast"/>
        </w:trPr>
        <w:tc>
          <w:tcPr>
            <w:tcW w:w="41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23.12.2014 года № 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9266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главных администраторов доходов и источников финансирования дефицита бюджета Ленинградского сельского поселения</w:t>
            </w:r>
          </w:p>
        </w:tc>
        <w:tc>
          <w:tcPr>
            <w:tcW w:w="15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26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и источников финансирования дефицита бюджета Ленинградского сельского  поселения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бюджета посе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5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Ленинградского сельского поселения Ленинградского района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0 0000 13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.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0 0000 13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 02052 10 0000 41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4 02052 10 0000 44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3051 10 0000 14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ручители средств бюджетов сельских поселений.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6 23052 10 0000 14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возмещения ущерба при возникновении иных страховых, когда выгодоприобретателями выступают поручители средств бюджетов сельских поселений.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10 0000 14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 бюджетов  сельских поселений)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10 0000 14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денежных  взысканий  (штрафов)  и  иных   сумм в возмещение  ущерба,  зачисляемые  в   бюджеты   сельских поселений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сельских поселений            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3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3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формирование муниципальных финансов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08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убсидии бюджетам сельских  поселений на обеспечение жильем молодых семе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бюджетам сельских поселений на реализацию  федеральных целевых программ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077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2 02 02078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79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3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0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ельских поселений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9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2 02088 10 0001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8 10 0002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996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8 10 0004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5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2089 10 0001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2089 10 0002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05010 10 0000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30 10 0000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05000 10 0000 151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сельских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20 10 0000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15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20 10 0016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ступления от денежных пожертвований, предоставляемых физическими лицами получателям средств бюджетов сельских поселений (на цели газификации территории Ленинградского сельского поселения Ленинградского района)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20 10 0017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предоставляемых физическими лицами получателям средств бюджетов сельских поселений (на строительство и реконструкцию сетей водоснабжения на территории Ленинградского сельского поселения Ленинградского района) 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 05030 10 0000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3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 08 05000 10 0000 180</w:t>
            </w:r>
          </w:p>
        </w:tc>
        <w:tc>
          <w:tcPr>
            <w:tcW w:w="5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5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13"/>
      </w:tblGrid>
      <w:tr>
        <w:trPr>
          <w:trHeight w:val="70" w:hRule="atLeast"/>
        </w:trPr>
        <w:tc>
          <w:tcPr>
            <w:tcW w:w="44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поселения по финансам, экономике, земельным и имущественным вопросам </w:t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.В.Мищенк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14:00Z</dcterms:created>
  <dc:creator>Передириев</dc:creator>
  <dc:description/>
  <cp:keywords/>
  <dc:language>en-US</dc:language>
  <cp:lastModifiedBy>Скоробогаченко</cp:lastModifiedBy>
  <cp:lastPrinted>2015-06-09T11:27:00Z</cp:lastPrinted>
  <dcterms:modified xsi:type="dcterms:W3CDTF">2015-06-30T08:12:00Z</dcterms:modified>
  <cp:revision>12</cp:revision>
  <dc:subject/>
  <dc:title>Приложение № 1</dc:title>
</cp:coreProperties>
</file>