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5 года № 38</w:t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поселения по кодам групп, подгрупп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, видов источников финансирования дефицитов бюджетов классификации опер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ктора государственного управления, относящихся к источникам финанс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фицитов бюджет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420"/>
        <w:gridCol w:w="1454"/>
        <w:gridCol w:w="1440"/>
      </w:tblGrid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/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Скоробогаченко</cp:lastModifiedBy>
  <cp:lastPrinted>2014-03-31T13:22:00Z</cp:lastPrinted>
  <dcterms:modified xsi:type="dcterms:W3CDTF">2015-06-30T08:19:00Z</dcterms:modified>
  <cp:revision>32</cp:revision>
  <dc:subject/>
  <dc:title>Приложение № 3</dc:title>
</cp:coreProperties>
</file>