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 июня 2015 года № 38</w:t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937"/>
        <w:gridCol w:w="942"/>
        <w:gridCol w:w="929"/>
        <w:gridCol w:w="1334"/>
        <w:gridCol w:w="740"/>
        <w:gridCol w:w="1454"/>
        <w:gridCol w:w="1406"/>
      </w:tblGrid>
      <w:tr>
        <w:trPr>
          <w:trHeight w:val="227" w:hRule="atLeast"/>
        </w:trPr>
        <w:tc>
          <w:tcPr>
            <w:tcW w:w="7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-ства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4 год тыс. руб.</w:t>
            </w:r>
          </w:p>
        </w:tc>
      </w:tr>
      <w:tr>
        <w:trPr>
          <w:trHeight w:val="227" w:hRule="atLeast"/>
        </w:trPr>
        <w:tc>
          <w:tcPr>
            <w:tcW w:w="7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-хода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62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3,1</w:t>
            </w:r>
          </w:p>
        </w:tc>
      </w:tr>
      <w:tr>
        <w:trPr>
          <w:trHeight w:val="791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 счетного орга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Ленинградского сельского поселения, главы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0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0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9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98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0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4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и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14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4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02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02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 и аварийно-спасательные учрежд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рганизации мероприятий по сбору и обмену информацией в области защиты населения от чрезвычайных ситуаций, обеспечении своевременного оповещения и информирования населения об угрозе возникновения или о возникновении чрезвычайных ситуаций, подготовке и обучению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 на территории Ленинградского сельского поселения" на 2013-2014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в Ленинградском сельском поселении" на 2012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О мерах по противодействию терроризму и экстремизму, а также участие в минимизации и (или) ликвидации последствий проявлений терроризма и экстремизма на территории Ленинградского сельского поселения»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Добровольная  народная дружина"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3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84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я занятости населения Ленинградского сельского поселения Ленинградского района на 2014-2016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убытков перевозчикам, обслуживающим муниципальные маршр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. (возмещение убытков перевозчикам, обслуживающим муниципальные маршрут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защищенности пассажиров и персонала и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 на 2013-2014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59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ый фонд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99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79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79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Капитальный ремонт, ремонт автомобильных дорог местного значения Краснодарского края на 2014 - 2016 годы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осударственной программ</w:t>
              </w:r>
            </w:hyperlink>
            <w:r>
              <w:rPr>
                <w:rFonts w:cs="Times New Roman" w:ascii="Times New Roman" w:hAnsi="Times New Roman"/>
              </w:rPr>
              <w:t>ы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3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6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60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дорожного движения в Ленинградском сельском поселении Ленинградского района на 2013-2014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улично-дорожной сети Ленинградского сельского поселения Ленинградского района"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Капитальный ремонт и ремонт улично-дорожной сети Ленинградского сельского поселения Ленинградского района" на 2013-2014 годы (софинанирование за счет средств бюджета поселения в рамках реализации Подпрограммы «Капитальный ремонт, ремонт автомобильных дорог местного значения Краснодарского края на 2014 - 2016 годы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осударственной программ</w:t>
              </w:r>
            </w:hyperlink>
            <w:r>
              <w:rPr>
                <w:rFonts w:cs="Times New Roman" w:ascii="Times New Roman" w:hAnsi="Times New Roman"/>
              </w:rPr>
              <w:t>ы Краснодарского края "Комплексное и устойчивое развитие Краснодарского края в сфере строительства, архитектуры и дорожного хозяйства"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9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дготовка градостроительной и землеустроительной документации на территории Краснодарского края на 2014-2016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2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2,2</w:t>
            </w:r>
          </w:p>
        </w:tc>
      </w:tr>
      <w:tr>
        <w:trPr>
          <w:trHeight w:val="4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2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обязательства получателей средств краевого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работка документов территориального планирования и градостроительного зонирования» на 2012 - 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систем коммунальной инфраструктуры Ленинградского сельского поселения Ленинградского района» на 2013 - 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работка документов территориального планирования и градостроительного зонирования» на 2012 - 2014 годы (софинанирование за счет средств бюджета поселения в рамках реализации Подпрограммы «Подготовка градостроительной и землеустроительной документации на территории Краснодарского края на 2014 год» </w:t>
            </w:r>
            <w:hyperlink r:id="rId4">
              <w:r>
                <w:rPr>
                  <w:rStyle w:val="InternetLink"/>
                </w:rPr>
                <w:t>Государственной программ</w:t>
              </w:r>
            </w:hyperlink>
            <w:r>
              <w:rPr/>
              <w:t>ы Краснодарского края "Комплексное и устойчивое развитие Краснодарского края в сфере строительства, архитектуры и дорожного хозяйства"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70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1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обретение жилых помещений для предоставления по договорам социального най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раевые адресные программы по переселению граждан из аварийного жилищного фонда и мероприятия по капитальному ремонту многоквартирных дом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8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17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счет средств государственной корпорации – Фонд содействия реформирования жилищно-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75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7</w:t>
            </w:r>
          </w:p>
        </w:tc>
      </w:tr>
      <w:tr>
        <w:trPr>
          <w:trHeight w:val="4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75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ереселение граждан из аварийного жилищного фонда в Ленинградском сельском поселении Ленинградского района» на 2014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ржание общего имущества многоквартирных домов в состоянии не угрожающем жизни населения Ленинградского сельского поселения Ленинградского района»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950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39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мероприятий </w:t>
            </w:r>
            <w:hyperlink r:id="rId5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на реализацию мероприятий </w:t>
            </w:r>
            <w:hyperlink r:id="rId6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реализацию мероприятий по подготовке к осенне-зимнему пери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21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водоснабжения и водоотведения Ленинградского сельского поселения Ленинградского района на 2012-2014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5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анализационных очистных сооружений производительностью 4,2 тыс.м3/сутки в ст. Ленинградс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2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оллектора очистных сооружений полной биологической очистки и доочистки производительностью 4,2 тыс.м3/сут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3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лощадь Платнировская (от ул.Тоннельной до дома № 51) в ст. Ленинградской» протяженностью 0,2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пер. Победы в ст.Ленинградской» протяж.0,4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15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15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6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89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1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1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13 - 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Ленинградского сельского поселения" на 2014 - 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5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6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6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сельских клубных учреждений Ленинградского сельского поселения Ленинградского района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дровое обеспечение сферы культуры и искусства в Ленинградском сельском поселении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Обеспечение жильем молодых семей"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федеральной целевой 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на мероприятия </w:t>
            </w:r>
            <w:hyperlink r:id="rId9">
              <w:r>
                <w:rPr>
                  <w:rStyle w:val="InternetLink"/>
                </w:rPr>
                <w:t>подпрограммы</w:t>
              </w:r>
            </w:hyperlink>
            <w:r>
              <w:rPr/>
              <w:t xml:space="preserve"> "Обеспечение жильем молодых семей" </w:t>
            </w:r>
            <w:hyperlink r:id="rId10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Ленинградском сельском поселении" на 2011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ветеранов Великой Отечественной войны и членов их семей" на 2014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спорта, физической культуры и туризм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Государственная программа</w:t>
              </w:r>
            </w:hyperlink>
            <w:r>
              <w:rPr/>
              <w:t xml:space="preserve">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базы академической гребли в ст.Ленинградс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 по финансам,</w:t>
      </w:r>
    </w:p>
    <w:p>
      <w:pPr>
        <w:pStyle w:val="Normal"/>
        <w:rPr/>
      </w:pPr>
      <w:r>
        <w:rPr>
          <w:sz w:val="28"/>
          <w:szCs w:val="28"/>
        </w:rPr>
        <w:t>экономике, земельным и имущественным вопросам                                                                                               Г.В.Мищенко.</w:t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1000" TargetMode="External"/><Relationship Id="rId3" Type="http://schemas.openxmlformats.org/officeDocument/2006/relationships/hyperlink" Target="garantf1://36892516.1000" TargetMode="External"/><Relationship Id="rId4" Type="http://schemas.openxmlformats.org/officeDocument/2006/relationships/hyperlink" Target="garantf1://36892516.1000" TargetMode="External"/><Relationship Id="rId5" Type="http://schemas.openxmlformats.org/officeDocument/2006/relationships/hyperlink" Target="garantf1://70319016.10000" TargetMode="External"/><Relationship Id="rId6" Type="http://schemas.openxmlformats.org/officeDocument/2006/relationships/hyperlink" Target="garantf1://70319016.10000" TargetMode="External"/><Relationship Id="rId7" Type="http://schemas.openxmlformats.org/officeDocument/2006/relationships/hyperlink" Target="garantf1://12082235.1002" TargetMode="External"/><Relationship Id="rId8" Type="http://schemas.openxmlformats.org/officeDocument/2006/relationships/hyperlink" Target="garantf1://12082235.100000" TargetMode="External"/><Relationship Id="rId9" Type="http://schemas.openxmlformats.org/officeDocument/2006/relationships/hyperlink" Target="garantf1://12082235.1002" TargetMode="External"/><Relationship Id="rId10" Type="http://schemas.openxmlformats.org/officeDocument/2006/relationships/hyperlink" Target="garantf1://12082235.100000" TargetMode="External"/><Relationship Id="rId11" Type="http://schemas.openxmlformats.org/officeDocument/2006/relationships/hyperlink" Target="garantf1://36892557.1000" TargetMode="External"/><Relationship Id="rId12" Type="http://schemas.openxmlformats.org/officeDocument/2006/relationships/hyperlink" Target="garantf1://70319016.10000" TargetMode="External"/><Relationship Id="rId13" Type="http://schemas.openxmlformats.org/officeDocument/2006/relationships/hyperlink" Target="garantf1://70319016.1000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Скоробогаченко</cp:lastModifiedBy>
  <cp:lastPrinted>2013-04-11T13:19:00Z</cp:lastPrinted>
  <dcterms:modified xsi:type="dcterms:W3CDTF">2015-06-30T08:17:00Z</dcterms:modified>
  <cp:revision>89</cp:revision>
  <dc:subject/>
  <dc:title>Приложение № 2</dc:title>
</cp:coreProperties>
</file>