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55" w:leader="none"/>
        </w:tabs>
        <w:ind w:left="37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нинградского сельского поселения </w:t>
      </w:r>
    </w:p>
    <w:p>
      <w:pPr>
        <w:pStyle w:val="Normal"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 июня 2015 года № 38</w:t>
      </w:r>
    </w:p>
    <w:p>
      <w:pPr>
        <w:pStyle w:val="Normal"/>
        <w:tabs>
          <w:tab w:val="clear" w:pos="708"/>
          <w:tab w:val="left" w:pos="699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ind w:left="5940" w:hanging="0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ind w:left="594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поселения по разделам, подразделам классификации расходов бюджетов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76"/>
        <w:gridCol w:w="962"/>
        <w:gridCol w:w="1454"/>
        <w:gridCol w:w="1406"/>
      </w:tblGrid>
      <w:tr>
        <w:trPr>
          <w:trHeight w:val="227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ы бюджетной классификац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овое назнач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сполнено за 2014 год тыс. руб.</w:t>
            </w:r>
          </w:p>
        </w:tc>
      </w:tr>
      <w:tr>
        <w:trPr>
          <w:trHeight w:val="227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од-раздел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573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7629,7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405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405,5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52,0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едставительных органов муниципального образова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290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290,4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00,0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98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98,3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57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25,2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32,0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7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,3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436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984,5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5,9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9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9,6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426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659,5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14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9,5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7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370,1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11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15,2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0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39,5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886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915,4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94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408,5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4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08,5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7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72,3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1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7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7,2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20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63,7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20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63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финансам, экономике, земель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мущественным вопросам                                                                 Г.В.Ми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8:36:00Z</dcterms:created>
  <dc:creator>1</dc:creator>
  <dc:description/>
  <cp:keywords/>
  <dc:language>en-US</dc:language>
  <cp:lastModifiedBy>Скоробогаченко</cp:lastModifiedBy>
  <cp:lastPrinted>2015-06-22T15:42:00Z</cp:lastPrinted>
  <dcterms:modified xsi:type="dcterms:W3CDTF">2015-06-30T08:18:00Z</dcterms:modified>
  <cp:revision>36</cp:revision>
  <dc:subject/>
  <dc:title>Приложение № 2</dc:title>
</cp:coreProperties>
</file>