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9088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А ЛЕНИНГРАД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ЕНИНГРАДСКОГО РАЙОНА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 июня 2015 года                                                                                           №  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 гимне Ленинградского сельского поселения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енинградского района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 соответствии со статьей 3 главы 1 Устава Ленинградского сельского поселения,  Совет Ленинградского сельского поселения Ленинградского района р е ш и л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1.Утвердить музыкальную редакцию гимна Ленинградского сельского поселения Ленинградского района (приложение № 1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текст гимна Ленинградского сельского поселения Ленинградского района (приложение № 2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Положение о  гимне Ленинградского сельского поселения Ленинградского района (приложение № 3).</w:t>
      </w:r>
    </w:p>
    <w:p>
      <w:pPr>
        <w:pStyle w:val="TextBody"/>
        <w:spacing w:lineRule="auto" w:line="360"/>
        <w:ind w:firstLine="851"/>
        <w:jc w:val="both"/>
        <w:rPr>
          <w:color w:val="000000"/>
          <w:szCs w:val="28"/>
        </w:rPr>
      </w:pPr>
      <w:r>
        <w:rPr>
          <w:szCs w:val="28"/>
        </w:rPr>
        <w:t>4.</w:t>
      </w:r>
      <w:r>
        <w:rPr>
          <w:color w:val="000000"/>
          <w:szCs w:val="28"/>
        </w:rPr>
        <w:t xml:space="preserve">Контроль за выполнением настоящего решения возложить на комиссию Совета Ленинградского сельского поселения Ленинградского района по вопросам </w:t>
      </w:r>
      <w:r>
        <w:rPr>
          <w:szCs w:val="28"/>
        </w:rPr>
        <w:t>социально-правовой политики и взаимодействию с общественными организациями (Шереметьева)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szCs w:val="28"/>
        </w:rPr>
        <w:t>5.Настоящее решение вступает в силу со дня его подписания и подлежит опубликованию в газете «Вести Ленинградского сельского поселени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енинградского сельского поселения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Ленинградского района                                                                     В.И.Бондар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cs="Courier New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4:31:00Z</dcterms:created>
  <dc:creator>Александр</dc:creator>
  <dc:description/>
  <cp:keywords/>
  <dc:language>en-US</dc:language>
  <cp:lastModifiedBy>Скоробогаченко</cp:lastModifiedBy>
  <cp:lastPrinted>2015-06-15T09:41:00Z</cp:lastPrinted>
  <dcterms:modified xsi:type="dcterms:W3CDTF">2015-06-30T08:20:00Z</dcterms:modified>
  <cp:revision>4</cp:revision>
  <dc:subject/>
  <dc:title> </dc:title>
</cp:coreProperties>
</file>