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 № 4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льная редакция гим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Ленинградского района</w:t>
        <w:br/>
        <w:t>(композитор Н.А. Чувило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265430</wp:posOffset>
            </wp:positionV>
            <wp:extent cx="6172200" cy="4418965"/>
            <wp:effectExtent l="0" t="0" r="0" b="0"/>
            <wp:wrapTight wrapText="bothSides">
              <wp:wrapPolygon edited="0">
                <wp:start x="-471" y="-610"/>
                <wp:lineTo x="-471" y="21547"/>
                <wp:lineTo x="22444" y="21547"/>
                <wp:lineTo x="22444" y="-610"/>
                <wp:lineTo x="-471" y="-6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3" t="2752" r="36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2:00Z</dcterms:created>
  <dc:creator>Скоробогаченко</dc:creator>
  <dc:description/>
  <cp:keywords/>
  <dc:language>en-US</dc:language>
  <cp:lastModifiedBy>Скоробогаченко</cp:lastModifiedBy>
  <cp:lastPrinted>2015-06-22T11:28:00Z</cp:lastPrinted>
  <dcterms:modified xsi:type="dcterms:W3CDTF">2015-06-30T08:20:00Z</dcterms:modified>
  <cp:revision>6</cp:revision>
  <dc:subject/>
  <dc:title/>
</cp:coreProperties>
</file>