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июня 2015 года № 43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кст  гимна </w:t>
      </w:r>
    </w:p>
    <w:p>
      <w:pPr>
        <w:pStyle w:val="Normal"/>
        <w:jc w:val="center"/>
        <w:rPr/>
      </w:pPr>
      <w:r>
        <w:rPr>
          <w:sz w:val="28"/>
          <w:szCs w:val="28"/>
        </w:rPr>
        <w:t>Ленинградского сельского поселения Ленинградского района</w:t>
        <w:br/>
        <w:t>(стихи Н.П. Ворончу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ых станиц на Кубани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с этим спорить не см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лько одна среди них всё же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 сердцу ми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дышится легче, в ней слаще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рче рассветные з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днились мы с этой землей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им с ней радость и горе.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 xml:space="preserve">Припев: </w:t>
        <w:tab/>
      </w:r>
      <w:r>
        <w:rPr>
          <w:sz w:val="28"/>
          <w:szCs w:val="28"/>
        </w:rPr>
        <w:t>Ленинградская наша земля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Здесь мы все – трудовая семь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Ленинградская наша земля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Это ты, это он, это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Умани славной сюда казаки</w:t>
      </w:r>
    </w:p>
    <w:p>
      <w:pPr>
        <w:pStyle w:val="Normal"/>
        <w:rPr/>
      </w:pPr>
      <w:r>
        <w:rPr>
          <w:sz w:val="28"/>
          <w:szCs w:val="28"/>
        </w:rPr>
        <w:t>Искать лучшей доли яв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вигли курень у Сосыки –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есь на века посел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али и сеяли, службу не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ляли и свадьбы и триз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есть и свободу родимой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жались геройски с фашизмом.   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 xml:space="preserve">Припев: </w:t>
        <w:tab/>
      </w:r>
      <w:r>
        <w:rPr>
          <w:sz w:val="28"/>
          <w:szCs w:val="28"/>
        </w:rPr>
        <w:t>Ленинградская наша земля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Здесь мы все – трудовая семь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Ленинградская наша земля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Это ты, это он, это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ыпало счастье работать и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дной Ленинградской стани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десь вдохновенно мы будем твор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и нашей ст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ледство потомкам станицу св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м богаче и креп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усть они трудятся, песни по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щедрой земле этой веч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37:00Z</dcterms:created>
  <dc:creator>Скоробогаченко</dc:creator>
  <dc:description/>
  <cp:keywords/>
  <dc:language>en-US</dc:language>
  <cp:lastModifiedBy>Скоробогаченко</cp:lastModifiedBy>
  <dcterms:modified xsi:type="dcterms:W3CDTF">2015-06-30T08:21:00Z</dcterms:modified>
  <cp:revision>5</cp:revision>
  <dc:subject/>
  <dc:title/>
</cp:coreProperties>
</file>