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right="355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360" w:firstLine="36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УТВЕРЖДЕ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9 июня 2017 года   № 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межведомственной комиссии по контролю за обеспечением поступлений налогов и сборов в бюджеты всех уровней в 2017 году по Ленинградскому сельскому поселению Ленинградского района за первый квартал 2017 года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 распоряжением администрации Ленинградского сельского поселения Ленинградского района от 28 декабря 2016 года № 402-р  «Об организации работы межведомственной комиссии по контролю за обеспечением поступлений налогов и сборов в бюджеты всех уровней в 2017 году» с изменениями от 14 марта 2017 года № 43-р администрацией Ленинградского сельского поселения проводится ряд мероприятий, направленных на снижение недоимки по налогам и увеличение поступлений по налоговым и неналоговым платежам в бюджет Ленинградского сельского поселения Ленинградского района, а так же в бюджеты всех уров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организации этой работы при администрации Ленинградского сельского поселения создана межведомственная комиссия, в состав которой по согласованию входят: сотрудники ИФНС, службы судебных приставов, а также специалисты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абочие заседания комиссии приглашаются недоимщики-физические лица по налоговым платеж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1 квартал 2017 года межведомственной комиссией Ленинградского сельского поселения было проведено 10 рабочих комиссий. На комиссии было приглашено 320 недоимщиков на общую сумму задолженности 4526,2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иссиях присутствовали 60 недоимщиков с суммой задолженности 564,3 тыс. руб., из них 13 недоимщиков погасили задолженность по налогам на сумму 75,7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земельному налогу физических лиц за 1 квартал 2017 года было вручено </w:t>
      </w:r>
      <w:r>
        <w:rPr>
          <w:color w:val="000000"/>
          <w:sz w:val="28"/>
          <w:szCs w:val="28"/>
        </w:rPr>
        <w:t xml:space="preserve">73 </w:t>
      </w:r>
      <w:r>
        <w:rPr>
          <w:sz w:val="28"/>
          <w:szCs w:val="28"/>
        </w:rPr>
        <w:t xml:space="preserve">требования на сумму </w:t>
      </w:r>
      <w:r>
        <w:rPr>
          <w:color w:val="000000"/>
          <w:sz w:val="28"/>
          <w:szCs w:val="28"/>
        </w:rPr>
        <w:t>256,6</w:t>
      </w:r>
      <w:r>
        <w:rPr>
          <w:sz w:val="28"/>
          <w:szCs w:val="28"/>
        </w:rPr>
        <w:t xml:space="preserve"> тыс. руб. Рассмотрено на комиссиях 14 недоимщиков на сумму задолженности 40,8 тыс. руб., из них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человек погасили задолженность по земельному налогу на сумму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ходе работы комиссии по земельному налогу было выявлено и выполнена следующая ра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ыписана квитанция 1 недоимщику на сумму 2,1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 проживает по данному адресу 1 недоимщик на сумму 4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правлено в ИФНС 2 недоимщика на сумму задолженности 3,1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налогу на имущество физических лиц за 1 квартал 2017 года было отправлено 64 требования на сумму 856,7 тыс. руб. Рассмотрено на комиссиях 11 недоимщиков на сумму задолженности 102 тыс. руб., из них 3 недоимщика погасили задолженность по имущественному налогу на сумму  19,3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ходе работы комиссии по имущественному налогу было выявлено и выполнена следующая ра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 проживает по данному адресу 3 недоимщика с суммой задолженности 24,6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ыписаны квитанции 2 недоимщикам на сумму задолженности 6,9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направлен в ИФНС 1 недоимщик с суммой задолженности 4,5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транспортному налогу по физическим лицам за 1 квартал 2017 года было вручено </w:t>
      </w:r>
      <w:r>
        <w:rPr>
          <w:color w:val="000000"/>
          <w:sz w:val="28"/>
          <w:szCs w:val="28"/>
        </w:rPr>
        <w:t>239</w:t>
      </w:r>
      <w:r>
        <w:rPr>
          <w:sz w:val="28"/>
          <w:szCs w:val="28"/>
        </w:rPr>
        <w:t xml:space="preserve"> требований на сумму </w:t>
      </w:r>
      <w:r>
        <w:rPr>
          <w:color w:val="000000"/>
          <w:sz w:val="28"/>
          <w:szCs w:val="28"/>
        </w:rPr>
        <w:t xml:space="preserve">3412,70 </w:t>
      </w:r>
      <w:r>
        <w:rPr>
          <w:sz w:val="28"/>
          <w:szCs w:val="28"/>
        </w:rPr>
        <w:t xml:space="preserve">тыс. руб. Рассмотрено на комиссиях </w:t>
      </w:r>
      <w:r>
        <w:rPr>
          <w:color w:val="000000"/>
          <w:sz w:val="28"/>
          <w:szCs w:val="28"/>
        </w:rPr>
        <w:t>35</w:t>
      </w:r>
      <w:r>
        <w:rPr>
          <w:sz w:val="28"/>
          <w:szCs w:val="28"/>
        </w:rPr>
        <w:t xml:space="preserve"> недоимщиков на сумму задолженности </w:t>
      </w:r>
      <w:r>
        <w:rPr>
          <w:color w:val="000000"/>
          <w:sz w:val="28"/>
          <w:szCs w:val="28"/>
        </w:rPr>
        <w:t xml:space="preserve">421,5 </w:t>
      </w:r>
      <w:r>
        <w:rPr>
          <w:sz w:val="28"/>
          <w:szCs w:val="28"/>
        </w:rPr>
        <w:t xml:space="preserve">тыс. руб., из них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недоимщиков погасили задолженность по транспортному налогу на сумму </w:t>
      </w:r>
      <w:r>
        <w:rPr>
          <w:color w:val="000000"/>
          <w:sz w:val="28"/>
          <w:szCs w:val="28"/>
        </w:rPr>
        <w:t xml:space="preserve">47,4 </w:t>
      </w:r>
      <w:r>
        <w:rPr>
          <w:sz w:val="28"/>
          <w:szCs w:val="28"/>
        </w:rPr>
        <w:t>тыс. руб. В ходе работы комиссии по транспортному налогу было выявлено и выполнена следующая ра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правлены в ИФНС для уточнения задолженности 10 недоимщиков на сумму 98,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ыписаны квитанции 3 недоимщикам на сумму 41,7 тыс. ру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 проживает по данному адресу 2 недоимщика на сумму задолженности 4,1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боте комиссии администрация Ленинградского сельского поселения проводит следующие мероприятия для уменьшения недоимки по налог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информирует жителей Ленинградского сельского поселения в средствах массовой информации, а именно, в газете «Вести Ленинградского сельского поселения», на официальном сайте администрации Ленинградского сельского поселения о сроках уплаты налогов и необходимости оплаты образовавшейся задолж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правляет на имя руководителей организаций письма с напоминаниями об имеющейся задолженности и необходимости ее погаш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едоставляет консультации по телефону по имеющимся задолженностям и порядку начисления земельного и имущественного налог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мещает объявления на информационных стендах в местах массового пребывания населения (банки, учреждения культуры, отделения почтовой связи, предприятия и организац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и проводится индивидуальное информирование населения о необходимости уплаты налогов в бюджеты всех уров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ind w:right="-185" w:hanging="0"/>
        <w:rPr/>
      </w:pPr>
      <w:r>
        <w:rPr>
          <w:sz w:val="28"/>
          <w:szCs w:val="28"/>
        </w:rPr>
        <w:t>Ленинградского сельского поселения</w:t>
        <w:tab/>
        <w:t xml:space="preserve">                                         А.Г.Передириев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Специалист</dc:creator>
  <dc:description/>
  <cp:keywords/>
  <dc:language>en-US</dc:language>
  <cp:lastModifiedBy>Левченкова</cp:lastModifiedBy>
  <cp:lastPrinted>2017-06-29T16:28:00Z</cp:lastPrinted>
  <dcterms:modified xsi:type="dcterms:W3CDTF">2017-06-29T13:30:00Z</dcterms:modified>
  <cp:revision>16</cp:revision>
  <dc:subject/>
  <dc:title>                                                             ПРИЛОЖЕНИЕ</dc:title>
</cp:coreProperties>
</file>