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spacing w:lineRule="auto" w:line="360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го сельского поселения</w:t>
      </w:r>
    </w:p>
    <w:p>
      <w:pPr>
        <w:pStyle w:val="Normal"/>
        <w:spacing w:lineRule="auto" w:line="360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го района</w:t>
      </w:r>
    </w:p>
    <w:p>
      <w:pPr>
        <w:pStyle w:val="Normal"/>
        <w:spacing w:lineRule="auto" w:line="360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9 июня 2017 года  № 48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65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iCs/>
          <w:sz w:val="28"/>
          <w:szCs w:val="28"/>
        </w:rPr>
      </w:pPr>
      <w:r>
        <w:rPr>
          <w:sz w:val="28"/>
          <w:szCs w:val="28"/>
        </w:rPr>
        <w:t xml:space="preserve">О реализации муниципальной программы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Добровольная народная дружина на 2016-2017 годы»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за 2016 год и первого квартала 2017 год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ая программа «Добровольная народная дружина на 2016-2017 годы» утверждена постановлением администрации Ленинградского сельского поселения от 14.10.2015 года № 853 «Добровольная народная дружина на 2016-2017 годы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целями программы являются: удержание контроля над криминогенной ситуацией, обеспечение антинаркотической безопасности населения Ленинградского сельского поселения, снижение темпов прироста противоправных действий, защита граждан от нарушений законности, повышение раскрываемости преступлений, создание обстановки спокойствия на улицах и других общественных местах, профилактика безнадзорности и правонарушений несовершеннолетних на территории Ленинградского сельского посел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 финансирования программы – средства бюджета Ленинградского сельского поселения. Объем средств  финансирования программы составил 640 тысяч рублей (2016 год – 320 тысяч рублей, 2017 год – 320 тысяч рублей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включает мероприятия по следующим приоритетным направлениям борьбы с преступность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оказание содействия членами добровольной народной дружины администрации Ленинградского сельского поселения ОМВД РФ по Ленинградскому району в их деятельности по обеспечению общественного порядка, предупреждению и пресечению правонаруше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участие членов добровольной народной дружины в мероприятиях по обеспечению безопасности населения и охране общественного порядка при возникновении стихийных бедствий, катастроф, аварий, эпидемий, иных чрезвычайных ситуаций и ликвидации их последств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распространение правовых знаний, разъяснение населению норм поведения в общественных места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профилактика безнадзорности и правонарушений несовершеннолетних на территории Ленинградского сельского посе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сего за 2016 год осуществлено 326 выходов членами добровольной народной дружины. При взаимодействии с сотрудниками полиции ОМВД России по Ленинградскому району за 2016 год было выявлен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57 административных правонаруше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12 преступлений раскрыто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37 несовершеннолетних, нарушивших закон Краснодарского края № 1539 – КЗ. Проверено 15 мест общественного питания, реализующих алкогольную продукцию (выявлено 3 правонарушения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го за первый квартал 2017 года осуществлено 147 выходов, в ходе которых было выявлен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14 несовершеннолетних, нарушивших закон Краснодарского края № 1539 – КЗ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17 административных правонарушен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5 преступлений раскрыто. Проверено 6 мест общественного питания, реализующих алкогольную продукцию (правонарушений не выявлено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6 году из бюджета поселения выделено 320 тысяч рублей. Потрачено в 2016 году – 257140 рубле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а страхование жизни и здоровья членов добровольной народной дружины затрачено 2450 руб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а поощрение членов народной дружины затрачено 254690 руб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аток по программе – 62860 руб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вом квартале 2017 года из бюджета поселения выделено 320 тысяч рублей. Потрачено – 79615 рубле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а страхование жизни и здоровья членов добровольной народной дружины затрачено 1875 руб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а поощрение членов народной дружины затрачено 77740 руб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аток по программе – 240385 руб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поселения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строительства, ЖКХ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и транспорта администраци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енинградского сельского поселе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енинградского района                                                                          Р.В.Саранц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6:23:00Z</dcterms:created>
  <dc:creator>Левченкова</dc:creator>
  <dc:description/>
  <cp:keywords/>
  <dc:language>en-US</dc:language>
  <cp:lastModifiedBy>Левченкова</cp:lastModifiedBy>
  <dcterms:modified xsi:type="dcterms:W3CDTF">2017-06-30T07:40:00Z</dcterms:modified>
  <cp:revision>4</cp:revision>
  <dc:subject/>
  <dc:title/>
</cp:coreProperties>
</file>