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248" w:hanging="0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2715</wp:posOffset>
            </wp:positionH>
            <wp:positionV relativeFrom="paragraph">
              <wp:posOffset>-52070</wp:posOffset>
            </wp:positionV>
            <wp:extent cx="514350" cy="676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от 29 июня 2017 года                                                                                         №  48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2"/>
        </w:rPr>
        <w:t>станица Ленинградск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О реализации муниципальной программ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Добровольная народная дружина на 2016-2017 годы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2016 года и первого квартала 2017 год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целях </w:t>
      </w:r>
      <w:r>
        <w:rPr>
          <w:sz w:val="28"/>
          <w:szCs w:val="28"/>
        </w:rPr>
        <w:t>проведения мониторинга и отслеживания исполнения</w:t>
      </w:r>
      <w:r>
        <w:rPr>
          <w:iCs/>
          <w:sz w:val="28"/>
          <w:szCs w:val="28"/>
        </w:rPr>
        <w:t xml:space="preserve"> мероприятий муниципальной программы «</w:t>
      </w:r>
      <w:r>
        <w:rPr>
          <w:sz w:val="28"/>
          <w:szCs w:val="28"/>
        </w:rPr>
        <w:t xml:space="preserve">Добровольная народная дружина на 2016-2017 годы» за 2016 год и первого квартала 2017 года, руководствуясь Уставом Ленинградского сельского поселения </w:t>
        <w:tab/>
        <w:t>Ленинградского района, Совет Ленинградского сельского поселения Ленинградского района р е ш и л 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реализации муниципальной программы </w:t>
      </w:r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Добровольная народная дружина» на 2016-2017 годы за 2016 год и первого квартала 2017 года принять к сведению (приложение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бюджета, налогам и имущественных отношений (Красуля) и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2.Настоящее решение вступает в силу  со дня подпис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А.И. Тыщенк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12:00Z</dcterms:created>
  <dc:creator>Администрация</dc:creator>
  <dc:description/>
  <cp:keywords/>
  <dc:language>en-US</dc:language>
  <cp:lastModifiedBy>Левченкова</cp:lastModifiedBy>
  <cp:lastPrinted>2017-04-14T18:11:00Z</cp:lastPrinted>
  <dcterms:modified xsi:type="dcterms:W3CDTF">2017-06-30T06:23:00Z</dcterms:modified>
  <cp:revision>12</cp:revision>
  <dc:subject/>
  <dc:title>                                                               </dc:title>
</cp:coreProperties>
</file>