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spacing w:lineRule="auto" w:line="36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 июня 2017 года  № 49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5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iCs/>
          <w:sz w:val="28"/>
          <w:szCs w:val="28"/>
        </w:rPr>
      </w:pPr>
      <w:r>
        <w:rPr>
          <w:sz w:val="28"/>
          <w:szCs w:val="28"/>
        </w:rPr>
        <w:t xml:space="preserve">О реализации муниципальной программы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Молодежь Ленинградского сельского поселения» на 2017-2018 годы» по итогам первого полугодия 2017 го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Молодежь Ленинградского сельского поселения на 2017-2018 годы» утверждена постановлением администрации Ленинградского сельского поселения от 08.11.2016 года № 941 «Молодежь Ленинградского сельского поселения на 2017-2018 годы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создание благоприятных экономических, социальных, организационно-правовых условий для воспитания, обучения и развития молодых граждан, проживающих на территории Ленинградского сельского посе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 финансирования программы – средства бюджета Ленинградского сельского поселения. Объем средств  финансирования программы составил 222 тысяч рублей (2017 год – 111 тысяч рублей, 2018 год – 111 тысяч рубл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держит комплексный план реализации мероприятий, направленных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действие решению социально-экономических проблем, организации трудового воспитания, профессионального самоопределения и занятости молодеж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рганизационное и методическое обеспечение в области государственной молодежной полит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формирование здорового образа жиз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информационное обеспечение в области государственной молодежной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м полугодии  2017 году проведено 21 мероприятие, в которых участвовало 1195 человек.  Из бюджета поселения было  выделено 111 тысяч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ачено – 5859 руб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грамот и дипломов на сумму 228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подарочной продукции на летние дворовые площадки по месту жительства на сумму 3579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к по программе – 105141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онно-правов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кадровой политике администр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И.С. Скоробогаченко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43:00Z</dcterms:created>
  <dc:creator>Левченкова</dc:creator>
  <dc:description/>
  <cp:keywords/>
  <dc:language>en-US</dc:language>
  <cp:lastModifiedBy>Левченкова</cp:lastModifiedBy>
  <dcterms:modified xsi:type="dcterms:W3CDTF">2017-06-30T07:45:00Z</dcterms:modified>
  <cp:revision>5</cp:revision>
  <dc:subject/>
  <dc:title/>
</cp:coreProperties>
</file>