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248" w:hanging="0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2715</wp:posOffset>
            </wp:positionH>
            <wp:positionV relativeFrom="paragraph">
              <wp:posOffset>-52070</wp:posOffset>
            </wp:positionV>
            <wp:extent cx="51435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от 29 июня 2017 года                                                                                         №  49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2"/>
        </w:rPr>
        <w:t>станица Ленинградс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О реализации муниципальной программ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олодежь Ленинград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7-2018 годы» по итогам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го полугодия 2017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целях </w:t>
      </w:r>
      <w:r>
        <w:rPr>
          <w:sz w:val="28"/>
          <w:szCs w:val="28"/>
        </w:rPr>
        <w:t>проведения мониторинга и отслеживания исполнения</w:t>
      </w:r>
      <w:r>
        <w:rPr>
          <w:iCs/>
          <w:sz w:val="28"/>
          <w:szCs w:val="28"/>
        </w:rPr>
        <w:t xml:space="preserve"> мероприятий муниципальной программы «</w:t>
      </w:r>
      <w:r>
        <w:rPr>
          <w:sz w:val="28"/>
          <w:szCs w:val="28"/>
        </w:rPr>
        <w:t>Молодежь Ленинградского сельского поселения на 2017-2018 годы» по итогам первого полугодия 2017 года, руководствуясь Уставом Ленинградского сельского поселения, Совет Ленинградского сельского поселения р е ш и л 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реализации муниципальной программы 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Молодежь Ленинградского сельского поселения на 2017-2018 годы» по итогам первого полугодия 2017 года принять к сведению (приложение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х отношений (Красуля) и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2.Настоящее решение вступает в силу  со дня подпис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И. Тыщ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8:00Z</dcterms:created>
  <dc:creator>Администрация</dc:creator>
  <dc:description/>
  <cp:keywords/>
  <dc:language>en-US</dc:language>
  <cp:lastModifiedBy>Левченкова</cp:lastModifiedBy>
  <cp:lastPrinted>2017-06-17T13:45:00Z</cp:lastPrinted>
  <dcterms:modified xsi:type="dcterms:W3CDTF">2017-06-30T06:45:00Z</dcterms:modified>
  <cp:revision>29</cp:revision>
  <dc:subject/>
  <dc:title>                                                               </dc:title>
</cp:coreProperties>
</file>