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Style15"/>
        <w:spacing w:lineRule="auto" w:line="360" w:before="0" w:after="0"/>
        <w:jc w:val="center"/>
        <w:rPr>
          <w:sz w:val="28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Style15"/>
        <w:spacing w:lineRule="auto" w:line="360" w:before="0" w:after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  <w:t>от 29 июля 2015 года                                                                                            № 48</w:t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порядке предоставления земельных участков инвалидам и семьям, имеющим в своем составе инвалидов, на территории Ленинградского сельского поселения Ленинградского района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6/" \l "block_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емельны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</w:rPr>
        <w:t xml:space="preserve"> Российской Федерации, Федеральным закон от 24 ноября 1995 года № 181-Ф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64504/4/" \l "block_4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О социальной защите инвалидов в Росс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</w:rPr>
        <w:t>ийской Федерации</w:t>
      </w:r>
      <w:r>
        <w:rPr>
          <w:rStyle w:val="InternetLink"/>
          <w:color w:val="000000"/>
          <w:sz w:val="28"/>
          <w:szCs w:val="28"/>
          <w:u w:val="none"/>
        </w:rPr>
        <w:t>»,</w:t>
      </w:r>
      <w:r>
        <w:rPr>
          <w:sz w:val="28"/>
        </w:rPr>
        <w:t xml:space="preserve"> Федеральным законом от 06 октября 2003 года № 131-Ф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6367/3/" \l "block_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Об общих принципах организации местного самоуправления в Российской Федерац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36025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</w:rPr>
        <w:t xml:space="preserve"> Правительства Российской Федерации от 27 июля 1996 года № 901 «О предоставлении льгот инвалидам и семьям, имеющим детей - инвалидов, по обеспечению их жилыми помещениями, оплате жилья и коммунальных услуг»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8701737/" \l "block_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ста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</w:rPr>
        <w:t xml:space="preserve">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</w:rPr>
        <w:t xml:space="preserve">1.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733252/" \l "block_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</w:rPr>
        <w:t xml:space="preserve"> о порядке предоставления земельных участков инвалидам и семьям, имеющим в своем составе инвалидов, на территории Ленинградского сельского поселения Ленинградского района (приложение)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>2.Возложить обязанности по подготовке документов по предоставления земельных участков инвалидам и семьям, имеющим в своем составе инвалидов, на территории Ленинградского сельского поселения Ленинградского района на отдел землеустройства и муниципального имущества администрации сельского поселения Ленинградского района (Коваленко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земельным вопросам и вопросам АПК (Гура)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>4.Настоящее решение вступает в силу со дня опубликования.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>Глава Ленинградского сельского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>поселения Ленинградского района                                                            Н.И.Сидак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83820</wp:posOffset>
              </wp:positionV>
              <wp:extent cx="178435" cy="254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6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28:00Z</dcterms:created>
  <dc:creator>Администратор</dc:creator>
  <dc:description/>
  <cp:keywords/>
  <dc:language>en-US</dc:language>
  <cp:lastModifiedBy>Скоробогаченко</cp:lastModifiedBy>
  <cp:lastPrinted>2015-08-07T19:00:00Z</cp:lastPrinted>
  <dcterms:modified xsi:type="dcterms:W3CDTF">2015-08-07T16:01:00Z</dcterms:modified>
  <cp:revision>15</cp:revision>
  <dc:subject/>
  <dc:title>Решение Магнитогорского городского Собрания депутатов Челябинской области от 25 марта 2014 г</dc:title>
</cp:coreProperties>
</file>