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238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 w:val="32"/>
        </w:rPr>
        <w:br w:type="textWrapping" w:clear="all"/>
      </w: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от 29 августа 2018 года                                                                                         № 4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 xml:space="preserve">О ходе выполнения муниципальной программы «Капитальный ремонт и ремонт улично-дорожной сети Ленинградского сельского поселения Ленинградского района на 2017 – 2018 годы» за 1 полугодие 2018 года </w:t>
      </w:r>
    </w:p>
    <w:p>
      <w:pPr>
        <w:pStyle w:val="TextBody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ониторинга и отслеживания исполнения функций администрации Ленинградского сельского поселения Ленинградского района в сфере безопасности дорожного движения на территории Ленинградского сельского поселения</w:t>
      </w:r>
      <w:r>
        <w:rPr>
          <w:bCs/>
          <w:sz w:val="28"/>
          <w:szCs w:val="28"/>
        </w:rPr>
        <w:t>, руководствуясь Уставом Ленинградского сельского поселения, Совет Ленинградского сельского поселения Ленинградского района</w:t>
      </w:r>
      <w:r>
        <w:rPr>
          <w:color w:val="000000"/>
          <w:sz w:val="28"/>
          <w:szCs w:val="28"/>
        </w:rPr>
        <w:t>, р е ш и л:</w:t>
      </w:r>
    </w:p>
    <w:p>
      <w:pPr>
        <w:pStyle w:val="TextBody"/>
        <w:spacing w:lineRule="auto" w:line="360"/>
        <w:ind w:firstLine="900"/>
        <w:rPr>
          <w:szCs w:val="28"/>
        </w:rPr>
      </w:pPr>
      <w:r>
        <w:rPr>
          <w:szCs w:val="28"/>
        </w:rPr>
        <w:t>1.Информацию о реализации муниципальной программы «Капитальный ремонт и ремонт улично-дорожной сети Ленинградского сельского поселения Ленинградского района на 2017 – 2018 годы» за 1 полугодие 2018 года принять к сведению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бюджета, налогам и имущественных отношений (Красуля) и вопросам транспорта, связи, строительства и ЖКХ (Гадючкин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er12000">
    <w:name w:val="Header1-2000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8:00Z</dcterms:created>
  <dc:creator>Саранцев</dc:creator>
  <dc:description/>
  <cp:keywords/>
  <dc:language>en-US</dc:language>
  <cp:lastModifiedBy>Пользователь Windows</cp:lastModifiedBy>
  <cp:lastPrinted>2018-08-15T09:14:00Z</cp:lastPrinted>
  <dcterms:modified xsi:type="dcterms:W3CDTF">2018-08-28T11:55:00Z</dcterms:modified>
  <cp:revision>21</cp:revision>
  <dc:subject/>
  <dc:title/>
</cp:coreProperties>
</file>