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августа 2018 года  № 4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ходе выполнения муниципальной программы «Капитальный ремонт и ремонт улично-дорожной сети Ленинградского сельского поселения Ленинградского района на 2017 – 2018 годы» за 1 полугодие 2018 года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муниципальной программе «Капитальный ремонт и ремонт улично-дорожной сети Ленинградского сельского поселения Ленинградского района на 2017 – 2018 годы», утвержденной постановлением администрации Ленинградского сельского поселения Ленинградского района от 15 декабря 2016 года № 1087 «Об утверждении муниципальной программы «Капитальный ремонт и ремонт улично-дорожной сети Ленинградского сельского поселения Ленинградского района на 2017 – 2018 годы», было выделено на 2018 год </w:t>
      </w:r>
      <w:r>
        <w:rPr>
          <w:color w:val="000000"/>
          <w:sz w:val="28"/>
          <w:szCs w:val="28"/>
        </w:rPr>
        <w:t>38869,285</w:t>
      </w:r>
      <w:r>
        <w:rPr>
          <w:bCs/>
          <w:sz w:val="28"/>
          <w:szCs w:val="28"/>
        </w:rPr>
        <w:t xml:space="preserve"> тысяч руб., из них </w:t>
      </w:r>
      <w:r>
        <w:rPr>
          <w:color w:val="000000"/>
          <w:sz w:val="28"/>
          <w:szCs w:val="28"/>
        </w:rPr>
        <w:t xml:space="preserve">31693,819 </w:t>
      </w:r>
      <w:r>
        <w:rPr>
          <w:bCs/>
          <w:sz w:val="28"/>
          <w:szCs w:val="28"/>
        </w:rPr>
        <w:t xml:space="preserve">тысяч руб. средства краевого бюджета, </w:t>
      </w:r>
      <w:r>
        <w:rPr>
          <w:color w:val="000000"/>
          <w:sz w:val="28"/>
          <w:szCs w:val="28"/>
        </w:rPr>
        <w:t>7 175,466 тысяч руб.</w:t>
      </w:r>
      <w:r>
        <w:rPr>
          <w:bCs/>
          <w:sz w:val="28"/>
          <w:szCs w:val="28"/>
        </w:rPr>
        <w:t xml:space="preserve"> средства местного бюджета. За 1 полугодие 2018 года были выполнены объемы работ на сумму </w:t>
      </w:r>
      <w:r>
        <w:rPr>
          <w:color w:val="000000"/>
          <w:sz w:val="28"/>
          <w:szCs w:val="28"/>
        </w:rPr>
        <w:t>10 791,79 тысяч руб.</w:t>
      </w:r>
      <w:r>
        <w:rPr>
          <w:b/>
          <w:color w:val="000000"/>
          <w:sz w:val="28"/>
          <w:szCs w:val="28"/>
        </w:rPr>
        <w:t xml:space="preserve"> </w:t>
      </w:r>
      <w:r>
        <w:rPr/>
        <w:t>Выполнены следующие мероприятия:</w:t>
      </w:r>
    </w:p>
    <w:tbl>
      <w:tblPr>
        <w:tblW w:w="106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134"/>
        <w:gridCol w:w="992"/>
        <w:gridCol w:w="993"/>
        <w:gridCol w:w="1134"/>
        <w:gridCol w:w="1134"/>
        <w:gridCol w:w="1413"/>
      </w:tblGrid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rPr/>
            </w:pPr>
            <w:r>
              <w:rPr/>
              <w:t xml:space="preserve">№№  </w:t>
            </w:r>
            <w:r>
              <w:rP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Наименование    меропри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Общий объем работ, тыс. руб. 2018 год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Объем выполненных работ, тыс. руб. по итогам 1 полугодия 2018 года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Общий объ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Общий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Местный бюджет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мочный ремонт дорог в ст. Ленингра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352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352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352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3524,58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емонт автодороги протяженностью 2005м ул.Кооперации от ул. Заводской до ул. Крестьянской в ст. Ленинград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 369,8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 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68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 797,6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 903,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89,884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автодороги  протяженностью 311м ул. Кооперации от ул.Садовой до ул.Терновой в ст. Ленингра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1616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8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1 469,5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73,476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автодороги протяженностью 374м по ул.Хлеборобов от ул.Жлобы до ул.Красной в ст.Ленингра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1698,5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457,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84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автодороги протяженностью 713 м по ул.Мира от ул.Лагерной до ул.Терновой в ст.Ленингра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4887,7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244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емонт автодороги протяженностью 2175 м по ул.Красной от ул.Кооперации  до ул.Совхозной в ст.Ленинградс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11789,7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589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улично-дорожной сети в ст.Ленинградской. Ремонт дороги по ул.Курганной от ул.Красной до ул.Прогонной (</w:t>
            </w:r>
            <w:r>
              <w:rPr>
                <w:lang w:val="en-US"/>
              </w:rPr>
              <w:t>L</w:t>
            </w:r>
            <w:r>
              <w:rPr/>
              <w:t>=1180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улично-дорожной сети в ст.Ленинградской. Ремонт дороги по ул.Западной от ул.Староминской до ул.Кирпичной (</w:t>
            </w:r>
            <w:r>
              <w:rPr>
                <w:lang w:val="en-US"/>
              </w:rPr>
              <w:t>L</w:t>
            </w:r>
            <w:r>
              <w:rPr/>
              <w:t>=410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 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тротуара по Юбилейной к зданию клуба х.Восточный Ленинградского сельского поселе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,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Ремонт тротуара по ул.Юбилейной к детскому саду №12 х.Восточного Ленинградского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емонт улично-дорожной сети в ст.Ленинградской. Ремонт дороги по ул.Кима от ул.Народной до ул.Ярмарочной </w:t>
            </w:r>
            <w:r>
              <w:rPr>
                <w:lang w:val="en-US"/>
              </w:rPr>
              <w:t>L</w:t>
            </w:r>
            <w:r>
              <w:rPr/>
              <w:t>=282м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8,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98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емонт улично-дорожной сети в ст.Ленинградской. Ремонт дороги по ул.Кима от ул.Народной до ул.Болотной </w:t>
            </w:r>
            <w:r>
              <w:rPr>
                <w:lang w:val="en-US"/>
              </w:rPr>
              <w:t>L</w:t>
            </w:r>
            <w:r>
              <w:rPr/>
              <w:t>=3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99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99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емонт пешеходного перехода на пересечении ул.Красной и ул.Красноармейской в ст.Ленинград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34, 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34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емонт дороги по ул.Мира от ул.Лагерной до ул.Терновой  </w:t>
            </w:r>
            <w:r>
              <w:rPr>
                <w:lang w:val="en-US"/>
              </w:rPr>
              <w:t>L</w:t>
            </w:r>
            <w:r>
              <w:rPr/>
              <w:t>=713 м в ст.Ленинградской.(подготовительны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1 350,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1 350,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869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693,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 175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 79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/>
              <w:t>6 903,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/>
              <w:t>3 887,9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водятся в соответствии с запланированными сроками и финансированием.</w:t>
      </w:r>
    </w:p>
    <w:p>
      <w:pPr>
        <w:pStyle w:val="Normal"/>
        <w:spacing w:lineRule="auto" w:line="36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Р.В.Саранцев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6:00Z</dcterms:created>
  <dc:creator>User</dc:creator>
  <dc:description/>
  <cp:keywords/>
  <dc:language>en-US</dc:language>
  <cp:lastModifiedBy>Пользователь Windows</cp:lastModifiedBy>
  <dcterms:modified xsi:type="dcterms:W3CDTF">2018-08-28T11:58:00Z</dcterms:modified>
  <cp:revision>2</cp:revision>
  <dc:subject/>
  <dc:title/>
</cp:coreProperties>
</file>