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9 октября 2015 года                                                                                        № 69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 исполнении индикативного плана социально-экономического</w:t>
      </w:r>
    </w:p>
    <w:p>
      <w:pPr>
        <w:pStyle w:val="TextBody"/>
        <w:suppressAutoHyphens w:val="tru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развития Ленинградского сельского поселения </w:t>
      </w:r>
    </w:p>
    <w:p>
      <w:pPr>
        <w:pStyle w:val="TextBody"/>
        <w:suppressAutoHyphens w:val="true"/>
        <w:spacing w:lineRule="auto" w:line="360"/>
        <w:rPr/>
      </w:pPr>
      <w:r>
        <w:rPr>
          <w:sz w:val="32"/>
          <w:szCs w:val="32"/>
        </w:rPr>
        <w:t>Ленинградского района з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В целях реальной оценки сложившегося положения и перспектив развития Ленинградского сельского поселения, в соответствии с Постановлением Законодательного Собрания Краснодарского края от 22 февраля 2006 года № 2054-П «О методике контроля за выполнением индикативного плана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Утвердить отчет об исполнении индикативного плана социально-экономического развития Ленинградского сельского поселения Ленинградского района за 2014 год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бюджета, налогам и имущественных отношений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7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3-11-08T10:36:00Z</cp:lastPrinted>
  <dcterms:modified xsi:type="dcterms:W3CDTF">2015-11-05T07:37:00Z</dcterms:modified>
  <cp:revision>27</cp:revision>
  <dc:subject/>
  <dc:title> </dc:title>
</cp:coreProperties>
</file>