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Ленинградского района    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29 октября 2015 года № 70                             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/>
      </w:pPr>
      <w:r>
        <w:rPr>
          <w:sz w:val="28"/>
          <w:szCs w:val="28"/>
        </w:rPr>
        <w:t>Отчет об исполнении индикативного плана социально-экономического развития Ленинградского сельского поселения Ленинградского района за 1 полугодие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1688"/>
        <w:gridCol w:w="2160"/>
        <w:gridCol w:w="1709"/>
      </w:tblGrid>
      <w:tr>
        <w:trPr>
          <w:trHeight w:val="23" w:hRule="atLeast"/>
        </w:trPr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23" w:hRule="atLeast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– всего, тыс. чел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2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душевой денежный доход на одного жителя, тыс. 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7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5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экономически активного населения, тыс. чел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7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занятых в экономике, тыс. чел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1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ая начисленная среднемесячная заработная плата, тыс. 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8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5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занятых в личных подсобных хозяйствах,       тыс. чел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8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5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месячные доходы занятых в личных подсобных хозяйствах, тыс.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64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зарегистрированных безработных, чел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52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прибыльных предприятий, тыс. 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8,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,7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6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ыток предприятий, тыс.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46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(убыток) – сальдо,  тыс. 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7,6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,6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77</w:t>
            </w:r>
          </w:p>
        </w:tc>
      </w:tr>
      <w:tr>
        <w:trPr>
          <w:trHeight w:val="356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, тыс.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8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,5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9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батывающие производства, тыс.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8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о и распределение электроэнергии, газа и воды, тыс.руб.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8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номолочная продукция, тыс. тон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2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3</w:t>
            </w:r>
          </w:p>
        </w:tc>
      </w:tr>
      <w:tr>
        <w:trPr>
          <w:trHeight w:val="270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ры и творог, тыс.тонн 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85</w:t>
            </w:r>
          </w:p>
        </w:tc>
      </w:tr>
      <w:tr>
        <w:trPr>
          <w:trHeight w:val="165" w:hRule="atLeast"/>
        </w:trPr>
        <w:tc>
          <w:tcPr>
            <w:tcW w:w="4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, тыс.тонн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онные изделия, тон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4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и хлебобулочные изделия, тыс.тон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3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ный песок, тыс.тон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со, включая субпродукты 1 категории, тон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ели теплоизоляционные строительные, тыс.кв.м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2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ели полихлорвиниловые, тыс.кв.м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2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3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5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ышка жестяная для консервирования, млн.штук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5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родукции сельского хозяйства всех категорий хозяйств, тыс. 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5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8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основных видов сельскохозяйственной продукции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рно (в весе  после доработки), тыс.тон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куруза, тыс. тон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солнечник (в весе после доработки), тыс. тон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ь - всего, тыс. тон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ощи - всего, тыс. тон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ды и ягоды - всего, тыс. тон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8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3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оград - всего, тыс. тон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от и птица (в живом весе)- всего, тыс. тонн 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86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2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5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67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- всего, тыс. тон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7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2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98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9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йца- всего, тыс. штук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8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31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8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31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ов рыбы в прудовых и других рыбоводных хозяйствах, тыс. тон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70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сельскохозяйственных организациях</w:t>
            </w:r>
          </w:p>
          <w:p>
            <w:pPr>
              <w:pStyle w:val="Normal"/>
              <w:ind w:firstLine="57"/>
              <w:rPr/>
            </w:pPr>
            <w:r>
              <w:rPr/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5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2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66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1"/>
              <w:rPr/>
            </w:pPr>
            <w:r>
              <w:rPr/>
              <w:t>из общего поголовья крупного рогатого скота — коровы, голов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9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7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иньи, голов 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28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39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97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</w:tr>
      <w:tr>
        <w:trPr>
          <w:trHeight w:val="345" w:hRule="atLeast"/>
        </w:trPr>
        <w:tc>
          <w:tcPr>
            <w:tcW w:w="4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510" w:hRule="atLeast"/>
        </w:trPr>
        <w:tc>
          <w:tcPr>
            <w:tcW w:w="4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тица, тыс. голов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3</w:t>
            </w:r>
          </w:p>
        </w:tc>
      </w:tr>
      <w:tr>
        <w:trPr>
          <w:trHeight w:val="480" w:hRule="atLeast"/>
        </w:trPr>
        <w:tc>
          <w:tcPr>
            <w:tcW w:w="4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лики, голов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</w:tr>
      <w:tr>
        <w:trPr>
          <w:trHeight w:val="465" w:hRule="atLeast"/>
        </w:trPr>
        <w:tc>
          <w:tcPr>
            <w:tcW w:w="4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шади, голов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</w:tr>
      <w:tr>
        <w:trPr>
          <w:trHeight w:val="425" w:hRule="atLeast"/>
        </w:trPr>
        <w:tc>
          <w:tcPr>
            <w:tcW w:w="4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трии, голов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от розничной торговли,  млн. 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85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5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от общественного питания, тыс. 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3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латных услуг населению, тыс. 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8,7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объем предоставляемых услуг курортно-туристским комплексом – всего (с учетом объемов малых организаций и физических лиц), тыс. 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1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уск товаров и услуг по полному кругу предприятий транспорта, всего, тыс. 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3,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8,5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работ, выполненных собственными силами по виду деятельности строительство, тыс. 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,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1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сфера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енность детей в  дошкольных  образовательных учреждениях, тыс. чел.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33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енность учащихся в учреждениях: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общеобразовательных, тыс. чел.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44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начального профессионального образования, тыс. чел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среднего профессионального образования, тыс. чел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79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ысшего профессионального образования, тыс. чел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пуск специалистов учреждениями: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среднего профессионального образования, тыс. чел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4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ысшего профессионального образования, тыс. чел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енность обучающихся в первую смену,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1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6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од в эксплуатацию: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ых домов предприятиями всех форм собственности, тыс. кв. м общей площади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образовательных школ, ученических мест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ниц, коек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булаторно-поликлинических учреждений, посещений в смену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обеспеченность населения площадью жилых квартир (на конец года), кв. м. на ч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больничными койками, коек на 1 тыс. жителе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4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6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рачами, чел. на 1 тыс. населения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37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средним медицинским персоналом, чел. на 1 тыс. населения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4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спортивными сооружениям, кв. м. на 1 тыс. населения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5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5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9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89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детей дошкольного возраста, находящихся в очереди в учреждения дошкольного образования, чел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больничных коек, единиц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населения, занимающегося спортом, %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количество организаций государственной формы собственности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количество организаций муниципальной формы собственности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количество организаций частной формы собственности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индивидуальных предпринимателей, единиц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лый бизнес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убъектов малого предпринимательства в расчете на 1000 человек населения, един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расходов бюджета поселения на развитие и поддержку малого предпринимательства в расчете на одно малое предприятие (в рамках муниципальной целевой программы), рубле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,3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раструктурная обеспеченность населения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тяженность освещенных улиц, км.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тяженность водопроводных сетей, км.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,2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,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тяженность канализационных сетей, км.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8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тяженность автомобильных дорог местного значения, км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,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,7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с твердым покрытием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5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тяженность отремонтированных автомобильных дорог местного значения с твердым покрытием, км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тяженность отремонтированных тротуаров, км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высаженных зеленых насаждений, шт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4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днолетние, шт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8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ноголетние, шт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установленных светильников наружного освещения, шт. 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rPr/>
      </w:pPr>
      <w:r>
        <w:rPr>
          <w:sz w:val="28"/>
          <w:szCs w:val="28"/>
        </w:rPr>
        <w:t>главы поселения по финансам, эконом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м и имущественным вопросам                                        А.Г. Передир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5:50:00Z</dcterms:created>
  <dc:creator>Заместитель начальника земельного отдела</dc:creator>
  <dc:description/>
  <cp:keywords/>
  <dc:language>en-US</dc:language>
  <cp:lastModifiedBy>Скоробогаченко</cp:lastModifiedBy>
  <cp:lastPrinted>2015-10-15T13:39:00Z</cp:lastPrinted>
  <dcterms:modified xsi:type="dcterms:W3CDTF">2015-11-05T07:34:00Z</dcterms:modified>
  <cp:revision>42</cp:revision>
  <dc:subject/>
  <dc:title/>
</cp:coreProperties>
</file>