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680" w:firstLine="62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46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9 октября 2015 года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</w:rPr>
        <w:t>рабочей группы по учету предложений по проекту решения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</w:rPr>
        <w:t>Совета Ленинградского сельского поселения Ленинградского район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индикативном плане социально-экономического развития</w:t>
        <w:br/>
        <w:t>Ленинградского сельского поселения Ленинградского района на 2016 год и плановый период 2017-2018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глава Ленинградского сельского поселения Ленинградского района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 по финансам, экономике, земельным и имущественным вопроса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Бас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финансового отдела по экономике и прогнозированию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Чеботар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по правовым вопроса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нинградског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поселения по финансам, экономике,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земельным и имущественным вопросам                                        А.Г. Передирие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4:00Z</dcterms:created>
  <dc:creator>1</dc:creator>
  <dc:description/>
  <cp:keywords/>
  <dc:language>en-US</dc:language>
  <cp:lastModifiedBy>Скоробогаченко</cp:lastModifiedBy>
  <cp:lastPrinted>2015-10-15T14:10:00Z</cp:lastPrinted>
  <dcterms:modified xsi:type="dcterms:W3CDTF">2015-11-05T07:22:00Z</dcterms:modified>
  <cp:revision>18</cp:revision>
  <dc:subject/>
  <dc:title>    ПРИЛОЖЕНИЕ № 2</dc:title>
</cp:coreProperties>
</file>