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 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_______________  № ___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дикативный план социально-экономического развития Ленинградского сельского поселения Ленинградского района </w:t>
      </w:r>
    </w:p>
    <w:p>
      <w:pPr>
        <w:pStyle w:val="Normal"/>
        <w:tabs>
          <w:tab w:val="clear" w:pos="708"/>
          <w:tab w:val="left" w:pos="1455" w:leader="none"/>
          <w:tab w:val="center" w:pos="4677" w:leader="none"/>
        </w:tabs>
        <w:rPr/>
      </w:pPr>
      <w:r>
        <w:rPr>
          <w:bCs/>
          <w:sz w:val="28"/>
          <w:szCs w:val="28"/>
        </w:rPr>
        <w:tab/>
        <w:tab/>
        <w:t>на 2016 год и плановый период 2017-2018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1279"/>
        <w:gridCol w:w="1081"/>
        <w:gridCol w:w="1068"/>
        <w:gridCol w:w="1078"/>
        <w:gridCol w:w="1078"/>
        <w:gridCol w:w="1078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,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, оцен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к 2014, 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 прогно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, прогно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, прогноз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– всего, тыс.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4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6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рибыль прибыльных предприятий, тыс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,2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быток предприятий, тыс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8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быль (убыток) – сальдо,  тыс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,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04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онд оплаты труда, тыс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,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,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,47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, тыс.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3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4,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1,6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, тыс.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2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номолочная продукция, тыс.тон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3</w:t>
            </w:r>
          </w:p>
        </w:tc>
      </w:tr>
      <w:tr>
        <w:trPr>
          <w:trHeight w:val="227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р и творог, тыс.тонн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</w:tr>
      <w:tr>
        <w:trPr>
          <w:trHeight w:val="128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, тыс.тон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нные изделия, тон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и хлебобулочные изделия, тыс.тон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ый песок, тыс.тон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, включая субпродукты 1 категории, тон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и теплоизоляционные строительные, тыс.кв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и полихлорвиниловые, тыс.кв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5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,6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шка жестяная для консервирования, млн.шту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, тыс. тон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ая свекла, тыс.тон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- всего, тыс.тон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 - всего, тыс.тон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в том числе в сельскохозяйственных организац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 - всего, тыс.тон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/>
            </w:pPr>
            <w:r>
              <w:rPr/>
              <w:tab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- всего, тыс. тон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highlight w:val="yellow"/>
              </w:rPr>
            </w:pPr>
            <w:r>
              <w:rPr/>
              <w:t>в том числе в личных подсобных хозяйств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а- всего, тыс. шту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ыс. тон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1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1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ньи, гол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, тыс. го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лики, го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шади, го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трии, го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розничной торговли,  млн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5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5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,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,8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4,9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ыпуск товаров и услуг по полному кругу предприятий транспорта , всего, тыс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5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74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76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в  дошкольных  образовательных учреждениях, тыс.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начального профессионального образования, тыс.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ысшего профессионального образования, тыс.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ск специалистов учреждениями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ысшего профессионального образования, тыс.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обучающихся в первую смену,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х школ, ученических ме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, кое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-поликлинических учреждений, посещений в смен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, 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9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свещенных улиц,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водопроводных сетей,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канализационных сетей, к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автомобильных дорог местного значения, к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автомобильных дорог -местного значения с твердым покрытием, к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тротуаров, к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зеленых насаждений,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етние,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летние,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установленных светильников наружного освещения, шт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по финансам, эконом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м и имущественным вопросам                                    А.Г. Переди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11:00Z</dcterms:created>
  <dc:creator>Специалист</dc:creator>
  <dc:description/>
  <cp:keywords/>
  <dc:language>en-US</dc:language>
  <cp:lastModifiedBy>Скоробогаченко</cp:lastModifiedBy>
  <cp:lastPrinted>2015-10-15T14:01:00Z</cp:lastPrinted>
  <dcterms:modified xsi:type="dcterms:W3CDTF">2015-11-05T07:22:00Z</dcterms:modified>
  <cp:revision>43</cp:revision>
  <dc:subject/>
  <dc:title/>
</cp:coreProperties>
</file>