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 29 октября 2015 года                                                                                        № 72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 xml:space="preserve">Об опубликовании проекта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индикативном плане социально-экономического развития Ленинградского сельского поселения Ленинградского района на 2016 год и плановый период 2017-2018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Опубликовать проект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6 год и плановый период 2017-2018 годов</w:t>
      </w:r>
      <w:r>
        <w:rPr/>
        <w:t xml:space="preserve">» </w:t>
      </w:r>
      <w:r>
        <w:rPr>
          <w:b w:val="false"/>
        </w:rPr>
        <w:t>в газете «Вести Ленинградского сельского поселения»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     Н.И. 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2">
    <w:name w:val=" 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4:00Z</dcterms:created>
  <dc:creator>User</dc:creator>
  <dc:description/>
  <cp:keywords/>
  <dc:language>en-US</dc:language>
  <cp:lastModifiedBy>Скоробогаченко</cp:lastModifiedBy>
  <cp:lastPrinted>2015-09-16T16:34:00Z</cp:lastPrinted>
  <dcterms:modified xsi:type="dcterms:W3CDTF">2015-11-05T07:22:00Z</dcterms:modified>
  <cp:revision>21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