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8818" w:hanging="25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 августа 2016 года №  54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ффективности предоставленных налоговых льгот по местным налогам по Ленинградскому сельскому поселению Ленинградского района за 2015 год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25 апреля 2011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 и в соответствии с постановлением главы Ленинградского сельского поселения Ленинградского района от 29 июля 2011 года № 553 «Об утверждении порядка оценки эффективности предоставляемых и планируемых к предоставлению налоговых льгот по местным налогам Ленинградского сельского поселения Ленинградского района» администрацией Ленинградского сельского поселения произведен расчет эффективности предоставленных налоговых льгот по земельному налогу за 2015 год в соответствии с решением Совета Ленинградского сельского поселения от 27 ноября 2013 года № 86 «О земельном налог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Анализ бюджетной эффективности налоговой льготы в отношении налогоплательщиков – органы МСУ, бюджетных учреждений определяю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716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бэ.гос.- коэффициент бюджетной эффективности налоговой льготы в отношении органов государственной власти Краснодарского края, органов местного самоуправления в Краснодарском крае, а также учреждений, находящихся в их веде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государственного (муниципального) имущества льготируемой категории налогоплательщиков, не используемого в целях реализации полномочий Краснодарского края, муниципальных образований, а также для обеспечения деятельности органов государственной власти Краснодарского края, органов местного самоуправления, учреждений, находящихся в их веден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всего государственного (муниципального) имущества  льготируемой категории налогоплательщ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25 155 105,33  (руб.)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бэ ------------------------------  = 0,34; 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660 850 380,49 (руб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225 155 105,33 рублей кадастровая стоимость земельных участков льготируемой категории налогоплательщ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660 850 380,49 рублей стоимость всего муниципального имущества льготируемой категории налогоплательщ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коэффициент больше 0, следовательно, налоговая льгота, предоставленная этой категории налогоплательщиков эффектив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Анализ социальной эффективности предоставления налоговых льгот физическим лицам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Д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Н = ------------------------ , гд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М х НП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Д – средняя совокупная сумма доходов налогоплательщиков, которым предоставлена (планируется предоставить) налоговая льго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М – прожиточный минимум на душу населения или социально-демографической группы, к которой относится льготируемая категория налогоплательщи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П – количество налогоплательщиков, входящих в льготируемую категорию налогоплательщ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4 решения Совета Ленинградского сельского поселения Ленинградского района от 27 ноября 2013 года № 86 «О земельном налоге», освобождаются от налогообложения на одного налогоплательщика на территории Ленинградского сельского поселения в отношении одного земельного участка, находящегося в собственности, постоянном (бессрочном) пользовании или пожизненном наследуемом владении, используемого в соответствии с подпунктов 1 пункта 2 настоящего решения, а также для садоводства, огородничества или животноводства,  дачного хозяйства, следующие категории налогоплательщик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герои Советского Союза, Герои Российской Федерации, полные кавалеры ордена Слав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0" w:name="sub_391052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валиды, имеющие первую и вторую группу инвалидности;</w:t>
      </w:r>
    </w:p>
    <w:p>
      <w:pPr>
        <w:pStyle w:val="Normal"/>
        <w:autoSpaceDE w:val="false"/>
        <w:spacing w:lineRule="auto" w:line="360"/>
        <w:jc w:val="both"/>
        <w:rPr/>
      </w:pPr>
      <w:bookmarkStart w:id="1" w:name="sub_391052"/>
      <w:bookmarkStart w:id="2" w:name="sub_391053"/>
      <w:bookmarkEnd w:id="1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валиды детств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3" w:name="sub_391053"/>
      <w:bookmarkStart w:id="4" w:name="sub_391054"/>
      <w:bookmarkEnd w:id="3"/>
      <w:bookmarkEnd w:id="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етераны и инвалиды Великой Отечественной войны, а также ветераны и инвалиды боевых действ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труженики тыла в период Великой Отечественной войны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bookmarkStart w:id="5" w:name="sub_391054"/>
      <w:bookmarkStart w:id="6" w:name="sub_391055"/>
      <w:bookmarkEnd w:id="5"/>
      <w:bookmarkEnd w:id="6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 3061-I), в соответствии с Федеральным законом от 26 ноября 1998 года № 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 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bookmarkStart w:id="7" w:name="sub_391055"/>
      <w:bookmarkStart w:id="8" w:name="sub_391056"/>
      <w:bookmarkEnd w:id="7"/>
      <w:bookmarkEnd w:id="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spacing w:lineRule="auto" w:line="360"/>
        <w:jc w:val="both"/>
        <w:rPr/>
      </w:pPr>
      <w:bookmarkStart w:id="9" w:name="sub_391056"/>
      <w:bookmarkEnd w:id="9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изические лица, получившие или перенесшие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многодетные семьи в соответствии с Законом Краснодарского края от 22 февраля 2005 года № 836-КЗ «О социальной поддержке многодетных семей в Краснодарском кра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эффициент нуждаемости налогоплательщиков в социальной поддержке не должен превышать 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9 544,47 * 360)      3 436 009,2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Н = --------------------    = ----------------  = 1,0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9 584,00 * 360)     3 450 240,0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-9 544,47</w:t>
      </w:r>
      <w:r>
        <w:rPr>
          <w:sz w:val="28"/>
          <w:szCs w:val="28"/>
        </w:rPr>
        <w:t xml:space="preserve"> (девять тысяч пятьсот сорок четыре) рубля 47 копеек – средняя сумма дохода налогоплательщиков, которым предоставлена льгота по всем категориям (согласно информации, предоставленной пенсионным фондом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360</w:t>
      </w:r>
      <w:r>
        <w:rPr>
          <w:sz w:val="28"/>
          <w:szCs w:val="28"/>
        </w:rPr>
        <w:t xml:space="preserve"> человек - количество налогоплательщиков, которым предоставлена льгота согласно отчета ФНС РФ по форме № 5-МН за 2015 год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валиды I и II группы инвалидности </w:t>
      </w:r>
      <w:r>
        <w:rPr>
          <w:b/>
          <w:sz w:val="28"/>
          <w:szCs w:val="28"/>
        </w:rPr>
        <w:t>-226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инвалиды  детства -</w:t>
      </w:r>
      <w:r>
        <w:rPr>
          <w:b/>
          <w:sz w:val="28"/>
          <w:szCs w:val="28"/>
        </w:rPr>
        <w:t>12 челове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етераны и инвалиды Великой Отечественной войны, а также ветераны и инвалиды боевых действий, труженики тыла в период Великой Отечественной войны -</w:t>
      </w:r>
      <w:r>
        <w:rPr>
          <w:b/>
          <w:sz w:val="28"/>
          <w:szCs w:val="28"/>
        </w:rPr>
        <w:t>106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.06.1992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физические лица, получившие или перенесшие лучевую болезнь,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</w:t>
      </w:r>
      <w:r>
        <w:rPr>
          <w:b/>
          <w:sz w:val="28"/>
          <w:szCs w:val="28"/>
        </w:rPr>
        <w:t>– 12 челове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ногодетные семьи – </w:t>
      </w:r>
      <w:r>
        <w:rPr>
          <w:b/>
          <w:sz w:val="28"/>
          <w:szCs w:val="28"/>
        </w:rPr>
        <w:t>4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9584,00 рублей – прожиточный минимум на душу населения, к которой относится льготная категория налогоплательщ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60 человека количество налогоплательщиков, которым предоставлена налоговая льг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эффициент нуждаемости налогоплательщиков в социальной льго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уждаемости в социальной льготе получился ниже 3, что является положительным показате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46:00Z</dcterms:created>
  <dc:creator>Serega</dc:creator>
  <dc:description/>
  <cp:keywords/>
  <dc:language>en-US</dc:language>
  <cp:lastModifiedBy>Левченкова</cp:lastModifiedBy>
  <cp:lastPrinted>2016-08-19T08:37:00Z</cp:lastPrinted>
  <dcterms:modified xsi:type="dcterms:W3CDTF">2016-08-31T13:34:00Z</dcterms:modified>
  <cp:revision>22</cp:revision>
  <dc:subject/>
  <dc:title>Анализ эффективности предоставляемых налоговых льгот по местным налогам за 2010 год</dc:title>
</cp:coreProperties>
</file>