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right="355" w:hanging="0"/>
        <w:jc w:val="center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360" w:firstLine="36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УТВЕРЖДЕ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0 августа 2016 года   № 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нформация о работе межведомственной комиссии по контролю за обеспечением поступлений налогов и сборов в бюджеты всех уровней в 2016 году по Ленинградскому сельскому поселению за первое полугодие 2016 года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right="-185" w:hanging="0"/>
        <w:jc w:val="both"/>
        <w:rPr/>
      </w:pPr>
      <w:r>
        <w:rPr>
          <w:sz w:val="28"/>
          <w:szCs w:val="28"/>
        </w:rPr>
        <w:tab/>
        <w:t>В соответствии с  распоряжением администрации Ленинградского сельского поселения Ленинградского района от 31 декабря 2015 года № 386-р  «Об организации работы межведомственной комиссии по контролю за обеспечением поступлений налогов и сборов в бюджеты всех уровней в 2016 году» (с изменениями от 18 февраля 2016 года № 56-р) администрацией Ленинградского сельского поселения проводится ряд мероприятий, направленных на снижение недоимки по налогам и увеличение поступлений по налоговым и неналоговым платежам в бюджет Ленинградского сельского поселения, а так же в бюджеты всех уровней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этой работы при администрации Ленинградского сельского поселения создана межведомственная комиссия, в состав которой по согласованию входят: сотрудники ИФНС, службы судебных приставов, а также специалисты администрации Ленинградского сельского поселения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чие заседания комиссии приглашаются недоимщики физические и юридические лица по налоговым и неналоговым платежам. 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16 года межведомственной комиссией Ленинградского сельского поселения было проведено 22 рабочих комиссий. На комиссии были приглашены 1076 недоимщиков на общую сумму задолженности 4,774 тыс. руб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На комиссиях присутствовали 223 недоимщика с суммой задолженности 535 тыс. руб., из них 154 недоимщика погасили задолженность по налогам на сумму 390,5 тыс. руб.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 xml:space="preserve">По земельному налогу физических лиц за первое полугодие 2016 года было вручено </w:t>
      </w:r>
      <w:r>
        <w:rPr>
          <w:color w:val="000000"/>
          <w:sz w:val="28"/>
          <w:szCs w:val="28"/>
        </w:rPr>
        <w:t>491</w:t>
      </w:r>
      <w:r>
        <w:rPr>
          <w:sz w:val="28"/>
          <w:szCs w:val="28"/>
        </w:rPr>
        <w:t xml:space="preserve"> требование на сумму </w:t>
      </w:r>
      <w:r>
        <w:rPr>
          <w:color w:val="000000"/>
          <w:sz w:val="28"/>
          <w:szCs w:val="28"/>
        </w:rPr>
        <w:t>779,90</w:t>
      </w:r>
      <w:r>
        <w:rPr>
          <w:sz w:val="28"/>
          <w:szCs w:val="28"/>
        </w:rPr>
        <w:t xml:space="preserve"> тыс. руб. Рассмотрено на комиссиях  104 недоимщика с общей суммой задолженности 104,40 тыс. руб., из них </w:t>
      </w:r>
      <w:r>
        <w:rPr>
          <w:color w:val="000000"/>
          <w:sz w:val="28"/>
          <w:szCs w:val="28"/>
        </w:rPr>
        <w:t>68</w:t>
      </w:r>
      <w:r>
        <w:rPr>
          <w:sz w:val="28"/>
          <w:szCs w:val="28"/>
        </w:rPr>
        <w:t xml:space="preserve"> человека погасили задолженность по земельному налогу на сумму </w:t>
      </w:r>
      <w:r>
        <w:rPr>
          <w:color w:val="000000"/>
          <w:sz w:val="28"/>
          <w:szCs w:val="28"/>
        </w:rPr>
        <w:t>68,50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омиссии по земельному налогу было выявлено: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ять человек на сумму задолженности 3,3 тыс. руб.-умершие;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ному человеку выписана квитанция на сумму 1,0 тыс. руб.;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- у одного человека нет земельного участка на сумму 0,5 тыс. руб.;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- у двух человек нет задолженности на сумму 1,9 тыс. руб.;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- десять человек были направлены в ИФНС для уточнения задолженности на сумму 17,0 тыс. руб.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-один человек, имеющий льготу на сумму  0,5  тыс. руб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- один человек не проживает по данному адресу и имеет задолженность на сумму 3,2 тыс.руб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налогу на имущество физических лиц за первое полугодие 2016 года было отправлено 343 требования на сумму 1177,70 тыс. руб. Рассмотрено на комиссиях 72 недоимщика с общей суммой задолженности 28,50 тыс. руб., из них 55 недоимщиков погасили задолженность по имущественному налогу на сумму  22,50 тыс. руб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омиссии по имущественному налогу было выявлено: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один человек с суммой задолженности 0,2 тыс. руб.- умерший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у двух человек нет задолженности на сумму 0,6 тыс. руб.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четыре человека были направлены в ИФНС для уточнения задолженности  на сумму 3,9 тыс. руб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транспортному налогу по физическим лицам за первое полугодие  2016 года было вручено </w:t>
      </w:r>
      <w:r>
        <w:rPr>
          <w:color w:val="000000"/>
          <w:sz w:val="28"/>
          <w:szCs w:val="28"/>
        </w:rPr>
        <w:t>190</w:t>
      </w:r>
      <w:r>
        <w:rPr>
          <w:sz w:val="28"/>
          <w:szCs w:val="28"/>
        </w:rPr>
        <w:t xml:space="preserve"> требований на сумму </w:t>
      </w:r>
      <w:r>
        <w:rPr>
          <w:color w:val="000000"/>
          <w:sz w:val="28"/>
          <w:szCs w:val="28"/>
        </w:rPr>
        <w:t>2154,43</w:t>
      </w:r>
      <w:r>
        <w:rPr>
          <w:sz w:val="28"/>
          <w:szCs w:val="28"/>
        </w:rPr>
        <w:t xml:space="preserve"> тыс. руб. Рассмотрено на комиссиях </w:t>
      </w:r>
      <w:r>
        <w:rPr>
          <w:color w:val="000000"/>
          <w:sz w:val="28"/>
          <w:szCs w:val="28"/>
        </w:rPr>
        <w:t>31</w:t>
      </w:r>
      <w:r>
        <w:rPr>
          <w:sz w:val="28"/>
          <w:szCs w:val="28"/>
        </w:rPr>
        <w:t xml:space="preserve"> недоимщик с общей суммой задолженности </w:t>
      </w:r>
      <w:r>
        <w:rPr>
          <w:color w:val="000000"/>
          <w:sz w:val="28"/>
          <w:szCs w:val="28"/>
        </w:rPr>
        <w:t xml:space="preserve">95,41 </w:t>
      </w:r>
      <w:r>
        <w:rPr>
          <w:sz w:val="28"/>
          <w:szCs w:val="28"/>
        </w:rPr>
        <w:t xml:space="preserve">тыс. руб., из них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человек погасил задолженность по транспортному налогу на сумму </w:t>
      </w:r>
      <w:r>
        <w:rPr>
          <w:color w:val="000000"/>
          <w:sz w:val="28"/>
          <w:szCs w:val="28"/>
        </w:rPr>
        <w:t xml:space="preserve">36,5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омиссии по транспортному налогу было выявлено: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два человека не проживают по данному адресу, имеющие задолженность на сумму 12,1 тыс. руб.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один человек был направлен в ИФНС для уточнения задолженности на сумму 4,8 тыс. руб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одному человеку выписана квитанция на сумму 35,0 тыс.руб</w:t>
      </w:r>
    </w:p>
    <w:p>
      <w:pPr>
        <w:pStyle w:val="Normal"/>
        <w:spacing w:lineRule="auto" w:line="360"/>
        <w:ind w:right="-185" w:firstLine="900"/>
        <w:jc w:val="both"/>
        <w:rPr/>
      </w:pPr>
      <w:r>
        <w:rPr>
          <w:sz w:val="28"/>
          <w:szCs w:val="28"/>
        </w:rPr>
        <w:t>По арендной плате на 01.07.2016 г. было отправлено 52 требования на сумму 662,70 тыс.руб. . Рассмотрено на комиссиях 16 недоимщиков на сумму 306,7 тыс.руб. из них 10 человек погасили задолженность по арендной плате на сумму 263 тыс.руб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омиссии было выявлено по арендной плате: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восемь недоимщиков погасили задолженность по арендной плате на сумму 257,4 тыс. руб.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два человека на сумму  задолженности  17,4 тыс. руб.-умершие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четыре человека выехали и не проживают в Ленинградском районе, имеют задолженность на сумму 28.8 тыс.руб.</w:t>
      </w:r>
    </w:p>
    <w:p>
      <w:pPr>
        <w:pStyle w:val="Normal"/>
        <w:spacing w:lineRule="auto" w:line="360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работе комиссии администрация Ленинградского сельского поселения проводит следующие мероприятия для уменьшения недоимки по налогам: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жителей Ленинградского сельского поселения в средствах массовой информации, а именно, в газетах «Степные зори» и «Вести Ленинградского сельского поселения», на официальном сайте администрации Ленинградского сельского поселения о сроках уплаты налогов и необходимости оплачивать образовавшиеся задолженности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направление на имя руководителей организаций писем с напоминаниями об имеющейся задолженности, и необходимости ее погашения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предоставление консультаций по телефону по имеющимся задолженностям и порядку начисления земельного и имущественного налогов;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размещение объявлений на информационных стендах в местах массового пребывания населения (банки, учреждения культуры, отделения почтовой связи, предприятия и организац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ндивидуальное информирование населения о необходимости уплаты налогов в бюджеты всех уровней.</w:t>
      </w:r>
    </w:p>
    <w:p>
      <w:pPr>
        <w:pStyle w:val="Normal"/>
        <w:spacing w:lineRule="auto" w:line="360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ind w:right="-185" w:hanging="0"/>
        <w:rPr/>
      </w:pPr>
      <w:r>
        <w:rPr>
          <w:sz w:val="28"/>
          <w:szCs w:val="28"/>
        </w:rPr>
        <w:t>Ленинградского сельского поселения</w:t>
        <w:tab/>
        <w:t xml:space="preserve">                                         А.Г.Передириев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Специалист</dc:creator>
  <dc:description/>
  <cp:keywords/>
  <dc:language>en-US</dc:language>
  <cp:lastModifiedBy>Левченкова</cp:lastModifiedBy>
  <cp:lastPrinted>2016-08-31T16:37:00Z</cp:lastPrinted>
  <dcterms:modified xsi:type="dcterms:W3CDTF">2016-08-31T13:37:00Z</dcterms:modified>
  <cp:revision>13</cp:revision>
  <dc:subject/>
  <dc:title>                                                             ПРИЛОЖЕНИЕ</dc:title>
</cp:coreProperties>
</file>