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8818" w:hanging="25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30 августа 2017 года   № 63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эффективности предоставленных налоговых льгот по местным налогам по Ленинградскому сельскому поселению Ленинградского района за 2016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постановления главы администрации (губернатора) Краснодарского края от 25 апреля 2011 № 408 «О проведении исполнительными органами государственной власти Краснодарского края оценки эффективности предоставленных (планируемых к предоставлению) налоговых льгот» и в соответствии с постановлением главы Ленинградского сельского поселения Ленинградского района от 29 июля 2011 года № 553 «Об утверждении порядка оценки эффективности предоставляемых и планируемых к предоставлению налоговых льгот по местным налогам Ленинградского сельского поселения Ленинградского района» администрацией Ленинградского сельского поселения произведен расчет эффективности предоставленных налоговых льгот по земельному налогу за 2016 год в соответствии с решением Совета Ленинградского сельского поселения от 27 ноября 2013 года № 86 «О земельном налоге» (с изменениями от 14 ноября 2014 года № 83; от 14 января 2015 года № 1; от 20 января 2015 года № 4; от 13 февраля 2015 года № 9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Анализ бюджетной эффективности налоговой льготы, предоставленной органам МСУ и учреждениям, находящимся в их ведении, осуществляется только по критерию бюджетной эффе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7165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бэ.гос.- коэффициент бюджетной эффективности налоговой льготы в отношении органов государственной власти Краснодарского края, органов местного самоуправления в Краснодарском крае, а также учреждений, находящихся в их веден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5238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государственного (муниципального) имущества льготируемой категории налогоплательщиков, не используемого в целях реализации полномочий Краснодарского края, муниципальных образований, а также для обеспечения деятельности органов государственной власти Краснодарского края, органов местного самоуправления, учреждений, находящихся в их веде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6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всего государственного (муниципального) имущества  льготируемой категории налогоплательщ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185 765 682,06  (руб.)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бэ ------------------------------  = 0,38; 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478 250 425,85 (руб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85 765 682,06 рублей - кадастровая стоимость земельных участков льготируемой категории налогоплательщик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 478 250 425,85 рублей - стоимость всего муниципального имущества льготируемой категории налогоплательщик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коэффициент больше 0, следовательно, налоговая льгота, предоставленная этой категории налогоплательщиков эффектив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эффект от предоставления налоговой льготы равен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чине снижения издержек по предоставлению бюджетног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. Это прежде всего временные показатели по перечислению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, а также экономия рабочего времени бухгалтера и средств н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ммы налога со статьи расходов на статью доходов бюдж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Анализ социальной эффективности предоставления налоговых льгот физическим лицам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Д х Н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Н = ------------------------ , гд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ПМ х НП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 – средняя совокупная сумма доходов налогоплательщиков, которым предоставлена (планируется предоставить) налоговая льг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Годовые дох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= ---------------------------------------------- / кол-во месяце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Численность налогоплательщиков.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М – прожиточный минимум на душу населения или социально-демографической группы, к которой относится льготируемая категория налогоплательщи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П – количество налогоплательщиков, входящих в льготируемую категорию налогоплательщик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4 решения Совета Ленинградского сельского поселения Ленинградского района от 27 ноября 2013 года № 86 «О земельном налоге» освобождаются от налогообложения на одного налогоплательщика на территории Ленинградского сельского поселения Ленинградского района в отношении одного земельного участка, находящегося в собственности, постоянном (бессрочном) пользовании или пожизненном наследуемом владении, используемого в соответствии с подпунктов 1 пункта 2 настоящего решения, а также для садоводства, огородничества или животноводства,  дачного хозяйства, следующие категории налогоплательщико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герои Советского Союза, Герои Российской Федерации, полные кавалеры ордена Славы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bookmarkStart w:id="0" w:name="sub_391052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инвалиды, имеющие первую и вторую группу инвалид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bookmarkStart w:id="1" w:name="sub_391052"/>
      <w:bookmarkStart w:id="2" w:name="sub_391053"/>
      <w:bookmarkEnd w:id="1"/>
      <w:bookmarkEnd w:id="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инвалиды детств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bookmarkStart w:id="3" w:name="sub_391053"/>
      <w:bookmarkStart w:id="4" w:name="sub_391054"/>
      <w:bookmarkEnd w:id="3"/>
      <w:bookmarkEnd w:id="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етераны и инвалиды Великой Отечественной войны, а также ветераны и инвалиды боевых действ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труженики тыла в период Великой Отечественной войны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bookmarkStart w:id="5" w:name="sub_391054"/>
      <w:bookmarkStart w:id="6" w:name="sub_391055"/>
      <w:bookmarkEnd w:id="5"/>
      <w:bookmarkEnd w:id="6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 3061-I), в соответствии с Федеральным законом от 26 ноября 1998 года № 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 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bookmarkStart w:id="7" w:name="sub_391055"/>
      <w:bookmarkStart w:id="8" w:name="sub_391056"/>
      <w:bookmarkEnd w:id="7"/>
      <w:bookmarkEnd w:id="8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bookmarkStart w:id="9" w:name="sub_391056"/>
      <w:bookmarkEnd w:id="9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физические лица, получившие или перенесшие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многодетные семьи в соответствии с Законом Краснодарского края от 22 февраля 2005 года № 836-КЗ «О социальной поддержке многодетных семей в Краснодарском кра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эффициент нуждаемости налогоплательщиков в социальной поддержке не должен превышать 3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3986,00 * 701)         9804,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 = --------------------    = ----------------  = 1,4 г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9603,00 * 701)           6731,7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13986 (тринадцать тысяч девятьсот восемьдесят шесть) рублей – средняя сумма дохода налогоплательщиков, которым предоставлена льгота по всем категориям (согласно информации, предоставленной пенсионным фондом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701 человек - количество налогоплательщиков, которым предоставлена льгота согласно отчета ФНС РФ по форме № 5-МН за 2016 год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инвалиды I и II группы инвалидности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484 человек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инвалиды  детств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54 челове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етераны и инвалиды Великой Отечественной войны, а также ветераны и инвалиды боевых действий, труженики тыла в период Великой Отечественной войны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4 челове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.06.1992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физические лица, получившие или перенесшие лучевую болезнь,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21 человек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многодетные семьи –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 челове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-9603,00 рубля – прожиточный минимум на душу населения, к которой относится льготная категория налогоплательщик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701 человек количество налогоплательщиков, которым предоставлена налоговая льг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эффициент нуждаемости налогоплательщиков в социальной льго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уждаемости в социальной льготе получился ниже 3, что является положительным показате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6 году по земельному налогу применялись максимальные налоговые ставки установленные в соответствии с Налоговым кодексом РФ: 0,1%; 0,3% и 1,5% в соответствии с решением Совета Ленинградского сельского поселения от 27 ноября 2013 года № 86 «О земельном налоге» (с изменениями от 14 ноября 2014 года № 83; от 14 января 2015 года № 1; от 20 января 2015 года № 4; от 13 февраля 2015 года № 9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веденной оценки, предоставленные налоговые льготы являются эффективными, так как носят социальный характе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ем целесообразным предоставление данных налоговых льгот в 2017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района                                                                     А.Г.Передириев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5:00Z</dcterms:created>
  <dc:creator>Serega</dc:creator>
  <dc:description/>
  <cp:keywords/>
  <dc:language>en-US</dc:language>
  <cp:lastModifiedBy>Левченкова</cp:lastModifiedBy>
  <cp:lastPrinted>2017-08-11T13:22:00Z</cp:lastPrinted>
  <dcterms:modified xsi:type="dcterms:W3CDTF">2017-08-31T07:18:00Z</dcterms:modified>
  <cp:revision>13</cp:revision>
  <dc:subject/>
  <dc:title>Анализ эффективности предоставляемых налоговых льгот по местным налогам за 2010 год</dc:title>
</cp:coreProperties>
</file>