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395" w:hanging="36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22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ind w:left="4962" w:hanging="22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0.11.2015 № 97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sz w:val="28"/>
          <w:szCs w:val="34"/>
        </w:rPr>
        <w:t>ЛЕНИНГРАД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__</w:t>
        <w:tab/>
        <w:tab/>
        <w:tab/>
        <w:tab/>
        <w:tab/>
        <w:tab/>
        <w:tab/>
        <w:tab/>
        <w:t>№_________</w:t>
      </w:r>
    </w:p>
    <w:p>
      <w:pPr>
        <w:pStyle w:val="Normal"/>
        <w:tabs>
          <w:tab w:val="clear" w:pos="708"/>
          <w:tab w:val="left" w:pos="60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станица  Ленинградская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лонении от предельных параметров разрешенного строительства, реконструкции объекта капитального строительства, расположенного на земельном участке, с кадастровым номером 23:19:0106178:0018, общей площадью 995 кв.м., по адресу: Краснодарский край, Ленинградский район, станица Ленинградская, улица Тихая, 24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анасенко Олега Дмитриевича, на получение разрешения на отклонение от предельных параметров разрешенного строительства, реконструкции объекта капитального строительства, расположенного на земельном участке, с кадастровым номером 23:19:0106178:0018, общей площадью 995 кв.м., по адресу: Краснодарский край, Ленинградский район, станица Ленинградская, улица Тихая, 24 – для строительства жилого дома, строительства жилой двухэтажной пристройки, одноэтажной пристройки к жилому дому, с отступом проектируемых строений от границ земельного участка, расположенного по адресу: Краснодарский край, Ленинградский район, станица Ленинградская, улица Тихая, 22 – 2,4 метра, отступом от границ смежного земельного участка, расположенного по адресу: Краснодарский край, Ленинградский район, станица Ленинградская, улица Тихая, 26 – 1 метр, отступом от каменного жилого строения расположенного по адресу: Краснодарский край, Ленинградский район, станица Ленинградская, улица Тихая, 22 – 2,5 метра, высотой – 7,6 метра, в  соответствии  с  заключением  о  результатах  публичных  слушаний, Градостроительным  кодексом  Российской  Федерации,  Правилами землепользования  и  застройки  Ленинградского  сельского  поселения Ленинградского   района,    Уставом    Ленинградского   сельского   по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1"/>
      <w:r>
        <w:rPr>
          <w:sz w:val="28"/>
          <w:szCs w:val="28"/>
        </w:rPr>
        <w:t>1.</w:t>
      </w:r>
      <w:bookmarkEnd w:id="0"/>
      <w:r>
        <w:rPr>
          <w:sz w:val="28"/>
          <w:szCs w:val="28"/>
        </w:rPr>
        <w:t>Предоставить Панасенко Олегу Дмитриевичу разрешение на отклонение от предельных параметров разрешенного строительства, реконструкции объекта капитального строительства, реконструкции объекта капитального строительства, расположенного на земельном участке, с кадастровым номером 23:19:0106178:0018, общей площадью 995 кв.м., по адресу: Краснодарский край, Ленинградский район, станица Ленинградская, улица Тихая, 24 – для строительства жилого дома, строительства жилой двухэтажной пристройки, одноэтажной пристройки к жилому дому, с отступом проектируемых строений от границ земельного участка, расположенного по адресу: Краснодарский край, Ленинградский район, станица Ленинградская, улица Тихая, 22 – 2,4 метра, отступом от границ смежного земельного участка, расположенного по адресу: Краснодарский край, Ленинградский район, станица Ленинградская, улица Тихая, 26 – 1 метр, отступом от каменного жилого строения расположенного по адресу: Краснодарский край, Ленинградский район, станица Ленинградская, улица Тихая, 22 – 2,5 метра, высотой – 7,6 мет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ind w:firstLine="851"/>
        <w:rPr/>
      </w:pP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left="-900" w:firstLine="90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008000"/>
      <w:sz w:val="20"/>
      <w:szCs w:val="20"/>
      <w:u w:val="single"/>
    </w:rPr>
  </w:style>
  <w:style w:type="character" w:styleId="11">
    <w:name w:val=" Знак Знак1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8:00Z</dcterms:created>
  <dc:creator>11</dc:creator>
  <dc:description/>
  <cp:keywords/>
  <dc:language>en-US</dc:language>
  <cp:lastModifiedBy>Миледи</cp:lastModifiedBy>
  <cp:lastPrinted>2015-10-20T15:33:00Z</cp:lastPrinted>
  <dcterms:modified xsi:type="dcterms:W3CDTF">2015-11-11T05:34:00Z</dcterms:modified>
  <cp:revision>67</cp:revision>
  <dc:subject/>
  <dc:title>                                       </dc:title>
</cp:coreProperties>
</file>