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0.11.2015 № 9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</w:t>
        <w:tab/>
        <w:tab/>
        <w:tab/>
        <w:tab/>
        <w:tab/>
        <w:tab/>
        <w:tab/>
        <w:tab/>
        <w:t>№_________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лонении от предельных параметров разрешенного строительства, реконструкции объекта капитального строительства, расположенного на земельном участке, с кадастровым номером 23:19:0106180:19, общей площадью 1102 кв.м., по адресу: Краснодарский край, Ленинградский район, станица Ленинградская,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улок Базарный, 4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Тимановой Галины Алексеевны, на получение разрешения на отклонение от предельных параметров разрешенного строительства, реконструкции объекта капитального строительства, расположенного на земельном участке, с кадастровым номером 23:19:0106180:19, общей площадью 1102 кв.м., по адресу: Краснодарский край, Ленинградский район, станица Ленинградская, переулок Базарный, 4 – для строительства станции технического обслуживания, с отступом проектируемого строения от границ смежного земельного участка, расположенного по адресу: Краснодарский край, Ленинградский район, станица Ленинградская, улица Юбилейная, 129 – 1 метр, отступом красной линии – 2 метра, в  соответствии  с  заключением  о  результатах  публичных  слушаний, Градостроительным  кодексом  Российской  Федерации,  Правилами землепользования  и  застройки  Ленинградского  сельского  поселения Ленинградского   района,    Уставом    Ленинградского   сельского   поселения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01"/>
      <w:r>
        <w:rPr>
          <w:sz w:val="28"/>
          <w:szCs w:val="28"/>
        </w:rPr>
        <w:t>1.</w:t>
      </w:r>
      <w:bookmarkEnd w:id="0"/>
      <w:r>
        <w:rPr>
          <w:sz w:val="28"/>
          <w:szCs w:val="28"/>
        </w:rPr>
        <w:t>Предоставить Тимановой Галине Алексеевне разрешение на отклонение от предельных параметров разрешенного строительства, реконструкции объекта капитального строительства, расположенного на земельном участке, с кадастровым номером 23:19:0106180:19, общей площадью 1102 кв.м., по адресу: Краснодарский край, Ленинградский район, станица Ленинградская, переулок Базарный, 4 – для строительства станции технического обслуживания, с отступом проектируемого строения от границ смежного земельного участка, расположенного по адресу: Краснодарский край, Ленинградский район, станица Ленинградская, улица Юбилейная, 129 – 1 метр, отступом от красной линии – 2 мет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ind w:firstLine="851"/>
        <w:rPr/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Миледи</cp:lastModifiedBy>
  <cp:lastPrinted>2015-10-28T16:12:00Z</cp:lastPrinted>
  <dcterms:modified xsi:type="dcterms:W3CDTF">2015-11-11T05:34:00Z</dcterms:modified>
  <cp:revision>70</cp:revision>
  <dc:subject/>
  <dc:title>                                       </dc:title>
</cp:coreProperties>
</file>