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0.11.2015 № 9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 использования земельного участка, с кадастровым номером 23:19:0105000:2593, общей площадью 43400 кв.м., по адресу: Краснодарский край, Ленинградский район, сельское поселение Ленинградское, в границах колхоза «имени Ленина», участок 0, секция 1, контур 414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Попова Ивана Владимировича, на изменение вида разрешенного использования земельного участка, с кадастровым номером 23:19:0105000:2593, общей площадью 43400 кв.м., по адресу: Краснодарский край, Ленинградский район, сельское поселение Ленинградское, в границах колхоза «имени Ленина», участок 0, секция 1, контур 414, с вида разрешенного использования – «для ведения крестьянского хозяйства», на вид использования – «сельскохозяйственное использование», в  соответствии  с  заключением  о  результатах  публичных  слушаний, Градостроительным  кодексом  Российской  Федерации,  Правилами землепользования  и  застройки  Ленинградского  сельского поселения Ленинградского района, Уставом Ленинградского   сельского   поселения, п о с т а н о в л я ю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0" w:name="sub_1001"/>
      <w:r>
        <w:rPr>
          <w:sz w:val="28"/>
          <w:szCs w:val="28"/>
        </w:rPr>
        <w:t>1.Изменить вид разрешенного использования земельного участка, с кадастровым номером 23:19:0105000:2593, общей площадью 43400 кв.м., по адресу: Краснодарский край, Ленинградский район, сельское поселение Ленинградское, в границах колхоза «имени Ленина», участок 0, секция 1, контур 414, с вида разрешенного использования – «для ведения крестьянского хозяйства», на вид использования – «сельскохозяйственное использование».</w:t>
      </w:r>
    </w:p>
    <w:p>
      <w:pPr>
        <w:pStyle w:val="Normal"/>
        <w:widowControl w:val="false"/>
        <w:ind w:firstLine="851"/>
        <w:jc w:val="both"/>
        <w:rPr/>
      </w:pPr>
      <w:bookmarkStart w:id="1" w:name="sub_1001"/>
      <w:r>
        <w:rPr>
          <w:sz w:val="28"/>
          <w:szCs w:val="28"/>
        </w:rPr>
        <w:t xml:space="preserve">Градостроительный регламент на земельный участок, </w:t>
      </w:r>
      <w:bookmarkEnd w:id="1"/>
      <w:r>
        <w:rPr>
          <w:sz w:val="28"/>
          <w:szCs w:val="28"/>
        </w:rPr>
        <w:t>с кадастровым номером 23:19:0105000:2593, общей площадью 43400 кв.м., по адресу: Краснодарский край, Ленинградский район, сельское поселение Ленинградское, в границах колхоза «имени Ленина», участок 0, секция 1, контур 414 не установлен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Категория земель – «земли сельскохозяйственного назначени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Попову Ивану Владимировичу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ЖКХ, строительства и архитектуры администрации Ленинградского сельского поселения (Саранцев), в срок, не более чем пять рабочих дней, со дня принятия постановления,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</w:t>
      </w:r>
    </w:p>
    <w:p>
      <w:pPr>
        <w:pStyle w:val="Normal"/>
        <w:ind w:firstLine="851"/>
        <w:rPr/>
      </w:pP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Миледи</cp:lastModifiedBy>
  <cp:lastPrinted>2015-10-28T16:34:00Z</cp:lastPrinted>
  <dcterms:modified xsi:type="dcterms:W3CDTF">2015-11-11T05:34:00Z</dcterms:modified>
  <cp:revision>70</cp:revision>
  <dc:subject/>
  <dc:title>                                       </dc:title>
</cp:coreProperties>
</file>