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0.11.2015 № 9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разрешенного использования земельного участка, с кадастровым номером 23:19:0106130:5, общей площадью 604 кв.м., по адресу: Краснодарский край, Ленинградский район, станица Ленинградская, улица Кооперации, 153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Гарбар Екатерины Владимировны, на изменение вида разрешенного использования земельного участка, с кадастровым номером 23:19:0106130:5, общей площадью 604 кв.м., по адресу: Краснодарский край, Ленинградский район, станица Ленинградская, улица Кооперации, 153, с вида разрешенного использования – «для индивидуального жилищного строительства», на вид использования – «малоэтажная жилая застройка (индивидуальное жилищное строительство, размещение дачных домов и садовых домов); магазины, бытовое обслуживание», в  соответствии  с  заключением  о  результатах  публичных  слушаний, Градостроительным  кодексом  Российской  Федерации,  Правилами землепользования  и  застройки  Ленинградского  сельского  поселения Ленинградского   района,    Уставом    Ленинградского   сельского   поселения, п о с т а н о в л я ю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bookmarkStart w:id="0" w:name="sub_1001"/>
      <w:bookmarkEnd w:id="0"/>
      <w:r>
        <w:rPr>
          <w:sz w:val="28"/>
          <w:szCs w:val="28"/>
        </w:rPr>
        <w:t>1.Изменить вид разрешенного использования земельного участка, с кадастровым номером 23:19:0106130:5, общей площадью 604 кв.м., по адресу: Краснодарский край, Ленинградский район, станица Ленинградская, улица Кооперации, 153, с вида разрешенного использования – «для индивидуального жилищного строительства», на вид использования – «малоэтажная жилая застройка (индивидуальное жилищное строительство, размещение дачных домов и садовых домов); магазины, бытовое обслуживание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расположен в зоне Ж – 1А. Зона застройки индивидуальными жилыми домами.</w:t>
      </w:r>
    </w:p>
    <w:p>
      <w:pPr>
        <w:pStyle w:val="Style17"/>
        <w:shd w:fill="FFFFFF" w:val="clear"/>
        <w:spacing w:lineRule="atLeast" w:line="254" w:before="0" w:after="0"/>
        <w:ind w:firstLine="85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тегория земель – «земли населенных пунктов».</w:t>
      </w:r>
    </w:p>
    <w:p>
      <w:pPr>
        <w:pStyle w:val="Normal"/>
        <w:ind w:firstLine="851"/>
        <w:jc w:val="both"/>
        <w:rPr/>
      </w:pPr>
      <w:bookmarkStart w:id="1" w:name="sub_1001"/>
      <w:bookmarkEnd w:id="1"/>
      <w:r>
        <w:rPr>
          <w:sz w:val="28"/>
          <w:szCs w:val="28"/>
        </w:rPr>
        <w:t>2.Гарбар Екатерине Владимировне обратиться в Управление Федеральной службы государственной регистрации, кадастра и картографии по Краснодарскому краю для внесения изменений в государственный кадастр недвижимости и Единый государственный реестр прав на  недвижимое имущество и сделок с ним в части вида разрешенного использования 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Отделу ЖКХ, строительства и архитектуры администрации Ленинградского сельского поселения (Саранцев), в срок, не более чем пять рабочих дней, со дня принятия постановления, направить в орган кадастрового учета копию данного постано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</w:t>
      </w:r>
    </w:p>
    <w:p>
      <w:pPr>
        <w:pStyle w:val="Normal"/>
        <w:ind w:firstLine="851"/>
        <w:rPr/>
      </w:pPr>
      <w:r>
        <w:rPr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0-28T16:21:00Z</cp:lastPrinted>
  <dcterms:modified xsi:type="dcterms:W3CDTF">2015-11-11T05:34:00Z</dcterms:modified>
  <cp:revision>68</cp:revision>
  <dc:subject/>
  <dc:title>                                       </dc:title>
</cp:coreProperties>
</file>