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11.2015</w:t>
        <w:tab/>
        <w:tab/>
        <w:tab/>
        <w:tab/>
        <w:tab/>
        <w:tab/>
        <w:tab/>
        <w:tab/>
        <w:t xml:space="preserve">                         № 971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публичных слушаний в Ленинградском сельском поселении Ленинградского района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заяв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анасенко Олега Дмитриевича, на получение разрешения на отклонение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78:0018, общей площадью 995 кв.м., по адресу: Краснодарский край, Ленинградский район, станица Ленинградская, улица Тихая, 24 – для строительства жилого дома, строительства жилой двухэтажной пристройки, одноэтажной пристройки к жилому дому, с отступом проектируемых строений от границ земельного участка, расположенного по адресу: Краснодарский край, Ленинградский район, станица Ленинградская, улица Тихая, 22 – 2,4 метра, отступом от границ смежного земельного участка, расположенного по адресу: Краснодарский край, Ленинградский район, станица Ленинградская, улица Тихая, 26 – 1 метр, отступом от каменного жилого строения, расположенного по адресу: Краснодарский край, Ленинградский район, станица Ленинградская, улица Тихая, 22 – 2,5 метра, высотой – 7,6 ме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мановой Галины Алексеевны, на получение разрешения на отклонение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80:19, общей площадью 1102 кв.м., по адресу: Краснодарский край, Ленинградский район, станица Ленинградская, переулок Базарный, 4 – для строительства станции технического обслуживания, с отступом проектируемого строения от границ смежного земельного участка, расположенного по адресу: Краснодарский край, Ленинградский район, станица Ленинградская, улица Юбилейная, 129 – 1 метр, отступом от красной линии – 2 ме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Гарбар Екатерины Владимировны, на изменение вида разрешенного использования земельного участка, с кадастровым номером 23:19:0106130:5, общей площадью 604 кв.м., по адресу: Краснодарский край, Ленинградский район, станица Ленинградская, улица Кооперации, 153, с вида разрешенного использования – «для индивидуального жилищного строительства», на вид использования – «малоэтажная жилая застройка (индивидуальное жилищное строительство, размещение дачных домов и садовых домов); магазины, бытовое обслуживание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Глушко Ольги Васильевны, на изменение вида разрешенного использования земельного участка, с кадастровым номером 23:19:0106363:0072, общей площадью 1000 кв.м., по адресу: Краснодарский край, Ленинградский район, станица Ленинградская, улица Юбилейная, 2 «Е», с вида разрешенного использования – «для ведения личного подсобного хозяйства», на вид использования – «обслуживание автотранспорт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Еременко Виктора Никитовича, на изменение вида разрешенного использования земельного участка, с кадастровым номером 23:19:0106201:60, общей площадью 425 кв.м., по адресу: Краснодарский край, Ленинградский район, станица Ленинградская, улица Западная, 2-А, с вида разрешенного использования – «ведение личного подсобного хозяйства», на вид использования – «обслуживание автотранспорт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пова Ивана Владимировича, на изменение вида разрешенного использования земельного участка, с кадастровым номером 23:19:0105000:2593, общей площадью 43400 кв.м., по адресу: Краснодарский край, Ленинградский район, сельское поселение Ленинградское, в границах колхоза «имени Ленина», участок 0, секция 1, контур 414, с вида разрешенного использования – «для ведения крестьянского хозяйства», на вид использования – «сельскохозяйственное использование»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токолов заседания комиссии по землепользованию и застройке Ленинградского сельского поселения Ленинградского района от 20 октября 2015 года № 17, от 23 октября 2015 года № 18, в целях обеспечения прав и законных интересов граждан, руководствуясь Градостроительным кодексом Российской  Федерации, Федеральным законом от 06 октября 2003 года № 131-ФЗ «Об общих принципах организации местного самоуправления в Российской Федерации», решением Совета Ленинградского сельского поселения Ленинградского района от 05 июня 2006 года № 34 «Об утверждении положения о публичных слушаниях   в  Ленинградском  сельском  поселении  Ленинградского района», п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с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н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л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ind w:firstLine="708"/>
        <w:jc w:val="both"/>
        <w:rPr/>
      </w:pPr>
      <w:bookmarkStart w:id="0" w:name="sub_1001"/>
      <w:bookmarkStart w:id="1" w:name="sub_179"/>
      <w:r>
        <w:rPr>
          <w:sz w:val="28"/>
          <w:szCs w:val="28"/>
        </w:rPr>
        <w:t>1.Назначить на 25 ноября 2015 года, на 14 - 00 проведение публичных слушаний по проектам постановлений администрации Ленинградского сельского поселения Ленинградского района</w:t>
      </w:r>
      <w:bookmarkStart w:id="2" w:name="sub_1003"/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«Об отклонении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78:0018, общей площадью 995 кв.м., по адресу: Краснодарский край, Ленинградский район, станица Ленинградская, улица Тихая, 24» (приложение № 1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б отклонении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80:19, общей площадью 1102 кв.м., по адресу: Краснодарский край, Ленинградский район, станица Ленинградская, переулок Базарный, 4» (приложение № 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б изменении вида разрешенного использования земельного участка, с кадастровым номером 23:19:0106130:5, общей площадью 604 кв.м., по адресу: Краснодарский край, Ленинградский район, станица Ленинградская, улица Кооперации, 153» (приложение № 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б изменении вида разрешенного использования земельного участка, с кадастровым номером 23:19:0106363:0072, общей площадью 1000 кв.м., по адресу: Краснодарский край, Ленинградский район, станица Ленинградская, улица Юбилейная, 2 «Е» (приложение № 4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б изменении вида разрешенного использования земельного участка, с кадастровым номером 23:19:0106201:60, общей площадью 425 кв.м., по адресу: Краснодарский край, Ленинградский район, станица Ленинградская, улица Западная, 2-А» (приложение № 5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«Об изменении вида разрешенного использования земельного участка, с кадастровым номером 23:19:0105000:2593, общей площадью 43400 кв.м., по адресу: Краснодарский край, Ленинградский район, сельское поселение Ленинградское, в границах колхоза «имени Ленина», участок 0, секция 1, контур 414» (приложение № 6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пределить место проведения публичных слушаний – кабинет главы Ленинградского сельского поселения Ленинградского района, в станице Ленинградской, по улице Ленина, № 53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Публичные слушания по указанным в пункте 1 настоящего постановления темам провести в форме расширенного заседания  комиссии  по  землепользованию и застройке Ленинградского сельского поселения Ленинградского района.</w:t>
      </w:r>
    </w:p>
    <w:p>
      <w:pPr>
        <w:pStyle w:val="Normal"/>
        <w:ind w:firstLine="851"/>
        <w:jc w:val="both"/>
        <w:rPr/>
      </w:pPr>
      <w:bookmarkStart w:id="3" w:name="sub_1004"/>
      <w:bookmarkEnd w:id="2"/>
      <w:bookmarkEnd w:id="3"/>
      <w:r>
        <w:rPr>
          <w:sz w:val="28"/>
          <w:szCs w:val="28"/>
        </w:rPr>
        <w:t>4.Возложить обязанности по проведению публичных слушаний по темам, указанным в пункте 1 настоящего постановления, на комиссию по землепользованию и застройке в Ленинградском сельском поселении Ленинградского района (Саранцев).</w:t>
      </w:r>
    </w:p>
    <w:p>
      <w:pPr>
        <w:pStyle w:val="Normal"/>
        <w:ind w:firstLine="851"/>
        <w:jc w:val="both"/>
        <w:rPr/>
      </w:pPr>
      <w:bookmarkStart w:id="4" w:name="sub_1004"/>
      <w:bookmarkStart w:id="5" w:name="sub_1005"/>
      <w:bookmarkEnd w:id="4"/>
      <w:r>
        <w:rPr>
          <w:sz w:val="28"/>
          <w:szCs w:val="28"/>
        </w:rPr>
        <w:t>5.</w:t>
      </w:r>
      <w:bookmarkStart w:id="6" w:name="sub_1006"/>
      <w:bookmarkEnd w:id="5"/>
      <w:r>
        <w:rPr>
          <w:sz w:val="28"/>
          <w:szCs w:val="28"/>
        </w:rPr>
        <w:t>Отделу ЖКХ, строительства и архитектуры администрации Ленинградского сельского поселения Ленинградского района (Саранцев) обеспечить сбор планировочной и землеустроительной документации для рассмотрения на публичных слушаниях указанных тем.</w:t>
      </w:r>
    </w:p>
    <w:p>
      <w:pPr>
        <w:pStyle w:val="Normal"/>
        <w:ind w:firstLine="851"/>
        <w:jc w:val="both"/>
        <w:rPr/>
      </w:pPr>
      <w:bookmarkStart w:id="7" w:name="sub_1007"/>
      <w:bookmarkEnd w:id="6"/>
      <w:bookmarkEnd w:id="7"/>
      <w:r>
        <w:rPr>
          <w:sz w:val="28"/>
          <w:szCs w:val="28"/>
        </w:rPr>
        <w:t>6.Комиссии по землепользованию и застройке в Ленинградском сельском поселении Ленинградского района (Саранцев) обеспечить выполнение организационных мероприятий по проведению публичных слушаний и подготовке заключений о результатах публичных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1007"/>
      <w:bookmarkStart w:id="9" w:name="sub_1007"/>
      <w:bookmarkEnd w:id="9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Контроль за выполнением настоящего постановления возложить на заместителя главы поселения, начальника отдела ЖКХ, строительства и архитектуры  администрации  Ленинградского  сельского  поселения  Саранцева Р.В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8.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ind w:right="6095" w:hanging="0"/>
    </w:pPr>
    <w:rPr>
      <w:sz w:val="28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1</cp:lastModifiedBy>
  <cp:lastPrinted>2015-11-10T08:43:00Z</cp:lastPrinted>
  <dcterms:modified xsi:type="dcterms:W3CDTF">2015-11-11T06:21:00Z</dcterms:modified>
  <cp:revision>103</cp:revision>
  <dc:subject/>
  <dc:title>                                       </dc:title>
</cp:coreProperties>
</file>