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hanging="362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62" w:hanging="22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4962" w:hanging="22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10.11.2015 № 97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sz w:val="28"/>
          <w:szCs w:val="34"/>
        </w:rPr>
        <w:t>ЛЕНИНГРАД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________________</w:t>
        <w:tab/>
        <w:tab/>
        <w:tab/>
        <w:tab/>
        <w:tab/>
        <w:tab/>
        <w:tab/>
        <w:tab/>
        <w:t>№_________</w:t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станица  Ленинградская                         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вида разрешенного использования земельного участка, с кадастровым номером 23:19:0106201:60, общей площадью 425 кв.м., по адресу: Краснодарский край, Ленинградский район, станица Ленинградская, улица Западная, 2-А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Еременко Виктора Никитовича, на изменение вида разрешенного использования земельного участка, с кадастровым номером 23:19:0106201:60, общей площадью 425 кв.м., по адресу: Краснодарский край, Ленинградский район, станица Ленинградская, улица Западная, 2-А, с вида разрешенного использования – «ведение личного подсобного хозяйства», на вид использования – «обслуживание автотранспорта», в  соответствии  с  заключением  о  результатах  публичных  слушаний, Градостроительным  кодексом  Российской  Федерации,  Правилами землепользования  и  застройки  Ленинградского  сельского  поселения Ленинградского   района,    Уставом    Ленинградского   сельского   поселения, п о с т а н о в л я ю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bookmarkStart w:id="0" w:name="sub_1001"/>
      <w:bookmarkEnd w:id="0"/>
      <w:r>
        <w:rPr>
          <w:sz w:val="28"/>
          <w:szCs w:val="28"/>
        </w:rPr>
        <w:t>1.Изменить вид разрешенного использования земельного участка, с кадастровым номером 23:19:0106201:60, общей площадью 425 кв.м., по адресу: Краснодарский край, Ленинградский район, станица Ленинградская, улица Западная, 2-А, с вида разрешенного использования – «ведение личного подсобного хозяйства», на вид использования – «обслуживание автотранспорта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расположен в зоне Ж – 1Б. Зона застройки индивидуальными жилыми домами с содержанием домашнего скота  и птицы.</w:t>
      </w:r>
    </w:p>
    <w:p>
      <w:pPr>
        <w:pStyle w:val="Style17"/>
        <w:shd w:fill="FFFFFF" w:val="clear"/>
        <w:spacing w:lineRule="atLeast" w:line="254" w:before="0" w:after="0"/>
        <w:ind w:firstLine="851"/>
        <w:rPr>
          <w:sz w:val="28"/>
          <w:szCs w:val="28"/>
          <w:lang w:eastAsia="ar-SA"/>
        </w:rPr>
      </w:pPr>
      <w:bookmarkStart w:id="1" w:name="sub_1001"/>
      <w:bookmarkEnd w:id="1"/>
      <w:r>
        <w:rPr>
          <w:sz w:val="28"/>
          <w:szCs w:val="28"/>
          <w:lang w:eastAsia="ar-SA"/>
        </w:rPr>
        <w:t>Категория земель – «земли населенных пунктов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Еременко Виктору Никитовичу обратиться в Управление Федеральной службы государственной регистрации, кадастра и картографии по Краснодарскому краю для внесения изменений в государственный кадастр недвижимости и Единый государственный реестр прав на  недвижимое имущество и сделок с ним в части вида разрешенного использования  земельного участ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Отделу ЖКХ, строительства и архитектуры администрации Ленинградского сельского поселения (Саранцев), в срок, не более чем пять рабочих дней, со дня принятия постановления, направить в орган кадастрового учета копию данного постано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 возложить на заместителя главы поселения, начальника отдела ЖКХ, строительства и архитектуры администрации Ленинградского сельского поселения Р.В.Саранцева</w:t>
      </w:r>
    </w:p>
    <w:p>
      <w:pPr>
        <w:pStyle w:val="Normal"/>
        <w:ind w:firstLine="851"/>
        <w:rPr/>
      </w:pPr>
      <w:r>
        <w:rPr>
          <w:sz w:val="28"/>
          <w:szCs w:val="28"/>
        </w:rPr>
        <w:t>5.Настоящее постановление вступает в силу со дня его подписа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Н.И.Сидак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11">
    <w:name w:val=" Знак Знак1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18:00Z</dcterms:created>
  <dc:creator>11</dc:creator>
  <dc:description/>
  <cp:keywords/>
  <dc:language>en-US</dc:language>
  <cp:lastModifiedBy>Миледи</cp:lastModifiedBy>
  <cp:lastPrinted>2015-10-28T16:27:00Z</cp:lastPrinted>
  <dcterms:modified xsi:type="dcterms:W3CDTF">2015-11-11T05:34:00Z</dcterms:modified>
  <cp:revision>71</cp:revision>
  <dc:subject/>
  <dc:title>                                       </dc:title>
</cp:coreProperties>
</file>