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23875" cy="69088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АДМИНИСТРАЦИЯ ЛЕНИНГРАДСКОГО СЕЛЬСКОГО ПОСЕЛЕНИЯ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5.04.2016</w:t>
        <w:tab/>
        <w:tab/>
        <w:tab/>
        <w:tab/>
        <w:t xml:space="preserve"> </w:t>
        <w:tab/>
        <w:tab/>
        <w:tab/>
        <w:tab/>
        <w:t xml:space="preserve">             № 24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тарифов на оказание платных услуг муниципальным казенным учреждением «Отдел обеспечения основной деятельности Ленинградского сельского поселени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  целях    установления    тарифов    на     оказание    платных     услуг     и приведения в соответствие Устава муниципального казенного учреждения «Отдел обеспечения основной деятельности Ленинградского сельского поселения», п о с т а н о в л я ю</w:t>
      </w:r>
    </w:p>
    <w:p>
      <w:pPr>
        <w:pStyle w:val="Normal"/>
        <w:tabs>
          <w:tab w:val="clear" w:pos="708"/>
          <w:tab w:val="left" w:pos="795" w:leader="none"/>
        </w:tabs>
        <w:ind w:firstLine="708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1.Утвердить тарифы на оказание платных услуг муниципальным казенным учреждением «Отдел обеспечения основной деятельности Ленинградского сельского поселения» (приложение).</w:t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Постановления администрации Ленинградского сельского поселения Ленинградского района от 18 мая 2013 года № 265 «Об установлении тарифов на оказание платных услуг муниципальным казенным учреждением «Отдел обеспечения основной деятельности Ленинградского сельского поселения», от 28 апреля 2015 года № 260 «О внесении изменений в приложение к постановлению администрации Ленинградского сельского поселения Ленинградского района от 18 мая 2013 года № 265 «Об установлении тарифов на оказание платных услуг муниципальным казенным учреждением «Отдел обеспечения основной деятельности Ленинградского сельского поселения» признать утратившими силу.  </w:t>
      </w:r>
    </w:p>
    <w:p>
      <w:pPr>
        <w:pStyle w:val="Normal"/>
        <w:tabs>
          <w:tab w:val="clear" w:pos="708"/>
          <w:tab w:val="left" w:pos="795" w:leader="none"/>
        </w:tabs>
        <w:jc w:val="both"/>
        <w:rPr/>
      </w:pPr>
      <w:r>
        <w:rPr>
          <w:sz w:val="28"/>
          <w:szCs w:val="28"/>
        </w:rPr>
        <w:tab/>
        <w:t>3.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4.Настоящее постановление вступает в силу со дня его подписания.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jc w:val="both"/>
        <w:rPr/>
      </w:pPr>
      <w:r>
        <w:rPr>
          <w:sz w:val="28"/>
          <w:szCs w:val="28"/>
        </w:rPr>
        <w:t>Глава Ленинградского сельского поселения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         Н.И.Сид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Mangal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4:40:00Z</dcterms:created>
  <dc:creator>32</dc:creator>
  <dc:description/>
  <cp:keywords/>
  <dc:language>en-US</dc:language>
  <cp:lastModifiedBy>User</cp:lastModifiedBy>
  <cp:lastPrinted>2013-04-25T14:50:00Z</cp:lastPrinted>
  <dcterms:modified xsi:type="dcterms:W3CDTF">2016-04-11T10:09:00Z</dcterms:modified>
  <cp:revision>7</cp:revision>
  <dc:subject/>
  <dc:title> </dc:title>
</cp:coreProperties>
</file>