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го сельского поселения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7.04.2016 № 2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еты «Вести Ленинград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аложная цена издания без почтов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ся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меся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месяце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7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почтов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ся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меся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месяце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ная цена издания с почтовыми услуг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ся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меся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месяце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я главы посе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отдела по организационн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и кадровой полит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Ленинград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  С.П.Вартеванья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1:00Z</dcterms:created>
  <dc:creator>32</dc:creator>
  <dc:description/>
  <cp:keywords/>
  <dc:language>en-US</dc:language>
  <cp:lastModifiedBy>User</cp:lastModifiedBy>
  <cp:lastPrinted>2014-04-24T08:42:00Z</cp:lastPrinted>
  <dcterms:modified xsi:type="dcterms:W3CDTF">2016-04-11T10:11:00Z</dcterms:modified>
  <cp:revision>23</cp:revision>
  <dc:subject/>
  <dc:title/>
</cp:coreProperties>
</file>