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ЛЕНИНГРАД 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ОГО РАЙОНА</w:t>
      </w:r>
    </w:p>
    <w:p>
      <w:pPr>
        <w:pStyle w:val="Normal"/>
        <w:spacing w:lineRule="atLeast" w:line="2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0.11.2015</w:t>
        <w:tab/>
        <w:tab/>
        <w:t xml:space="preserve">                                                                                  № 97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Ленинградского сельского поселения Ленинградского района от 28 ноября 2013 года № 924 «Об утверждении муниципальной  программы «Устойчивое развитие сельских территорий на 2014-2017 годы и на период до 2020 г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уровня и качества жизни населения, на основе повышения уровня развития социальной инфраструктуры инженерного обустройства, организации газоснабжения, водоснабжения населения, в 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ой  целевой  программы  «Устойчивое развитие сельских    территорий    на     2014-2017  годы   и   на    период    до  2020 года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 о с т а н о в л я ю: </w:t>
      </w:r>
      <w:bookmarkStart w:id="0" w:name="sub_1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 приложении № 1, к постановлению администрации Ленинградского сельского поселения Ленинградского района от 28 ноября 2013 года № 924 «Об утверждении муниципальной  программы «Устойчивое развитие сельских территорий на 2014-2017 годы и на период до 2020 года», пункт «Объем и источники финансирования Программы» изложить в новой редакции:</w:t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7587"/>
      </w:tblGrid>
      <w:tr>
        <w:trPr/>
        <w:tc>
          <w:tcPr>
            <w:tcW w:w="2264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 и источники финансирования Программы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587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щий объем финансирования Программы составляет –             151690213 (Сто пятьдесят один  миллион шестьсот девяносто тысяч двести тринадцать) рублей, за счет средств местного бюджета, в том числе: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014год – 7908,520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2015 год – 41921,893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16 год – 28311,0  тыс. руб.;</w:t>
            </w:r>
          </w:p>
          <w:p>
            <w:pPr>
              <w:pStyle w:val="Style17"/>
              <w:ind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7 год – 39000,0 тыс. руб</w:t>
            </w:r>
            <w:r>
              <w:rPr>
                <w:sz w:val="28"/>
                <w:szCs w:val="28"/>
              </w:rPr>
              <w:t>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2018 год – 16220,0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19 год – 11778,8,0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20 год – 6550,0 тыс. руб.»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Приложения № 1 и № 2 к муниципальной программе «Устойчивое развитие сельских территорий на 2014-2017 годы и на период до 2020 года» изложить в новой редакции (приложения № 1 -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Постановление администрации Ленинградского сельского поселения Ленинградского района от 16 июля 2015 года № 551 «О внесении изменений в постановление  администрации Ленинградского сельского поселения Ленинградского района от 28 ноября 2013 года № 924 «Об утверждении муниципальной  программы «Устойчивое развитие сельских территорий на 2014-2017 годы и на период до 2020 года» признать утратившим си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Начальнику финансового отдела администрации Ленинградского сельского поселения А.Г.Передириеву производить финансирование указанной программы в пределах средств, утвержденных бюджетом поселения на данные це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Контроль за выполнением настоящего постановления возложить на заместителя    главы   поселения,    начальника    отдела  ЖКХ,   строительства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администрации Ленинградского сельского поселения Р.В.Саранц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Постановление вступает  в силу со дня его подписания и подлежит размещению на официальном сайте администрации Ленингра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hanging="0"/>
        <w:rPr>
          <w:sz w:val="28"/>
          <w:szCs w:val="28"/>
        </w:rPr>
      </w:pPr>
      <w:r>
        <w:rPr>
          <w:sz w:val="28"/>
          <w:szCs w:val="28"/>
        </w:rPr>
        <w:t>Глава Ленинградского сельского поселения</w:t>
      </w:r>
    </w:p>
    <w:p>
      <w:pPr>
        <w:pStyle w:val="Normal"/>
        <w:ind w:right="-52" w:hanging="0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         Н.И.Сидак</w:t>
      </w:r>
    </w:p>
    <w:p>
      <w:pPr>
        <w:pStyle w:val="Normal"/>
        <w:ind w:right="-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rFonts w:cs="Times New Roman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9:56:00Z</dcterms:created>
  <dc:creator>Александр</dc:creator>
  <dc:description/>
  <cp:keywords/>
  <dc:language>en-US</dc:language>
  <cp:lastModifiedBy>Миледи</cp:lastModifiedBy>
  <cp:lastPrinted>2015-10-26T13:42:00Z</cp:lastPrinted>
  <dcterms:modified xsi:type="dcterms:W3CDTF">2015-11-16T12:01:00Z</dcterms:modified>
  <cp:revision>7</cp:revision>
  <dc:subject/>
  <dc:title> </dc:title>
</cp:coreProperties>
</file>