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1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"/>
        <w:gridCol w:w="1396"/>
        <w:gridCol w:w="208"/>
        <w:gridCol w:w="5415"/>
        <w:gridCol w:w="1026"/>
        <w:gridCol w:w="114"/>
        <w:gridCol w:w="1474"/>
      </w:tblGrid>
      <w:tr>
        <w:trPr>
          <w:trHeight w:val="375" w:hRule="atLeast"/>
        </w:trPr>
        <w:tc>
          <w:tcPr>
            <w:tcW w:w="2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7" w:type="dxa"/>
            <w:gridSpan w:val="5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3292" w:hanging="0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32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сельского поселения</w:t>
            </w:r>
          </w:p>
          <w:p>
            <w:pPr>
              <w:pStyle w:val="Normal"/>
              <w:ind w:left="32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района</w:t>
            </w:r>
          </w:p>
          <w:p>
            <w:pPr>
              <w:pStyle w:val="Normal"/>
              <w:ind w:left="32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1.2015 № 9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7" w:type="dxa"/>
            <w:gridSpan w:val="5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7" w:type="dxa"/>
            <w:gridSpan w:val="5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2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7" w:type="dxa"/>
            <w:gridSpan w:val="5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861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и источники финансирования Программ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онахождение объекта</w:t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9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й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иод реализации</w:t>
              <w:br/>
              <w:t>год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</w:tr>
      <w:tr>
        <w:trPr>
          <w:trHeight w:val="656" w:hRule="atLeast"/>
        </w:trPr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 Ленинградского сельского поселения тыс.руб.</w:t>
            </w:r>
          </w:p>
        </w:tc>
      </w:tr>
      <w:tr>
        <w:trPr>
          <w:trHeight w:val="30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9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1. Проектирование, строительство и реконструкция уличных газопроводов</w:t>
            </w:r>
          </w:p>
        </w:tc>
      </w:tr>
      <w:tr>
        <w:trPr>
          <w:trHeight w:val="825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нинградское сельское поселение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ектирование, строительство  и реконструкция   уличных газопроводов, в том числе: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2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573,16</w:t>
            </w:r>
          </w:p>
        </w:tc>
      </w:tr>
      <w:tr>
        <w:trPr>
          <w:trHeight w:val="1669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ектные работы  с прохождением госэкспертизы по объекту «Распределительный газопровод высокого и низкого давления, ГРПШ  по ул. Набережной в хуторе Восточном Ленинградского района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7,022</w:t>
            </w:r>
          </w:p>
          <w:p>
            <w:pPr>
              <w:pStyle w:val="Normal"/>
              <w:jc w:val="center"/>
              <w:rPr/>
            </w:pPr>
            <w:r>
              <w:rPr/>
              <w:t>12,5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Распределительный газопровод высокого и низкого давления, ГРПШ  по ул. Набережной в хуторе Восточном Ленинградского района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,7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уско-наладочные работы  по объекту «Распределительный газопровод высокого и низкого давления, ГРПШ  по ул. Набережной в хуторе Восточном Ленинград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055</w:t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оектные работы  с прохождением госэкспертизы по объекту  «Распределительный газопровод  низкого давления по улице  Платнировская  площадь (от ул.Тоннельной до дома № 51) в станице  Ленинградской Краснодарского края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242</w:t>
            </w:r>
          </w:p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троительство объекта объекту  «Распределительный газопровод  низкого давления по улице  Платнировская  площадь (от ул.Тоннельной до дома № 51) в станице  Ленинградской Краснодарского края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085</w:t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уско-наладочные работы  по объекту «Распределительный газопровод  низкого давления по улице  Платнировская  площадь (от ул.Тоннельной до дома № 51) в станице  Ленинградской Краснодарского края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58</w:t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разделов проектной документации по объекту «Распределительный газопровод  низкого давления по пер. Победы в ст.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14,89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разделов проектной документации по объекту «Распределительный газопровод  низкого давления по пер. Победы в ст.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едение государственной экспертизы результатов инженерных изысканий и проектной документации, включая смету на строительство по объекту  «Распределительный газопровод  низкого давления по пер. Победы в ст.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троительство объекта «Распределительный газопровод  низкого давления по пер. Победы в ст.Ленинградской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уско-наладочные работы  по объекту «Распределительный газопровод  низкого давления по пер. Победы в ст.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азработка разделов проектной документации по объекту «Распределительный газопровод низкого давления по ул.Насыпной от улицы Грузской до дома № 62 в ст.Ленинградской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602</w:t>
            </w:r>
          </w:p>
          <w:p>
            <w:pPr>
              <w:pStyle w:val="Normal"/>
              <w:jc w:val="center"/>
              <w:rPr/>
            </w:pPr>
            <w:r>
              <w:rPr/>
              <w:t>86,026</w:t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оведение государственной экспертизы результатов инженерных изысканий и проектной документации, включая смету на строительство по объекту «Распределительный газопровод низкого давления по ул.Насыпной от улицы Грузской до дома № 62 в ст.Ленинградской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134</w:t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троительство объекта «Распределительный газопровод низкого давления по ул.Насыпной от улицы Грузской до дома № 62 в ст.Ленинградской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64,379</w:t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уско-наладочные работы  по объекту «Распределительный газопровод низкого давления по ул.Насыпной от улицы Грузской до дома № 62 в ст.Ленинградской»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 «Закольцовка газопровода по ул.Арсенальной» (строительств, проектные, пуско-наладочные работ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азработка разделов проектной документации по объекту «Распределительный газопровод  низкого давления по ул.Прогонной от дома № 189 до ул. Заречной, по ул.Заречной до ул.Офицерской, по ул.Офицерской в ст. Ленинградской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оведение государственной экспертизы результатов инженерных изысканий и проектной документации, включая смету на строительство по объекту«Распределительный газопровод  низкого давления по ул.Прогонной от дома № 189 до ул. Заречной по ул.Заречной до  ул.Офицерской, по ул.Офицерской  в ст. Ленинградской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1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560,0</w:t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троительство объекта «Распределительный газопровод  низкого давления по ул.Прогонной от дома № 189 до  ул. Заречной, по ул. Заречной до ул. Офицерской, по ул.Офицерской в ст. Ленинградской» </w:t>
            </w:r>
          </w:p>
          <w:p>
            <w:pPr>
              <w:pStyle w:val="Normal"/>
              <w:rPr/>
            </w:pPr>
            <w:r>
              <w:rPr/>
              <w:t>(строительств, пуско-наладочные работ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Распределительный газопровод низкого давления по ул.КИМа с закольцовкой по ул.Районной» (строительств, проектные, пуско-наладочные работ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</w:tr>
      <w:tr>
        <w:trPr>
          <w:trHeight w:val="1388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разделов проектной документации по объекту «Распределительный газопровод  низкого давления по ул. Ленинградской, Ейской, пер. Западный в ст. 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едение государственной экспертизы результатов инженерных изысканий и проектной документации, включая смету на строительство по объекту «Распределительный газопровод  низкого давления по ул. Ленинградской, Ейской, пер. Западный в ст. 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Распределительный газопровод  низкого давления по ул. Ленинградской, пер.Западный в ст. Ленинградской» (строительство, пуско-наладочные работ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азработка разделов проектной документации по объекту «Распределительный газопровод  низкого давления по ул. Хлеборобов от дома № 277  до ул.Лагерной, по ул.Лагерной  от дома № 30 до дома № 34-а  в ст. Ленинградской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4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азработка разделов проектной документации по объекту «Распределительный газопровод  низкого давления по ул. Хлеборобов от дома № 277  до ул.Лагерной, по ул.Лагерной  от дома № 30 до дома № 34-а  в ст. Ленинградской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оведение государственной экспертизы результатов инженерных изысканий и проектной документации, включая смету на строительство по объекту«Распределительный газопровод  низкого давления по ул. Хлеборобов от дома № 277 до ул.Лагерной, по ул.Лагерной  от дома №30 до дома  № 34-а  в ст. Ленинградской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троительство  объекта «Распределительный газопровод  низкого давления по ул. Хлеборобов от дома № 277  до ул.Лагерной, по ул.Лагерной  от дома №30 до дома № 34-а  в ст. Ленинградской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уско-наладочные работы  по объекту «Распределительный газопровод низкого давления по ул. Хлеборобов от дома № 277  до ул.Лагерной, по ул.Лагерной  от дома №30 до дома № 34-а  в ст. Ленинградской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разделов проектной документации по объекту «Техническое перевооружение систем газоснабжения ст.Ленинградской. замена подводящего газопровода низкого давления к памятнику «Вечный огонь» на Октябрьской площади.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605</w:t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Экспертиза проектной документации по объекту «Техническое перевооружение систем газоснабжения ст.Ленинградской. замена подводящего газопровода низкого давления к памятнику «Вечный огонь» на Октябрьской площад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Техническое перевооружение систем газоснабжения ст.Ленинградской. замена подводящего газопровода низкого давления к памятнику «Вечный огонь» на Октябрьской площади.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хнический надзор за объектами строительства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1293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Распределительный газопровод  низкого давления по ул. Ейской в ст. Ленинградской» (строительств, проектные, пуско-наладочные работ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,0</w:t>
            </w:r>
          </w:p>
        </w:tc>
      </w:tr>
      <w:tr>
        <w:trPr>
          <w:trHeight w:val="1293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разделов проектной документации по объекту «Распределительный газопровод  низкого давления по ул. Павловской, 70 лет Победы  в ст. 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</w:tr>
      <w:tr>
        <w:trPr>
          <w:trHeight w:val="1293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Экспертиза проектной документации по объекту«Распределительный газопровод  низкого давления по ул. Павловской, 70 лет Победы  в ст. 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Распределительный газопровод  низкого давления по ул. Павловской, 70 лет Победы  в ст. Ленинградской» (строительств, пуско-наладочные работ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0,0</w:t>
            </w:r>
          </w:p>
          <w:p>
            <w:pPr>
              <w:pStyle w:val="Normal"/>
              <w:jc w:val="center"/>
              <w:rPr/>
            </w:pPr>
            <w:r>
              <w:rPr/>
              <w:t>2650,0</w:t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разделов проектной документации по объекту «Распределительный газопровод  среднего давления по ул. Павловской, 70 лет Победы  в ст. 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Экспертиза проектной документации по объекту«Распределительный газопровод  среднего давления по ул. Павловской, 70 лет Победы  в ст. 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Распределительный газопровод  среднего давления по ул. Павловской, 70 лет Победы  в ст. Ленинградской» (строительств, пуско-наладочные работ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104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Распределительный газопровод  низкого давления по ул. Партизанской в хуторе Краснострелецком. Ленинградского района» (строительств, проектные, пуско-наладочные работы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5,0</w:t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104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Распределительный газопровод  низкого давления по ул. Коминтерна в хуторе Андрющенко Ленинградского района» (строительств, проектные, пуско-наладочные работ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83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Распределительный газопровод  низкого давления по ул. Кубанской в хуторе Андрющенко Ленинградского района» (строительств, проектные, пуско-наладочные работ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390" w:hRule="atLeast"/>
        </w:trPr>
        <w:tc>
          <w:tcPr>
            <w:tcW w:w="9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 2. Проектирование, строительство и реконструкция инженерных сетей и сооружений водоснабжения и водоотведения</w:t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нинградское сельское поселение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ирование, строительство  и реконструкция инженерных сетей  и сооружений водоснабжения и водоотведения, в том числе: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-202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98448,234</w:t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разделов проектной документации по объекту«Реконструкция левой нитки напорного коллектора канализации (от ГНС до очистных сооружений)  в станице Ленинградской Краснодарского края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980</w:t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дастровые  работы  по объекту «Коллектор очистных сооружений полной биологической очистки и доочистки производительностью 4,2 тыс.куб.м. в сут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367</w:t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троительство объекта «Реконструкция левой нитки напорного коллектора канализации (от ГНС до очистных сооружений)  в станице Ленинградской Краснодарского кра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58,2</w:t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Канализационные очистных сооружений производительностью 4,2 тыс.м3/сутки в ст.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4623,3</w:t>
            </w:r>
          </w:p>
          <w:p>
            <w:pPr>
              <w:pStyle w:val="Normal"/>
              <w:rPr/>
            </w:pPr>
            <w:r>
              <w:rPr/>
              <w:t>7400,0</w:t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оведение государственной экспертизы результатов инженерных изысканий и проектной документации, включая смету на строительство по объектам «Реконструкция водозабора с монтажом компактной установки контейнерного типа для кондиционирования воды из артезианской скважины производительностью 600 м3/сутки»  в  х.Восточный, х.Краснострелецкий, х.Андрющенко  Ленинградского района, Краснодарского края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816,7</w:t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троительство объекта «Реконструкция водозабора с монтажом компактной установки контейнерного типа для кондиционирования воды из артезианской скважины производительностью 600 м3/сутки, расположенного в населенном пункте х.Восточный, ул.Юбилейная 101а, Ленинградского сельского  поселения, Ленинградского района, Краснодарского края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550</w:t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троительство объекта «Реконструкция водозабора с монтажом компактной установки контейнерного типа для кондиционирования воды из артезианской скважины производительностью 600 м3/сутки, расположенного в населенном пункте х.Андрющенко, Ленинградского сельского  поселения, в границах ЗАО ПЗ «Колос», участок 1, секция 9, контур 41, Ленинградского района, Краснодарского края»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0,0</w:t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Реконструкция водозабора с монтажом компактной установки контейнерного типа для кондиционирования воды из артезианской скважины производительностью 600 м3/сутки, расположенного в х. Краснострелецкий, Ленинградского сельского  поселения, в границах ЗАО ПЗ «Колос», участок 1, секция 13, контур 32, Ленинградского района, Краснодарского края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0,0</w:t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разделов проектной документации по объекту «Артезианская  скважина по переулку Заводскому  в ст. 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едение государственной экспертизы результатов инженерных изысканий и проектной документации, включая смету на строительство по объекту «Артезианская  скважина по переулку Заводскому  в ст. Ленинградской»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троительство объекта «Артезианская  скважина по переулку Заводскому  в ст.Ленинградской»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50,0</w:t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азработка разделов проектной документации по объекту «Водоснабжение жилого микрорайона  сахарного завода в ст. Ленинградской»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едение государственной экспертизы результатов инженерных изысканий и проектной документации, включая смету на строительство по объекту «Водоснабжение жилого микрорайона  сахарного завода в ст. Ленинградской»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зработка разделов проектной документации по объекту «Реконструкция водозабора со строительством станции очистки воды от сероводорода производительностью 10000 м3/сутки в ст.Ленинградской Краснодарского края»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0,0</w:t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едение государственной экспертизы результатов инженерных изысканий и проектной документации, включая смету на строительство по объекту «Реконструкция водозабора со строительством станции очистки воды от сероводорода производительностью 10000 м3/сутки в ст.Ленинградской Краснодарского кра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50,0</w:t>
            </w:r>
          </w:p>
          <w:p>
            <w:pPr>
              <w:pStyle w:val="Normal"/>
              <w:rPr/>
            </w:pPr>
            <w:r>
              <w:rPr/>
              <w:t>570,0</w:t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 объекта «Реконструкция водозабора со строительством станции очистки воды от сероводорода производительностью 10000 м3/сутки в ст.Ленинградской Краснодарского кра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35,0</w:t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азработка разделов проектной документации по объекту  «Водоснабжение жилого  микрорайона  в  северной части (район СКВО) станицы Ленинградской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оведение государственной экспертизы результатов инженерных изысканий и проектной документации, включая смету на строительство по объекту «Водоснабжение жилого  микрорайона  в  северной части (район СКВО) станицы Ленинградской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монт и содержание водопроводных башен на артезианских скважинах ст.Ленинградской, хуторах Андрющенко, Краснострелецкий, Восточ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,3</w:t>
            </w:r>
          </w:p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еконструкция (прокладка),  ремонт линий водопроводных сетей в ст.Ленинградско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8,3</w:t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роприятия по подготовке к осенне-зимнему периоду 2015-2016 г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хнический надзор за объектами строительства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,587</w:t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конструкция (прокладка), ремонт линий канализации ст.Ленинградс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727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разделов проектной документации по объекту: «Водоснабжение  жилого микрорайона по ул.Павловской и 70 лет Победы в ст. 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едение государственной экспертизы результатов инженерных изысканий и проектной документации, включая смету на строительство по объекту «Водоснабжение жилого микрорайона  по ул.Павловской и 70 лет  Победы в ст. 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1008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Водоснабжение жилого микрорайона по ул.Павловской  и 70 лет Победы в  ст.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,0</w:t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троительство объекта «Водоснабжение жилого  микрорайона  в  северной части (район СКВО) станицы Ленинградской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650,0</w:t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разделов проектной документации по объекту «Водозабор СТ «Садовод» в ст.Ленинградской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500,0</w:t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едение государственной экспертизы результатов инженерных изысканий и проектной документации, включая смету на строительство по объекту«Водозабор СТ «Садовод» в ст.Ленинградской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410,0</w:t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Водозабор СТ «Садовод» в ст.Ленинградской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655,8</w:t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разделов проектной документации по объекту  «Водоснабжение СТ «Садовод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100,0</w:t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едение государственной экспертизы результатов инженерных изысканий и проектной документации, включая смету на строительство по объекту «Водоснабжение СТ «Садовод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573,0</w:t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Водоснабжение СТ «Садовод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700,0</w:t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разделов проектной документации по объекту «Водоснабжение ул. Береговой в ст.Ленинградской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570,0</w:t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едение государственной экспертизы результатов инженерных изысканий и проектной документации, включая смету на строительство по объекту «Водоснабжение ул. Береговой в ст.Ленинградской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15,0</w:t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Водоснабжение ул. Береговой в ст.Ленинградской» 0,8 к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070,0</w:t>
            </w:r>
          </w:p>
        </w:tc>
      </w:tr>
      <w:tr>
        <w:trPr>
          <w:trHeight w:val="390" w:hRule="atLeast"/>
        </w:trPr>
        <w:tc>
          <w:tcPr>
            <w:tcW w:w="98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 3. Проектирование, строительство и реконструкция плоскостных спортивных сооружений</w:t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нинградское сельское поселение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ирование, строительство  и реконструкция  плоскостных спортивных сооружений, в том числ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-202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4668,819</w:t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многофункциональной спортивно- игровой площадки на территории СОШ № 13 в ст.Ленинградской Краснодарского кр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9,493</w:t>
            </w:r>
          </w:p>
        </w:tc>
      </w:tr>
      <w:tr>
        <w:trPr>
          <w:trHeight w:val="18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Многофункциональная  спортивно-игровая площадка по ул.Курганной, 21- А в ст.Ленинградской Краснодарского кра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18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ектные работы «База академической гребли в ст.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,598</w:t>
            </w:r>
          </w:p>
        </w:tc>
      </w:tr>
      <w:tr>
        <w:trPr>
          <w:trHeight w:val="18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оектные работы с прохождением экспертизы по объекту </w:t>
            </w:r>
          </w:p>
          <w:p>
            <w:pPr>
              <w:pStyle w:val="Normal"/>
              <w:rPr/>
            </w:pPr>
            <w:r>
              <w:rPr/>
              <w:t>«Многофункциональная спортивно-игровая  площадка на территории МБО У СОШ  № 12 в ст.Ленинградской Краснодарского кра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94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троительство объекта « Многофункциональная спортивно-игровая площадка на территории </w:t>
            </w:r>
          </w:p>
          <w:p>
            <w:pPr>
              <w:pStyle w:val="Normal"/>
              <w:rPr/>
            </w:pPr>
            <w:r>
              <w:rPr/>
              <w:t>МБОУ СОШ « 12 в ст.Ленинградской Краснодарского кра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855,169</w:t>
            </w:r>
          </w:p>
        </w:tc>
      </w:tr>
      <w:tr>
        <w:trPr>
          <w:trHeight w:val="18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азработка разделов проектной документации по объекту «Малобюджетный  спортивный  комплекс в станице Ленинградской по улице Ярмарочной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18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rPr/>
            </w:pPr>
            <w:r>
              <w:rPr/>
              <w:t xml:space="preserve">Проведение государственной экспертизы результатов инженерных изысканий и проектной документации, включая смету на строительство по объекту «Малобюджетный  спортивный  комплекс в станице Ленинградской по улице Ярмарочной» </w:t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18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rPr/>
            </w:pPr>
            <w:r>
              <w:rPr/>
              <w:t xml:space="preserve">Строительство малобюджетного спортивного комплекса в станице Ленинградской по улице Ярмарочной» </w:t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,0</w:t>
            </w:r>
          </w:p>
        </w:tc>
      </w:tr>
      <w:tr>
        <w:trPr>
          <w:trHeight w:val="1347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многофункциональных спортивно-игровых площадок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0,0</w:t>
            </w:r>
          </w:p>
          <w:p>
            <w:pPr>
              <w:pStyle w:val="Normal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jc w:val="center"/>
              <w:rPr/>
            </w:pPr>
            <w:r>
              <w:rPr/>
              <w:t>3100,0</w:t>
            </w:r>
          </w:p>
          <w:p>
            <w:pPr>
              <w:pStyle w:val="Normal"/>
              <w:jc w:val="center"/>
              <w:rPr/>
            </w:pPr>
            <w:r>
              <w:rPr/>
              <w:t>320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детских спортивно-игровых город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,064</w:t>
            </w:r>
          </w:p>
        </w:tc>
      </w:tr>
      <w:tr>
        <w:trPr>
          <w:trHeight w:val="18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детских спортивно-игровых город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18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базы академической гребли в ст.Ленинградс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дастровые работы по объекту «База академической гребли в ст.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374</w:t>
            </w:r>
          </w:p>
        </w:tc>
      </w:tr>
      <w:tr>
        <w:trPr>
          <w:trHeight w:val="18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хнический надзор за объектами строи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768</w:t>
            </w:r>
          </w:p>
          <w:p>
            <w:pPr>
              <w:pStyle w:val="Normal"/>
              <w:jc w:val="center"/>
              <w:rPr/>
            </w:pPr>
            <w:r>
              <w:rPr/>
              <w:t>29,307</w:t>
            </w:r>
          </w:p>
        </w:tc>
      </w:tr>
      <w:tr>
        <w:trPr>
          <w:trHeight w:val="30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-2020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690,213</w:t>
            </w:r>
          </w:p>
        </w:tc>
      </w:tr>
      <w:tr>
        <w:trPr>
          <w:trHeight w:val="1500" w:hRule="atLeast"/>
        </w:trPr>
        <w:tc>
          <w:tcPr>
            <w:tcW w:w="9861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Заместитель главы поселения,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начальника отдела ЖКХ, строительст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 архитектуры администрац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нинградского сельского поселения                                                Р.В.Саранц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752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7:00Z</dcterms:created>
  <dc:creator>Передириев</dc:creator>
  <dc:description/>
  <cp:keywords/>
  <dc:language>en-US</dc:language>
  <cp:lastModifiedBy>Миледи</cp:lastModifiedBy>
  <cp:lastPrinted>2015-11-10T13:03:00Z</cp:lastPrinted>
  <dcterms:modified xsi:type="dcterms:W3CDTF">2015-11-16T12:01:00Z</dcterms:modified>
  <cp:revision>7</cp:revision>
  <dc:subject/>
  <dc:title>ПРИЛОЖЕНИЕ</dc:title>
</cp:coreProperties>
</file>