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3.2016г.</w:t>
        <w:tab/>
        <w:tab/>
        <w:tab/>
        <w:tab/>
        <w:t xml:space="preserve"> </w:t>
        <w:tab/>
        <w:tab/>
        <w:tab/>
        <w:tab/>
        <w:t xml:space="preserve">          № 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лимитов потребления коммунальных услуг для муниципальных бюджетных учреждений Ленинградского сельского поселения Ленинградского района, финансируемых за счет средств бюджета 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8"/>
        <w:jc w:val="both"/>
        <w:rPr/>
      </w:pPr>
      <w:r>
        <w:rPr>
          <w:sz w:val="28"/>
          <w:szCs w:val="28"/>
        </w:rPr>
        <w:t>В целях организации бесперебойного обеспечения энергоресурсами: холодным водоснабжением, электрической энергией и теплоснабжением муниципальных бюджетных учреждений Ленинградского сельского поселения Ленинградского района, упорядочения расчетов и минимизации расходов бюджета поселения,   п о с т а н о в л я ю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1.Утвердить лимиты потребления электрической энергии для муниципальных бюджетных учреждений на 2016 год (приложение № 1)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2.Утвердить лимиты потребления холодного водоснабжения для муниципальных бюджетных учреждений на 2016 год (приложение № 2)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лимиты потребления теплоснабжения для муниципальных бюджетных учреждений на 2016 год (приложение № 3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4.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20:00Z</dcterms:created>
  <dc:creator>32</dc:creator>
  <dc:description/>
  <cp:keywords/>
  <dc:language>en-US</dc:language>
  <cp:lastModifiedBy>User</cp:lastModifiedBy>
  <cp:lastPrinted>2013-08-23T13:44:00Z</cp:lastPrinted>
  <dcterms:modified xsi:type="dcterms:W3CDTF">2016-04-04T11:44:00Z</dcterms:modified>
  <cp:revision>28</cp:revision>
  <dc:subject/>
  <dc:title/>
</cp:coreProperties>
</file>