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марта 2016 года 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межведомственной комиссии по вопросам списания </w:t>
      </w:r>
    </w:p>
    <w:p>
      <w:pPr>
        <w:pStyle w:val="Normal"/>
        <w:shd w:fill="FFFFFF" w:val="clear"/>
        <w:spacing w:lineRule="exact" w:line="317"/>
        <w:ind w:left="192" w:hanging="0"/>
        <w:jc w:val="center"/>
        <w:rPr/>
      </w:pPr>
      <w:r>
        <w:rPr>
          <w:bCs/>
          <w:sz w:val="28"/>
          <w:szCs w:val="28"/>
        </w:rPr>
        <w:t xml:space="preserve">нереальной к взысканию задолженности </w:t>
      </w:r>
      <w:r>
        <w:rPr>
          <w:bCs/>
          <w:spacing w:val="-1"/>
          <w:sz w:val="28"/>
          <w:szCs w:val="28"/>
        </w:rPr>
        <w:t xml:space="preserve">по платежам в бюджет </w:t>
      </w:r>
    </w:p>
    <w:p>
      <w:pPr>
        <w:pStyle w:val="Normal"/>
        <w:shd w:fill="FFFFFF" w:val="clear"/>
        <w:spacing w:lineRule="exact" w:line="317"/>
        <w:ind w:left="19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2"/>
      <w:bookmarkStart w:id="1" w:name="sub_2"/>
      <w:bookmarkEnd w:id="1"/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20"/>
        <w:gridCol w:w="5178"/>
      </w:tblGrid>
      <w:tr>
        <w:trPr/>
        <w:tc>
          <w:tcPr>
            <w:tcW w:w="9698" w:type="dxa"/>
            <w:gridSpan w:val="3"/>
            <w:tcBorders/>
          </w:tcPr>
          <w:p>
            <w:pPr>
              <w:pStyle w:val="Heading1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tabs>
                <w:tab w:val="clear" w:pos="708"/>
                <w:tab w:val="left" w:pos="19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ир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 Геннадьевич</w:t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5"/>
              <w:ind w:right="72" w:hanging="0"/>
              <w:rPr/>
            </w:pPr>
            <w:r>
              <w:rPr>
                <w:rFonts w:cs="Times New Roman" w:ascii="Times New Roman" w:hAnsi="Times New Roman"/>
              </w:rPr>
              <w:t>-заместитель главы поселения, начальник отдела экономики и финансов администрации Ленинградского сельского поселения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нко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натолье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чальник отдела землеустройства и имущественных отношений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кина 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Светлана Иван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главный специалист отдела экономики и финансов администрации Ленинградского сельского поселения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ра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ладимиро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путат Совета Ленинградского сельского поселения, председатель комиссии Совета Ленинградского сельского поселения по земельным  вопросам и вопросам АПК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ябина </w:t>
            </w:r>
          </w:p>
          <w:p>
            <w:pPr>
              <w:pStyle w:val="Head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дия Александр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ститель начальника Финансового управления администрации муниципального образования Ленинградский район Ленинград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4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у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Евген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путат Совета Ленинградского сельского поселения, председатель комиссии Совета Ленинградского сельского поселения по вопросам экономики, бюджета, налогам и имущественным отношени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ц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Федор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арший государственный инспектор Межрайонной ИФНС № 12 по Краснодарскому краю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яренко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лавный государственный инспектор Межрайонной ИФНС № 12 по Краснодарскому краю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богаченко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Сергее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заместитель главы поселения, начальник отдела по организационного - 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цкая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а Григор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чальник отдела имущественных отношений администрации муниципального образования Ленинградский район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ков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начальник  Ленинградского районного отдела  УФС   судебных приставов по Краснодарскому  краю (по согласованию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бота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еевна</w:t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ведущий специалист отдела по организационного - правовой и кадровой политике администрации Ленинградского 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602"/>
      </w:tblGrid>
      <w:tr>
        <w:trPr/>
        <w:tc>
          <w:tcPr>
            <w:tcW w:w="6896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00:00Z</dcterms:created>
  <dc:creator>Специалист</dc:creator>
  <dc:description/>
  <cp:keywords/>
  <dc:language>en-US</dc:language>
  <cp:lastModifiedBy>Специалист</cp:lastModifiedBy>
  <cp:lastPrinted>2016-03-15T10:12:00Z</cp:lastPrinted>
  <dcterms:modified xsi:type="dcterms:W3CDTF">2016-03-21T04:59:00Z</dcterms:modified>
  <cp:revision>13</cp:revision>
  <dc:subject/>
  <dc:title>    ПРИЛОЖЕНИЕ № 1</dc:title>
</cp:coreProperties>
</file>