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5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5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4958" w:leader="none"/>
        </w:tabs>
        <w:ind w:left="502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4958" w:leader="none"/>
        </w:tabs>
        <w:ind w:left="5025" w:hanging="0"/>
        <w:jc w:val="center"/>
        <w:rPr/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6165" w:leader="none"/>
        </w:tabs>
        <w:ind w:left="5159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tabs>
          <w:tab w:val="clear" w:pos="708"/>
          <w:tab w:val="left" w:pos="6165" w:leader="none"/>
        </w:tabs>
        <w:ind w:left="5159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 18 марта 2016 года   № 215   </w:t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tabs>
          <w:tab w:val="clear" w:pos="708"/>
          <w:tab w:val="left" w:pos="6165" w:leader="none"/>
        </w:tabs>
        <w:jc w:val="center"/>
        <w:rPr/>
      </w:pPr>
      <w:r>
        <w:rPr>
          <w:sz w:val="28"/>
          <w:szCs w:val="28"/>
        </w:rPr>
        <w:t xml:space="preserve">мероприятий, направленных на увеличение наполняемости доходной части консолидированного бюджета края, бюджета муниципального </w:t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ния Ленинградский район и бюджета Ленинградского </w:t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 в 2016 году</w:t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489"/>
        <w:gridCol w:w="2144"/>
        <w:gridCol w:w="2464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jc w:val="center"/>
              <w:rPr/>
            </w:pPr>
            <w:r>
              <w:rPr/>
              <w:t>п\п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19" w:hanging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jc w:val="center"/>
              <w:rPr/>
            </w:pPr>
            <w:r>
              <w:rPr/>
              <w:t>Ответственные исполнители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Обеспечение  подготовки материалов  для проведения  совещаний  по вопросам  текущего исполнения  и задач по  обеспечению  наполняемости консолидированного бюджета края, района и сельского поселе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Ежемесячн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 xml:space="preserve">Отдел экономики и финансов администрации Ленинградского сельского поселения (Передириев) 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jc w:val="center"/>
              <w:rPr/>
            </w:pPr>
            <w:r>
              <w:rPr/>
              <w:t>2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Обеспечение работы  межведомственных комиссий  по вопросам мобилизации  доходов в консолидированный бюджет края, района и сельского поселения, урегулированию задолженности по налогам и  сборам,  а так же  ликвидации  задолженности по  заработной  плат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В соответствии с графиком заседаний в течении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Отдел экономики и финансов администрации Ленинградского сельского поселения (Передириев),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отдел землеустройства и имущественных отношений администрации Ленинградского сельского поселения (Коваленко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jc w:val="center"/>
              <w:rPr/>
            </w:pPr>
            <w:r>
              <w:rPr/>
              <w:t>3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Проведение на постоянной основе мероприятий, направленных на обеспечение постановки на учет (снятия) недвижимого имущества, на основании усиления взаимодействия с Управлением Росреестра по Краснодарскому краю и Межрайонний Инспекции  Федеральной   налоговой службы № 12  по Краснодарскому краю и организация работы по приведению в соответствие с Правилами муниципальных актов в сфере адресных отношений и их ввода в Федеральную информационную адресную систему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В течении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Отдел землеустройства и имущественных отношений администрации Ленинградского сельского поселения (Коваленко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jc w:val="center"/>
              <w:rPr/>
            </w:pPr>
            <w:r>
              <w:rPr/>
              <w:t>4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Проведение анализа показателей финансово-хозяйственной деятельности бюджетообразующих предприятий, организаций, имеющих социальную значимость, в целях выработки предложений по  улучшению финансово-хозяйственной деятельност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 xml:space="preserve">Ежеквартально до 15 числа месяца следующего за истекшим кварталом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Отдел экономики и финансов администрации Ленинградского сельского поселения (Передириев)</w:t>
            </w:r>
          </w:p>
        </w:tc>
      </w:tr>
      <w:tr>
        <w:trPr>
          <w:trHeight w:val="848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jc w:val="center"/>
              <w:rPr/>
            </w:pPr>
            <w:r>
              <w:rPr/>
              <w:t>5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Реализация мероприятий в пределах установленной компетенции, направленной на установление хозяйствующими субъектами минимального размера заработной платы- не ниже прожиточного минимума для трудоспособного населения, установленного в Краснодарском крае, проведение разъяснительной работы с руководителями хозяйствующих субъектов, по установлению среднемесячной заработной платы –не ниже среднеотраслевого уровн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В течении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Отдел экономики и финансов администрации Ленинградского сельского поселения (Передириев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jc w:val="center"/>
              <w:rPr/>
            </w:pPr>
            <w:r>
              <w:rPr/>
              <w:t>6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Обеспечение взаимодействия по обмену в установленных законодательством пределах данными из информационных баз федерального казначейства о поступивших платежах в консолидируемый бюджет, осуществление мониторинга поступивших платежей в разрезе плательщиков для предупреждения и пресечения налоговых правонарушени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В течении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экономики и финансов администрации Ленинградского сельского поселения (Передириев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jc w:val="center"/>
              <w:rPr/>
            </w:pPr>
            <w:r>
              <w:rPr/>
              <w:t>7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Организация работы по выявлению физических лиц сдающих помещения в наем, с привлечением представителей территориальных органов местного самоуправления, руководителей ТСЖ, сотрудников Отдела МВД России по Ленинградскому району  и направление материалов в МРИ ФНС №12 по Краснодарскому краю для привлечения данных лиц к налогообложению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До 01 июля 2016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Отдел экономики и финансов администрации Ленинградского сельского поселения (Передириев),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 xml:space="preserve">отдел строительства, ЖКХ и транспорта администрации Ленинград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(Саранцев),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отдел по организационно-правовой и кадровой политике администрации Ленинградского сельского поселения (Скоробогаченко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jc w:val="center"/>
              <w:rPr/>
            </w:pPr>
            <w:r>
              <w:rPr/>
              <w:t>8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:</w:t>
            </w:r>
          </w:p>
          <w:p>
            <w:pPr>
              <w:pStyle w:val="Normal"/>
              <w:jc w:val="both"/>
              <w:rPr/>
            </w:pPr>
            <w:r>
              <w:rPr/>
              <w:t>-разработке информационных  листовок и памяток по уплате имущественных налогов физическими лицами;</w:t>
            </w:r>
          </w:p>
          <w:p>
            <w:pPr>
              <w:pStyle w:val="Normal"/>
              <w:jc w:val="both"/>
              <w:rPr/>
            </w:pPr>
            <w:r>
              <w:rPr/>
              <w:t>-организации работы общественных приемных в сельском поселении;</w:t>
            </w:r>
          </w:p>
          <w:p>
            <w:pPr>
              <w:pStyle w:val="Normal"/>
              <w:jc w:val="both"/>
              <w:rPr/>
            </w:pPr>
            <w:r>
              <w:rPr/>
              <w:t>проведение разъяснительной работы по использованию физическими лицами  электронных услуг, «Личный кабинет налогоплательщика»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На постоянной основе в течение  2016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Отдел экономики и финансов администрации Ленинградского сельского поселения (Передириев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jc w:val="center"/>
              <w:rPr/>
            </w:pPr>
            <w:r>
              <w:rPr/>
              <w:t>9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ведения сравнительного анализа сведений, содержащихся в базе данных налоговых органов и количеству объектов недвижимого имуществ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меющих  кадастровую стоимость;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по количеству налогоплательщиков использующих налоговые льготы на основе инвентаризационной стоимости и кадастровой стоимости объектов недвижимого имуществ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До 01 июля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2016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Отдел экономики и финансов администрации Ленинградского сельского поселения (Передириев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Проведение сравнительного анализа начислений налога на имущество физических лиц по кадастровой стоимости объектов имущества и инвентаризационной стоимости на основе расчета налоговой нагрузки в разрезе каждого объекта налогообложе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 xml:space="preserve">До 01 июля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2016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Отдел экономики и финансов администрации Ленинградского сельского поселения (Передириев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jc w:val="center"/>
              <w:rPr/>
            </w:pPr>
            <w:r>
              <w:rPr/>
              <w:t>11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39" w:leader="none"/>
              </w:tabs>
              <w:ind w:left="67" w:hanging="0"/>
              <w:rPr/>
            </w:pPr>
            <w:r>
              <w:rPr/>
              <w:t>Проведение  разъяснительной работы о введении новых обязанностей для налогоплательщиков – физических лиц в рамках исполнения норм статей 23 и 397 НК РФ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В течение  2016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 xml:space="preserve"> </w:t>
            </w:r>
            <w:r>
              <w:rPr/>
              <w:t>Отдел экономики и финансов администрации Ленинградского сельского поселения (Передириев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jc w:val="center"/>
              <w:rPr/>
            </w:pPr>
            <w:r>
              <w:rPr/>
              <w:t>12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приведению в соответствие с требованием земельного законодательства РФ правовых актов поселения в связи с наличием неполных характеристик земельных участ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оставление информации о результатах работы сельского поселения в части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риведения в соответствие с требованиями земельного законодательства по земельным участкам </w:t>
            </w:r>
          </w:p>
          <w:p>
            <w:pPr>
              <w:pStyle w:val="Normal"/>
              <w:jc w:val="both"/>
              <w:rPr/>
            </w:pPr>
            <w:r>
              <w:rPr/>
              <w:t>выявления и привлечения к уплате земельных участков не оформленных  в  установленном порядке, фактически используемых для ЛПХ, ИЖС, предпринимательской деятельност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На постоянной основе в течение  2016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 xml:space="preserve"> </w:t>
            </w:r>
            <w:r>
              <w:rPr/>
              <w:t>Отдел землеустройства и имущественных отношений администрации Ленинградского сельского поселения (Коваленко)</w:t>
            </w:r>
          </w:p>
        </w:tc>
      </w:tr>
      <w:tr>
        <w:trPr>
          <w:trHeight w:val="262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jc w:val="center"/>
              <w:rPr/>
            </w:pPr>
            <w:r>
              <w:rPr/>
              <w:t>13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ещаний с арендаторами земельных участков сельскохозяйственного назначения с целью своевременности внесения земельного налога в соответствие с заключенными договорами гражданско- правового характера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До 01 сентября 2016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Отдел землеустройства и имущественных отношений администрации Ленинградского сельского поселения (Коваленко),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 xml:space="preserve">Отдел экономики и финансов администрации Ленинград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(Передириев)</w:t>
            </w:r>
          </w:p>
        </w:tc>
      </w:tr>
      <w:tr>
        <w:trPr>
          <w:trHeight w:val="128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jc w:val="center"/>
              <w:rPr/>
            </w:pPr>
            <w:r>
              <w:rPr/>
              <w:t>14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 xml:space="preserve">Осуществление контроля за правильностью исчисления в соответствии с действующим законодательством неналоговых доходов  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 xml:space="preserve">На постоянной основе в 2016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год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Отдел землеустройства и имущественных отношений администрации Ленинградского сельского поселения (Коваленко),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Отдел экономики и финансов администрации Ленинградского сельского поселения (Передириев),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отдел по организационно-правовой и кадровой политике администрации Ленинградского сельского поселения (Скоробогаченко 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jc w:val="center"/>
              <w:rPr/>
            </w:pPr>
            <w:r>
              <w:rPr/>
              <w:t>15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Обеспечение начислений неналоговых доходов, контроля их уплаты в установленных объемах и установленные сроки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В течение 2016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Отдел землеустройства и имущественных отношений администрации Ленинградского сельского поселения (Коваленко),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Отдел экономики и финансов администрации Ленинградского сельского поселения (Передириев,)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отдел по организационно-правовой и кадровой политике администрации Ленинградского сельского поселения (Скоробогаченко 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jc w:val="center"/>
              <w:rPr/>
            </w:pPr>
            <w:r>
              <w:rPr/>
              <w:t>16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Выполнение мероприятий, направленных на снижение задолженности по неналоговым платежам в консолидированный бюджет края и  муниципального образования, истребование оплаты платежей в бюджет не позднее срока, установленного для их уплаты в договоре,  тем самым обеспечив отсутствие задолженности текущего периода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В течение 2016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Отдел землеустройства и имущественных отношений администрации Ленинградского сельского поселения (Коваленко),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Отдел экономики и финансов администрации Ленинградского сельского поселения (Передириев),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отдел по организационно-правовой и кадровой политике администрации Ленинградского сельского поселения (Скоробогаченко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jc w:val="center"/>
              <w:rPr/>
            </w:pPr>
            <w:r>
              <w:rPr/>
              <w:t>17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Анализ эффективности использования муниципального имущества переданного в оперативное управлени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На 01 июля 2016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Отдел землеустройства и имущественных отношений администрации Ленинградского сельского поселения (Коваленко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jc w:val="center"/>
              <w:rPr/>
            </w:pPr>
            <w:r>
              <w:rPr/>
              <w:t>18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Организация работы по вовлечению новых земельных участков в хозяйственный оборот  с применением нового порядка предоставления земельных участков гражданам и юридическим лицам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2016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Отдел землеустройства и имущественных отношений администрации Ленинградского сельского поселения (Коваленко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jc w:val="center"/>
              <w:rPr/>
            </w:pPr>
            <w:r>
              <w:rPr/>
              <w:t>19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Проведение, в пределах установленной компетенции, мероприятий, направленных на переоформление прав постоянного (бессрочного) пользования земельными участками на право аренды или собственности и содействие в пределах установленной компетенции Управлению Россреестра по Краснодарскому краю в применении мер административной ответственности за нарушение сроков и порядка переоформления права постоянного (бессрочного) пользования земельными участками на право аренды земельных участков или сроков и порядка приобретения земельных участков в собственность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Постоянно в течение  2016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Отдел землеустройства и имущественных отношений администрации Ленинградского сельского поселения (Коваленко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jc w:val="center"/>
              <w:rPr/>
            </w:pPr>
            <w:r>
              <w:rPr/>
              <w:t>20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Проведение в пределах установленной компетенции разъяснительной работы и информирования юридических и физических лиц по вопросам  оформления прав, исчисления, начисления, уплаты денежных средств за использование земельных участков, находящихся в собственности Краснодарского края, муниципального образования, Ленинградского сельского поселения и земельных участков, государственная собственность на которые не разграниче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В течение 2016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Отдел землеустройства и имущественных отношений администрации Ленинградского сельского поселения (Коваленко),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Отдел экономики и финансов администрации Ленинградского сельского поселения (Передириев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jc w:val="center"/>
              <w:rPr/>
            </w:pPr>
            <w:r>
              <w:rPr/>
              <w:t>21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, актуализация и размещение на официальном сайте администрации Ленинградского сельского поселения перечней неналоговых доходов, главными администраторами которых является администрация Ленинградского сельского поселения, правовые основания их взимания, реквизиты для уплаты, включая коды бюджетной классификации и Общероссийский классификатор территорий муниципального образова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В течение 2016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Отдел землеустройства и имущественных отношений администрации Ленинградского сельского поселения (Коваленко),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отдел экономики и финансов администрации Ленинградского сельского поселения (Передириев),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отдел по организационно-правовой и кадровой политике администрации Ленинградского сельского поселения (Скоробогаченко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jc w:val="center"/>
              <w:rPr/>
            </w:pPr>
            <w:r>
              <w:rPr/>
              <w:t>22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заимодействия администрации Ленинградского сельского поселения, администрации муниципального образования Ленинградский район с Управлением Россреестра по Краснодарскому краю в области обеспечения платности использования земельных участков на территории Ленинградского сельского поселения и наложения административных штрафов за 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В течение 2016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Отдел землеустройства и имущественных отношений администрации Ленинградского сельского поселения (Коваленко),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отдел по организационно-правовой и кадровой политике администрации Ленинградского сельского поселения (Скоробогаченко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jc w:val="center"/>
              <w:rPr/>
            </w:pPr>
            <w:r>
              <w:rPr/>
              <w:t>23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ониторинга уплаты административных штрафов, принятие мер по взысканию их в полном объеме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В течение 2016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отдел по организационно-правовой и кадровой политике администрации Ленинградского сельского поселения (Скоробогаченко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jc w:val="center"/>
              <w:rPr/>
            </w:pPr>
            <w:r>
              <w:rPr/>
              <w:t>24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эффективности налоговых льгот, установленным по местным налогам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По окончании текущего финансового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отдел экономики и финансов администрации Ленинградского сельского поселения (Передириев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jc w:val="center"/>
              <w:rPr/>
            </w:pPr>
            <w:r>
              <w:rPr/>
              <w:t>25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боты Совета по предпринимательству Ленинградского сельского поселения с целью оказания поддержки малому предпринимательству, стремящемуся расширить производство, и устранения административных барьеров на пути развития предпринимательств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На постоянной основ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отдел экономики и финансов администрации Ленинградского сельского поселения (Передириев)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jc w:val="center"/>
              <w:rPr/>
            </w:pPr>
            <w:r>
              <w:rPr/>
              <w:t>26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Уточнение реестров (по данным похозяйственного учета):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- брошенных домовладений и сооружений, не перешедших в собственность в установленные сроки в порядке дарения и наследования;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- объектов недвижимости, которые эксплуатируются без оформления  технического паспорта;</w:t>
            </w:r>
          </w:p>
          <w:p>
            <w:pPr>
              <w:pStyle w:val="Normal"/>
              <w:rPr/>
            </w:pPr>
            <w:r>
              <w:rPr/>
              <w:t>- жителей поселения, занимающихся реализацией цветов и овощей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ind w:left="67" w:hanging="0"/>
              <w:rPr/>
            </w:pPr>
            <w:r>
              <w:rPr/>
              <w:t>До 01 июня 2016 год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отдел по организационно-правовой и кадровой политике администрации Ленинградского сельского поселения (Скоробогаченко),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/>
              <w:t>отдел землеустройства и имущественных отношений администрации Ленинградского сельского поселения (Коваленко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экономики и финан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Ленинград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    А.Г.Передириев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11:00Z</dcterms:created>
  <dc:creator>GHOST</dc:creator>
  <dc:description/>
  <cp:keywords/>
  <dc:language>en-US</dc:language>
  <cp:lastModifiedBy>Специалист</cp:lastModifiedBy>
  <cp:lastPrinted>2016-03-18T10:02:00Z</cp:lastPrinted>
  <dcterms:modified xsi:type="dcterms:W3CDTF">2016-03-21T10:35:00Z</dcterms:modified>
  <cp:revision>20</cp:revision>
  <dc:subject/>
  <dc:title>                                                                                                            «УТВЕРЖДАЮ»</dc:title>
</cp:coreProperties>
</file>