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5.2016</w:t>
        <w:tab/>
        <w:tab/>
        <w:tab/>
        <w:tab/>
        <w:tab/>
        <w:tab/>
        <w:tab/>
        <w:tab/>
        <w:t xml:space="preserve">                         № 3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несении пешеходного перехода и установке дорожных зн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обеспечения безопасности дорожного движения в станице Ленинградской, а также руководствуясь Федеральным законом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Администрации Ленинградского сельского поселения по согласованию с ОГИБДД ОВД по Ленинградскому району (Ушкань), в соответствии с «Правилами дорожного движения», утвержденными постановлением Совета Министров - Правительства Российской Федерации от 23 октября 1993 года № 1090 «О правилах дорожного движения», с национальным стандартом РФ ГОСТ Р-52289-2004 «Технические средства организации дорожного движения. Правила применения дорожных знаков, разметки,  светофоров,  дорожных  ограждений  и  направляющих  устройств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установить дорожные знаки 5.19.1 и 5.19.2 «Пешеходный переход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анести  дорожную разметку 1.14.1 «Зебра» по улице Заводской, перед пересечением с улицей Кооперации, в направлении улицы Братской в станице Ленинградс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 выполнением   настоящего  постановления  возложить  на заместителя  главы  поселения,  начальника  отдела строительства, ЖКХ и транспорта администрации  Ленинградского  сельского  поселения Р.В.Саранцева.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 вступает  в  силу  со  дня  его   подписания   и 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3:00Z</dcterms:created>
  <dc:creator>11</dc:creator>
  <dc:description/>
  <cp:keywords/>
  <dc:language>en-US</dc:language>
  <cp:lastModifiedBy>Миледи</cp:lastModifiedBy>
  <cp:lastPrinted>2016-03-15T10:50:00Z</cp:lastPrinted>
  <dcterms:modified xsi:type="dcterms:W3CDTF">2016-05-05T12:54:00Z</dcterms:modified>
  <cp:revision>9</cp:revision>
  <dc:subject/>
  <dc:title>                                       </dc:title>
</cp:coreProperties>
</file>