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9"/>
        <w:widowControl w:val="false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2016 № 336</w:t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рядок</w:t>
        <w:br/>
        <w:t>предоставления субсидий из бюджета Ленинградского сельского поселения Ленинградского района  на возмещение затрат организациям коммунального комплекса, предоставляющим услуги по водоотведению на территории Ленинградского сельского поселения Ленинградского района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00"/>
      <w:bookmarkEnd w:id="0"/>
      <w:r>
        <w:rPr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Настоящий порядок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, предоставляющим услуги по водоотведению, по договорам аренды муниципального имущества (далее - Порядок), определяет механизм и условия предоставления субсидий категории хозяйствующих субъектов, имеющих право на их получение, в соответствии со </w:t>
      </w:r>
      <w:hyperlink r:id="rId2">
        <w:r>
          <w:rPr>
            <w:rStyle w:val="InternetLink"/>
            <w:sz w:val="28"/>
            <w:szCs w:val="28"/>
          </w:rPr>
          <w:t>статьей 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1"/>
      <w:bookmarkStart w:id="5" w:name="sub_1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6" w:name="sub_200"/>
      <w:bookmarkEnd w:id="6"/>
      <w:r>
        <w:rPr>
          <w:bCs/>
          <w:sz w:val="28"/>
          <w:szCs w:val="28"/>
        </w:rPr>
        <w:t>2. Категории хозяйствующих субъектов, имеющих право</w:t>
        <w:br/>
        <w:t>на получение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21"/>
      <w:bookmarkEnd w:id="9"/>
      <w:r>
        <w:rPr>
          <w:sz w:val="28"/>
          <w:szCs w:val="28"/>
        </w:rPr>
        <w:t>2.1.Право на получение субсидий на возмещение затрат организациям коммунального комплекса, предоставляющим услуги по водоотведению, по договорам аренды муниципального имущества (далее - субсидии), в соответствии с настоящим Порядком, имеют юридические лица (за исключением государственных (муниципальных) учреждений), зарегистрированные в установленном порядке (далее - Организации) и предоставляющие услуги населению по водоотведению  с использованием муниципального имущества Ленинградского сельского поселения на основании договоров арен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21"/>
      <w:bookmarkStart w:id="11" w:name="sub_21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12" w:name="sub_300"/>
      <w:bookmarkEnd w:id="12"/>
      <w:r>
        <w:rPr>
          <w:bCs/>
          <w:sz w:val="28"/>
          <w:szCs w:val="28"/>
        </w:rPr>
        <w:t>3. Цели, условия и порядок определения размера и предоставления субсидий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sub_300"/>
      <w:bookmarkStart w:id="14" w:name="sub_300"/>
      <w:bookmarkEnd w:id="14"/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31"/>
      <w:bookmarkEnd w:id="15"/>
      <w:r>
        <w:rPr>
          <w:sz w:val="28"/>
          <w:szCs w:val="28"/>
        </w:rPr>
        <w:t>3.1.Субсидии предоставляются в целях возмещения затрат Организации, предоставляющей услуги по водоотведению, по договорам аренды муниципального имущества для обеспечения бесперебойного и качественного обслуживания потреб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3.2.Субсидии предоставляются на безвозмездной и безвозвратной основе на основании сводной бюджетной росписи в пределах, утвержденных в установленном порядке лимитов бюджетных обязательств, в соответствии с распоряжением администрации Ленинградского сельского поселения Ленинградского района (далее - Администрация) и на основании договора о предоставлении субсидий, заключенного между Администрацией и Организацией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3.3.Организация подает в администрацию Ленинградского сельского поселения Ленинградского района заявление о предоставлении субсидии (далее - заявление) в произвольной форме, подписанное руководителем, заверенное печатью Организации с указанием банковских реквизитов для перечисления денежных средств и одновременно с заявлением пред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33"/>
      <w:bookmarkEnd w:id="20"/>
      <w:r>
        <w:rPr>
          <w:sz w:val="28"/>
          <w:szCs w:val="28"/>
        </w:rPr>
        <w:t xml:space="preserve">- выписку из </w:t>
      </w:r>
      <w:hyperlink r:id="rId3">
        <w:r>
          <w:rPr>
            <w:rStyle w:val="InternetLink"/>
            <w:sz w:val="28"/>
            <w:szCs w:val="28"/>
          </w:rPr>
          <w:t>Единого государственного реестра юридических лиц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документ, подтверждающий факт оплаты, по договорам аренды муниципального имущества за отчетн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1" w:name="sub_35"/>
      <w:bookmarkEnd w:id="21"/>
      <w:r>
        <w:rPr>
          <w:sz w:val="28"/>
          <w:szCs w:val="28"/>
        </w:rPr>
        <w:t>3.4.Размер субсидии составляет 90 % от стоимости годовой арендной платы, согласно заключенных договоров аренды муниципального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35"/>
      <w:bookmarkStart w:id="23" w:name="sub_36"/>
      <w:bookmarkEnd w:id="22"/>
      <w:r>
        <w:rPr>
          <w:sz w:val="28"/>
          <w:szCs w:val="28"/>
        </w:rPr>
        <w:t>3.5.В течение пяти рабочих дней со дня подачи заявления Организацией на получение субсидии из бюджета Ленинградского сельского поселения</w:t>
      </w:r>
      <w:bookmarkStart w:id="24" w:name="sub_37"/>
      <w:bookmarkEnd w:id="23"/>
      <w:r>
        <w:rPr>
          <w:sz w:val="28"/>
          <w:szCs w:val="28"/>
        </w:rPr>
        <w:t>, отделом строительства, ЖКХ и транспорта администрации Ленинградского сельского поселения Ленинградского района, разрабатывается распоряжение о предоставлении субсидии и предоставляется главе Ленинградского сельского поселения для подпис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End w:id="24"/>
      <w:r>
        <w:rPr>
          <w:sz w:val="28"/>
          <w:szCs w:val="28"/>
        </w:rPr>
        <w:t xml:space="preserve">Глава Ленинградского сельского поселения Ленинградского района в течение трех рабочих дней подписывает распоряжение о предоставлении субсидии. Отдел строительства, ЖКХ и транспорта администрации Ленинградского сельского поселения не позднее дня, следующего за днем подписания распоряжения о предоставлении субсидии, уведомляет Организацию письменно об издании распоряжения о предоставлении субсидии и предлагает заключить договор о предоставлении субсидии по форме, согласно </w:t>
      </w:r>
      <w:hyperlink w:anchor="sub_11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убсидия перечисляется на расчетный счет Организации, указанный в договоре, в течение семи рабочих дней со дня подписания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25" w:name="sub_400"/>
      <w:bookmarkEnd w:id="25"/>
      <w:r>
        <w:rPr>
          <w:bCs/>
          <w:sz w:val="28"/>
          <w:szCs w:val="28"/>
        </w:rPr>
        <w:t>4. Порядок возврата субсидий в случае нарушения условий,</w:t>
        <w:br/>
        <w:t>установленных при их предоставлении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6" w:name="sub_400"/>
      <w:bookmarkStart w:id="27" w:name="sub_400"/>
      <w:bookmarkEnd w:id="27"/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41"/>
      <w:bookmarkEnd w:id="28"/>
      <w:r>
        <w:rPr>
          <w:sz w:val="28"/>
          <w:szCs w:val="28"/>
        </w:rPr>
        <w:t>4.1.Ответственность за достоверность предоставляемых сведений (документов) для получения субсидий возлагается на руководителя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9" w:name="sub_41"/>
      <w:bookmarkStart w:id="30" w:name="sub_42"/>
      <w:bookmarkEnd w:id="29"/>
      <w:bookmarkEnd w:id="30"/>
      <w:r>
        <w:rPr>
          <w:sz w:val="28"/>
          <w:szCs w:val="28"/>
        </w:rPr>
        <w:t>4.2.Контроль за достоверностью представляемых Организацией сведений (документов) для получения субсидий осуществляет отдел строительства, ЖКХ и транспорта администрации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42"/>
      <w:bookmarkStart w:id="32" w:name="sub_42"/>
      <w:bookmarkEnd w:id="3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3" w:name="sub_1100"/>
      <w:bookmarkStart w:id="34" w:name="sub_1100"/>
      <w:bookmarkEnd w:id="34"/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При предоставлении субсидий, обязательным условием их предоставления, включаемым в договоры (соглашения) о предоставлении субсидий, является согласие их получателей на осуществление главным распорядителем бюджетных средств, предоставившим субсидии и органами государственного (муниципального) финансового контроля проверок соблюдения получателями субсидий условий, целей  и порядка их предостав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    А.Г.Передириев                                        </w:t>
      </w:r>
      <w:r>
        <w:br w:type="page"/>
      </w:r>
    </w:p>
    <w:p>
      <w:pPr>
        <w:pStyle w:val="Normal"/>
        <w:widowControl w:val="false"/>
        <w:ind w:left="4320" w:hanging="0"/>
        <w:jc w:val="center"/>
        <w:rPr/>
      </w:pPr>
      <w:bookmarkStart w:id="35" w:name="sub_1100"/>
      <w:bookmarkEnd w:id="35"/>
      <w:r>
        <w:rPr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" TargetMode="External"/><Relationship Id="rId3" Type="http://schemas.openxmlformats.org/officeDocument/2006/relationships/hyperlink" Target="garantf1://12027193.13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User</cp:lastModifiedBy>
  <cp:lastPrinted>2016-04-20T10:00:00Z</cp:lastPrinted>
  <dcterms:modified xsi:type="dcterms:W3CDTF">2016-06-06T07:07:00Z</dcterms:modified>
  <cp:revision>2</cp:revision>
  <dc:subject/>
  <dc:title>ПРИЛОЖЕНИЕ № 1</dc:title>
</cp:coreProperties>
</file>