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2160" w:leader="none"/>
        </w:tabs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2160" w:leader="none"/>
        </w:tabs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Ленинградского сельского поселения  Ленинградского района</w:t>
      </w:r>
    </w:p>
    <w:p>
      <w:pPr>
        <w:pStyle w:val="Style16"/>
        <w:tabs>
          <w:tab w:val="clear" w:pos="708"/>
          <w:tab w:val="left" w:pos="2160" w:leader="none"/>
        </w:tabs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5.11.2015 № 1034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по проведению публичных слушаний по теме: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бюджете Ленинградского сельского поселения Ленинградского район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626"/>
      </w:tblGrid>
      <w:tr>
        <w:trPr>
          <w:trHeight w:val="80" w:hRule="atLeast"/>
        </w:trPr>
        <w:tc>
          <w:tcPr>
            <w:tcW w:w="33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идак  </w:t>
            </w:r>
          </w:p>
          <w:p>
            <w:pPr>
              <w:pStyle w:val="Normal"/>
              <w:jc w:val="both"/>
              <w:rPr/>
            </w:pPr>
            <w:r>
              <w:rPr/>
              <w:t>Николай Иван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глава Ленинградского сельского поселения;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Мищенко</w:t>
            </w:r>
          </w:p>
          <w:p>
            <w:pPr>
              <w:pStyle w:val="Normal"/>
              <w:rPr/>
            </w:pPr>
            <w:r>
              <w:rPr/>
              <w:t>Галина Васильевна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/>
            </w:pPr>
            <w:r>
              <w:rPr/>
              <w:t>-заместитель главы поселения по финансам, экономике, земельным и имущественным вопросам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 xml:space="preserve">Саранцев </w:t>
            </w:r>
          </w:p>
          <w:p>
            <w:pPr>
              <w:pStyle w:val="Normal"/>
              <w:rPr/>
            </w:pPr>
            <w:r>
              <w:rPr/>
              <w:t>Роман Владимирович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/>
            </w:pPr>
            <w:r>
              <w:rPr/>
              <w:t>-заместитель главы поселения, начальник отдела ЖКХ, строительства и архитектуры администрации Ленинградского сельского поселения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 xml:space="preserve">Передириев </w:t>
            </w:r>
          </w:p>
          <w:p>
            <w:pPr>
              <w:pStyle w:val="Normal"/>
              <w:rPr/>
            </w:pPr>
            <w:r>
              <w:rPr/>
              <w:t>Антон Геннадьевич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/>
            </w:pPr>
            <w:r>
              <w:rPr/>
              <w:t>-начальник финансового отдела администрации Ленинградского сельского поселения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 xml:space="preserve">Шишкина </w:t>
            </w:r>
          </w:p>
          <w:p>
            <w:pPr>
              <w:pStyle w:val="Normal"/>
              <w:rPr/>
            </w:pPr>
            <w:r>
              <w:rPr/>
              <w:t>Светлана Ивановна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/>
            </w:pPr>
            <w:r>
              <w:rPr/>
              <w:t>-заместитель начальника финансового отдела по доходам администрации Ленинградского сельского поселения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 xml:space="preserve">Чеботарева </w:t>
            </w:r>
          </w:p>
          <w:p>
            <w:pPr>
              <w:pStyle w:val="Normal"/>
              <w:rPr/>
            </w:pPr>
            <w:r>
              <w:rPr/>
              <w:t>Людмила Алексеевна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/>
            </w:pPr>
            <w:r>
              <w:rPr/>
              <w:t>-ведущий специалист по правовым вопросам</w:t>
            </w:r>
          </w:p>
          <w:p>
            <w:pPr>
              <w:pStyle w:val="Normal"/>
              <w:rPr/>
            </w:pPr>
            <w:r>
              <w:rPr/>
              <w:t xml:space="preserve">администрации Ленинградского </w:t>
            </w:r>
          </w:p>
          <w:p>
            <w:pPr>
              <w:pStyle w:val="Normal"/>
              <w:rPr/>
            </w:pPr>
            <w:r>
              <w:rPr/>
              <w:t>сельского поселения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Красуля</w:t>
            </w:r>
          </w:p>
          <w:p>
            <w:pPr>
              <w:pStyle w:val="Normal"/>
              <w:rPr/>
            </w:pPr>
            <w:r>
              <w:rPr/>
              <w:t>Наталья Евгеньевна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/>
            </w:pPr>
            <w:r>
              <w:rPr/>
              <w:t>-депутат Совета Ленинградского сельского поселения, председатель комиссии по вопросам экономики, бюджета, налогам и имущественных отнош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 xml:space="preserve">Шереметьева </w:t>
            </w:r>
          </w:p>
          <w:p>
            <w:pPr>
              <w:pStyle w:val="Normal"/>
              <w:rPr/>
            </w:pPr>
            <w:r>
              <w:rPr/>
              <w:t>Елена Евгеньевна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/>
            </w:pPr>
            <w:r>
              <w:rPr/>
              <w:t>-депутат Совета Ленинградского сельского поселения, председатель комиссии по вопросам социально-правовой политики и взаимодействию с общественными организациями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Тыщенко</w:t>
            </w:r>
          </w:p>
          <w:p>
            <w:pPr>
              <w:pStyle w:val="Normal"/>
              <w:rPr/>
            </w:pPr>
            <w:r>
              <w:rPr/>
              <w:t>Александр Иванович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/>
            </w:pPr>
            <w:r>
              <w:rPr/>
              <w:t>-депутат Совета Ленинградского сельского поселения, заместитель председателя Совета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поселени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о финансам, экономике,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земельным и имущественным вопросам                                         А.Г.Передир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33:00Z</dcterms:created>
  <dc:creator>Роман</dc:creator>
  <dc:description/>
  <cp:keywords/>
  <dc:language>en-US</dc:language>
  <cp:lastModifiedBy>Миледи</cp:lastModifiedBy>
  <cp:lastPrinted>2013-11-18T09:18:00Z</cp:lastPrinted>
  <dcterms:modified xsi:type="dcterms:W3CDTF">2015-11-26T04:37:00Z</dcterms:modified>
  <cp:revision>23</cp:revision>
  <dc:subject/>
  <dc:title>ПРИЛОЖЕНИЕ № 1</dc:title>
</cp:coreProperties>
</file>