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987"/>
        <w:gridCol w:w="5113"/>
        <w:gridCol w:w="180"/>
        <w:gridCol w:w="7700"/>
        <w:gridCol w:w="7700"/>
      </w:tblGrid>
      <w:tr>
        <w:trPr>
          <w:trHeight w:val="1786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_ года № 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5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главных администраторов доходов и источников финансирования дефицита бюджета Ленинградского сельского поселения</w:t>
            </w:r>
          </w:p>
        </w:tc>
        <w:tc>
          <w:tcPr>
            <w:tcW w:w="15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и источников финансирования дефицита бюджета Ленинградского сельского 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бюджета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собственности         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материальных и нематериальных активов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Штрафы, санкции, возмещение ущерб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поселений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 взысканий  (штрафов)  и  иных   сумм в возмещение  ущерба,  зачисляемые  в   бюджеты   поселений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         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поселений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0000 00 0000 000 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8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поселений на реализацию  федеральных целевых программ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77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8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9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0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02088 10 0001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2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4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89 10 0001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2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1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16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поселений (на цели газификации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1" w:leader="none"/>
              </w:tabs>
              <w:rPr/>
            </w:pPr>
            <w:r>
              <w:rPr/>
              <w:t>207 05020 10 0017 180</w:t>
              <w:tab/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поселений (на строительство и реконструкцию сетей водоснабжения на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0000 00 0000 0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ов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1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заместителя главы поселения по финансам, экономике, земельным и имущественным вопросам 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CommentTextChar">
    <w:name w:val="Comment Text Char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1:00Z</dcterms:created>
  <dc:creator>Передириев</dc:creator>
  <dc:description/>
  <cp:keywords/>
  <dc:language>en-US</dc:language>
  <cp:lastModifiedBy>Передириев</cp:lastModifiedBy>
  <cp:lastPrinted>2015-04-08T08:55:00Z</cp:lastPrinted>
  <dcterms:modified xsi:type="dcterms:W3CDTF">2015-11-18T06:51:00Z</dcterms:modified>
  <cp:revision>17</cp:revision>
  <dc:subject/>
  <dc:title>Приложение № 1</dc:title>
</cp:coreProperties>
</file>