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395" w:hanging="36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22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962" w:hanging="22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26.11.2015 № 10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__</w:t>
        <w:tab/>
        <w:tab/>
        <w:tab/>
        <w:tab/>
        <w:tab/>
        <w:tab/>
        <w:tab/>
        <w:tab/>
        <w:t>№_________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вида разрешенного использования земельного участка, с кадастровым номером 23:19:0105000:351, общей площадью 10584 кв.м., по адресу: Россия, Краснодарский край, Ленинградский район, в границах колхоза имени «Ленина», участок 1, секция 10, контур 5401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Гукалова Александра Николаевича, зарегистрированного по адресу: Краснодарский край, Каневской район, станица Каневская, улица Гагарина, № 15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лифирова Михаила Дмитриевича, зарегистрированного по адресу: Краснодарский край, Ленинградский район, станица Ленинградская, улица Комсомольская, дом № 3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укалова Александра Николаевича, зарегистрированного по адресу: Краснодарский край, Ленинградский район, поселок Октябрьский, улица Садовая, 19, квартира 2, на получение разрешения об изменении вида разрешенного использования земельного участка, с кадастровым номером 23:19:0105000:351, общей площадью 10584 кв.м., по адресу: Россия, Краснодарский край, Ленинградский район, в границах колхоза имени «Ленина», участок 1, секция 10, контур 5401, в  соответствии  с  заключением  о  результатах  публичных  слушаний, Градостроительным  кодексом  Российской  Федерации, Уставом Ленинградского сельского поселения, п о с т а н о в л я ю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bookmarkStart w:id="0" w:name="sub_1001"/>
      <w:r>
        <w:rPr>
          <w:sz w:val="28"/>
          <w:szCs w:val="28"/>
        </w:rPr>
        <w:t>1.Изменить вид разрешенного использования земельного участка, с кадастровым номером 23:19:0105000:351, общей площадью 10584 кв.м., по адресу: Россия, Краснодарский край, Ленинградский район, в границах колхоза имени «Ленина», участок 1, секция 10, контур 5401, с вида разрешенного использования – «для эксплуатации АЗС», на вид использования – «сельскохозяйственное использование».</w:t>
      </w:r>
    </w:p>
    <w:p>
      <w:pPr>
        <w:pStyle w:val="Normal"/>
        <w:widowControl w:val="false"/>
        <w:ind w:firstLine="851"/>
        <w:jc w:val="both"/>
        <w:rPr/>
      </w:pPr>
      <w:bookmarkStart w:id="1" w:name="sub_1001"/>
      <w:r>
        <w:rPr>
          <w:sz w:val="28"/>
          <w:szCs w:val="28"/>
        </w:rPr>
        <w:t xml:space="preserve">Градостроительный регламент на земельный участок, </w:t>
      </w:r>
      <w:bookmarkEnd w:id="1"/>
      <w:r>
        <w:rPr>
          <w:sz w:val="28"/>
          <w:szCs w:val="28"/>
        </w:rPr>
        <w:t>с кадастровым номером 23:19:0105000:351, общей площадью 10584 кв.м., по адресу: Россия, Краснодарский край, Ленинградский район, в границах колхоза имени «Ленина», участок 1, секция 10, контур 5401 не установлен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Категория земель – «земли сельскохозяйственного назначени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Гукалову Александру Николаевичу, Рябкову Виктору Павловичу, Алифирову Михаилу Дмитриевичу обратиться в Управление Федеральной службы государственной регистрации, кадастра и картографии по Краснодарскому краю для внесения изменений в государственный кадастр недвижимости и Единый государственный реестр прав на  недвижимое имущество и сделок с ним в части вида разрешенного использования 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тделу ЖКХ, строительства и архитектуры администрации Ленинградского сельского поселения (Саранцев), в срок, не более чем пять рабочих дней, со дня принятия постановления, направить в орган кадастрового учета копию данного постано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</w:t>
      </w:r>
    </w:p>
    <w:p>
      <w:pPr>
        <w:pStyle w:val="Normal"/>
        <w:ind w:firstLine="851"/>
        <w:rPr/>
      </w:pPr>
      <w:r>
        <w:rPr>
          <w:sz w:val="28"/>
          <w:szCs w:val="28"/>
        </w:rPr>
        <w:t>5.Настоящее постановление вступает в силу со дня его подпис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1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18:00Z</dcterms:created>
  <dc:creator>11</dc:creator>
  <dc:description/>
  <cp:keywords/>
  <dc:language>en-US</dc:language>
  <cp:lastModifiedBy>Миледи</cp:lastModifiedBy>
  <cp:lastPrinted>2015-11-19T10:15:00Z</cp:lastPrinted>
  <dcterms:modified xsi:type="dcterms:W3CDTF">2015-11-26T04:36:00Z</dcterms:modified>
  <cp:revision>66</cp:revision>
  <dc:subject/>
  <dc:title>                                       </dc:title>
</cp:coreProperties>
</file>