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15</w:t>
        <w:tab/>
        <w:tab/>
        <w:tab/>
        <w:tab/>
        <w:tab/>
        <w:tab/>
        <w:tab/>
        <w:tab/>
        <w:t xml:space="preserve">                       № 1035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назначении публичных слушаний в Ленинградском сельском поселении Ленинградского района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зая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ябкова Виктора Павловича, зарегистрированного по адресу: Краснодарский край, Каневской район, станица Каневская, улица Гагарина, № 150, на получение разрешения об изменении вида разрешенного использования земельного участка, с кадастровым номером 23:19:0105000:351, общей площадью 10584 кв.м., по адресу: Россия, Краснодарский край, Ленинградский район, в границах колхоза имени «Ленина», участок 1, секция 10, контур 5401, с вида разрешенного использования – «для эксплуатации АЗС», на вид использования – «сельскохозяйственное использование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лифирова Михаила Дмитриевича, зарегистрированного по адресу: Краснодарский край, Ленинградский район, станица Ленинградская, улица Комсомольская, дом № 30, на получение разрешения об изменении вида разрешенного использования земельного участка, с кадастровым номером 23:19:0105000:351, общей площадью 10584 кв.м., по адресу: Россия, Краснодарский край, Ленинградский район, в границах колхоза имени «Ленина», участок 1, секция 10, контур 5401, с вида разрешенного использования – «для эксплуатации АЗС», на вид использования – «сельскохозяйственное использование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укалова Александра Николаевича, зарегистрированного по адресу: Краснодарский край, Ленинградский район, поселок Октябрьский, улица Садовая, 19, квартира 2, на получение разрешения об изменении вида разрешенного использования земельного участка, с кадастровым номером 23:19:0105000:351, общей площадью 10584 кв.м., по адресу: Россия, Краснодарский край, Ленинградский район, в границах колхоза имени «Ленина», участок 1, секция 10, контур 5401, с вида разрешенного использования   –    «для   эксплуатации    АЗС»,    на    вид    использования 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сельскохозяйственное использование», на основании протокола заседания комиссии по землепользованию и застройке Ленинградского сельского поселения Ленинградского района от 03 августа 2015 года № 19, в целях обеспечения прав и законных интересов граждан, руководствуясь Градостроительным кодексом Российской  Федерации, Федеральным законом от 06 октября 2003 года № 131-ФЗ «Об общих принципах организации местного самоуправления в Российской Федерации», решением Совета Ленинградского сельского поселения Ленинградского района от 05 июня 2006 года № 34 «Об утверждении положения о публичных слушаниях  в   Ленинградском сельском поселении Ленинградского района», п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н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в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л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ю:</w:t>
      </w:r>
    </w:p>
    <w:p>
      <w:pPr>
        <w:pStyle w:val="Normal"/>
        <w:ind w:firstLine="708"/>
        <w:jc w:val="both"/>
        <w:rPr/>
      </w:pPr>
      <w:bookmarkStart w:id="0" w:name="sub_1001"/>
      <w:bookmarkStart w:id="1" w:name="sub_179"/>
      <w:r>
        <w:rPr>
          <w:sz w:val="28"/>
          <w:szCs w:val="28"/>
        </w:rPr>
        <w:t>1.Назначить на 11 декабря 2015 года, на 14 - 00 проведение публичных слушаний по проекту постановления администрации Ленинградского сельского поселения Ленинградского района</w:t>
      </w:r>
      <w:bookmarkStart w:id="2" w:name="sub_1003"/>
      <w:bookmarkEnd w:id="0"/>
      <w:bookmarkEnd w:id="1"/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bookmarkStart w:id="3" w:name="sub_1002"/>
      <w:r>
        <w:rPr>
          <w:sz w:val="28"/>
          <w:szCs w:val="28"/>
        </w:rPr>
        <w:t>«Об изменении вида разрешенного использования земельного участка, с кадастровым номером 23:19:0105000:351, общей площадью 10584 кв.м., по адресу: Россия, Краснодарский край, Ленинградский район, в границах колхоза имени «Ленина», участок 1, секция 10, контур 5401»</w:t>
      </w:r>
      <w:bookmarkEnd w:id="3"/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пределить место проведения публичных слушаний – кабинет главы Ленинградского сельского поселения Ленинградского района, в станице Ленинградской, по улице Ленина, № 53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Публичные слушания по указанной в пункте 1 настоящего постановления теме провести в форме расширенного заседания  комиссии  по  землепользованию и застройке Ленинградского сельского поселения Ленинградского района.</w:t>
      </w:r>
    </w:p>
    <w:p>
      <w:pPr>
        <w:pStyle w:val="Normal"/>
        <w:ind w:firstLine="851"/>
        <w:jc w:val="both"/>
        <w:rPr/>
      </w:pPr>
      <w:bookmarkStart w:id="4" w:name="sub_1004"/>
      <w:bookmarkEnd w:id="2"/>
      <w:bookmarkEnd w:id="4"/>
      <w:r>
        <w:rPr>
          <w:sz w:val="28"/>
          <w:szCs w:val="28"/>
        </w:rPr>
        <w:t>4.Возложить обязанности по проведению публичных слушаний по теме, указанной в пункте 1 настоящего постановления, на комиссию по землепользованию и застройке в Ленинградском сельском поселении Ленинградского района (Саранцев).</w:t>
      </w:r>
    </w:p>
    <w:p>
      <w:pPr>
        <w:pStyle w:val="Normal"/>
        <w:ind w:firstLine="851"/>
        <w:jc w:val="both"/>
        <w:rPr/>
      </w:pPr>
      <w:bookmarkStart w:id="5" w:name="sub_1004"/>
      <w:bookmarkStart w:id="6" w:name="sub_1005"/>
      <w:bookmarkEnd w:id="5"/>
      <w:r>
        <w:rPr>
          <w:sz w:val="28"/>
          <w:szCs w:val="28"/>
        </w:rPr>
        <w:t>5.</w:t>
      </w:r>
      <w:bookmarkStart w:id="7" w:name="sub_1006"/>
      <w:bookmarkEnd w:id="6"/>
      <w:r>
        <w:rPr>
          <w:sz w:val="28"/>
          <w:szCs w:val="28"/>
        </w:rPr>
        <w:t>Отделу ЖКХ, строительства и архитектуры администрации Ленинградского сельского поселения Ленинградского района (Саранцев) обеспечить сбор планировочной и землеустроительной документации для рассмотрения на публичных слушаниях указанной темы.</w:t>
      </w:r>
    </w:p>
    <w:p>
      <w:pPr>
        <w:pStyle w:val="Normal"/>
        <w:ind w:firstLine="851"/>
        <w:jc w:val="both"/>
        <w:rPr/>
      </w:pPr>
      <w:bookmarkStart w:id="8" w:name="sub_1007"/>
      <w:bookmarkEnd w:id="7"/>
      <w:bookmarkEnd w:id="8"/>
      <w:r>
        <w:rPr>
          <w:sz w:val="28"/>
          <w:szCs w:val="28"/>
        </w:rPr>
        <w:t>6.Комиссии по землепользованию и застройке в Ленинградском сельском поселении Ленинградского района (Саранцев) обеспечить выполнение организационных мероприятий по проведению публичных слушаний и подготовке заключений о результатах публичных слуш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9" w:name="sub_1007"/>
      <w:bookmarkEnd w:id="9"/>
      <w:r>
        <w:rPr>
          <w:sz w:val="28"/>
          <w:szCs w:val="28"/>
        </w:rPr>
        <w:t>7.Контроль за выполнением настоящего постановления возложить на исполняющего обязанности заместителя главы поселения, начальника отдела ЖКХ, строительства и архитектуры администрации Ленинградского сельского поселения  Г.В.Полухину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8.Настоящее постановл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18:00Z</dcterms:created>
  <dc:creator>11</dc:creator>
  <dc:description/>
  <cp:keywords/>
  <dc:language>en-US</dc:language>
  <cp:lastModifiedBy>Миледи</cp:lastModifiedBy>
  <cp:lastPrinted>2015-11-23T13:46:00Z</cp:lastPrinted>
  <dcterms:modified xsi:type="dcterms:W3CDTF">2015-11-26T04:35:00Z</dcterms:modified>
  <cp:revision>92</cp:revision>
  <dc:subject/>
  <dc:title>                                       </dc:title>
</cp:coreProperties>
</file>