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иложение № 2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оставление земельных участков,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ходящихся в государственной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ли муниципальной собственности,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которых расположены здания,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оружения, в собственность, аренд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довательности действий при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</wp:posOffset>
                </wp:positionH>
                <wp:positionV relativeFrom="paragraph">
                  <wp:posOffset>108585</wp:posOffset>
                </wp:positionV>
                <wp:extent cx="5868035" cy="593090"/>
                <wp:effectExtent l="5715" t="5080" r="5080" b="5715"/>
                <wp:wrapNone/>
                <wp:docPr id="1" name="Группа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592920"/>
                          <a:chOff x="0" y="0"/>
                          <a:chExt cx="5868000" cy="5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8000" cy="59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6640"/>
                            <a:ext cx="577332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щение заявителя (заявителей) в МФЦ с заявлением о предоставлении земельного участка. Прием документов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6" style="position:absolute;margin-left:5.85pt;margin-top:8.55pt;width:462.05pt;height:46.7pt" coordorigin="117,171" coordsize="9241,934">
                <v:roundrect id="shape_0" ID="AutoShape 3" fillcolor="white" stroked="t" o:allowincell="f" style="position:absolute;left:117;top:171;width:9240;height:9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1;top:213;width:9091;height:8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щение заявителя (заявителей) в МФЦ с заявлением о предоставлении земельного участка. Прием документ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3185</wp:posOffset>
                </wp:positionV>
                <wp:extent cx="0" cy="228600"/>
                <wp:effectExtent l="38100" t="0" r="38100" b="0"/>
                <wp:wrapNone/>
                <wp:docPr id="2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55pt" to="225pt,24.5pt" ID="Прямая соединительная линия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5820410" cy="457200"/>
                <wp:effectExtent l="5080" t="5080" r="5715" b="5715"/>
                <wp:wrapNone/>
                <wp:docPr id="3" name="Группа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0480" cy="457200"/>
                          <a:chOff x="0" y="0"/>
                          <a:chExt cx="58204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04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40" y="15840"/>
                            <a:ext cx="53906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документов в Поселение, рассмотрение заявл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2" style="position:absolute;margin-left:0pt;margin-top:8.45pt;width:458.3pt;height:36pt" coordorigin="0,169" coordsize="9166,72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7" fillcolor="white" stroked="t" o:allowincell="f" style="position:absolute;left:0;top:169;width:9165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7;top:194;width:8488;height:6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документов в Поселение, рассмотрение заявлени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55575</wp:posOffset>
                </wp:positionV>
                <wp:extent cx="0" cy="228600"/>
                <wp:effectExtent l="38100" t="0" r="38100" b="0"/>
                <wp:wrapNone/>
                <wp:docPr id="4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5pt" to="225pt,30.2pt" ID="Прямая соединительная линия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79705</wp:posOffset>
                </wp:positionV>
                <wp:extent cx="5817870" cy="635635"/>
                <wp:effectExtent l="5080" t="5715" r="5715" b="5080"/>
                <wp:wrapNone/>
                <wp:docPr id="5" name="Группа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960" cy="635760"/>
                          <a:chOff x="0" y="0"/>
                          <a:chExt cx="5817960" cy="63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7960" cy="63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30600"/>
                            <a:ext cx="574812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специалистом Поселения решения о предоставлении земельного участка или отказе в предоставлении услуги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3" style="position:absolute;margin-left:9pt;margin-top:14.15pt;width:458.1pt;height:50.05pt" coordorigin="180,283" coordsize="9162,1001">
                <v:roundrect id="shape_0" ID="AutoShape 18" fillcolor="white" stroked="t" o:allowincell="f" style="position:absolute;left:180;top:283;width:9161;height:100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35;top:331;width:9051;height:9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специалистом Поселения решения о предоставлении земельного участка или отказе в предоставлении услуг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254500</wp:posOffset>
                </wp:positionH>
                <wp:positionV relativeFrom="paragraph">
                  <wp:posOffset>32385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2.55pt" to="335pt,20.5pt" ID="Прямая соединительная линия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270000</wp:posOffset>
                </wp:positionH>
                <wp:positionV relativeFrom="paragraph">
                  <wp:posOffset>32385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2.55pt" to="100pt,20.5pt" ID="Прямая соединительная линия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0</wp:posOffset>
                </wp:positionH>
                <wp:positionV relativeFrom="paragraph">
                  <wp:posOffset>56515</wp:posOffset>
                </wp:positionV>
                <wp:extent cx="2329815" cy="929640"/>
                <wp:effectExtent l="5715" t="5080" r="5080" b="5715"/>
                <wp:wrapNone/>
                <wp:docPr id="8" name="Группа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920" cy="929520"/>
                          <a:chOff x="0" y="0"/>
                          <a:chExt cx="2329920" cy="92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9920" cy="92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43920"/>
                            <a:ext cx="2301120" cy="84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отказа в предоставлении – уведомление заявителю (заявителям) об отказ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6" style="position:absolute;margin-left:10pt;margin-top:4.45pt;width:183.45pt;height:73.2pt" coordorigin="200,89" coordsize="3669,1464">
                <v:roundrect id="shape_0" ID="AutoShape 10" fillcolor="white" stroked="t" o:allowincell="f" style="position:absolute;left:200;top:89;width:3668;height:146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22;top:158;width:3623;height:13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отказа в предоставлении – уведомление заявителю (заявителям) об отказ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000</wp:posOffset>
                </wp:positionH>
                <wp:positionV relativeFrom="paragraph">
                  <wp:posOffset>56515</wp:posOffset>
                </wp:positionV>
                <wp:extent cx="3405505" cy="855345"/>
                <wp:effectExtent l="5715" t="5715" r="5080" b="5080"/>
                <wp:wrapNone/>
                <wp:docPr id="9" name="Группа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5600" cy="855360"/>
                          <a:chOff x="0" y="0"/>
                          <a:chExt cx="3405600" cy="85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5600" cy="85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39960"/>
                            <a:ext cx="336492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положительного решения - подготовка договора о предоставлении земельного участка в аренду или собственност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9" style="position:absolute;margin-left:200pt;margin-top:4.45pt;width:268.15pt;height:67.35pt" coordorigin="4000,89" coordsize="5363,1347">
                <v:roundrect id="shape_0" ID="AutoShape 21" fillcolor="white" stroked="t" o:allowincell="f" style="position:absolute;left:4000;top:89;width:5362;height:134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031;top:152;width:5298;height:12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положительного решения - подготовка договора о предоставлении земельного участка в аренду или собствен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254500</wp:posOffset>
                </wp:positionH>
                <wp:positionV relativeFrom="paragraph">
                  <wp:posOffset>153035</wp:posOffset>
                </wp:positionV>
                <wp:extent cx="0" cy="21971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2.05pt" to="335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3500</wp:posOffset>
                </wp:positionH>
                <wp:positionV relativeFrom="paragraph">
                  <wp:posOffset>177165</wp:posOffset>
                </wp:positionV>
                <wp:extent cx="3301365" cy="570865"/>
                <wp:effectExtent l="5715" t="5715" r="5080" b="5080"/>
                <wp:wrapNone/>
                <wp:docPr id="1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0" cy="570960"/>
                          <a:chOff x="0" y="0"/>
                          <a:chExt cx="3301200" cy="57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0120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27360"/>
                            <a:ext cx="326196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заключение договора купли-продажи или аренды земельного участк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205pt;margin-top:13.95pt;width:259.95pt;height:44.95pt" coordorigin="4100,279" coordsize="5199,899">
                <v:roundrect id="shape_0" ID="AutoShape 43" fillcolor="white" stroked="t" o:allowincell="f" style="position:absolute;left:4100;top:279;width:5198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130;top:322;width:5136;height:8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заключение договора купли-продажи или аренды земельного учас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4254500</wp:posOffset>
                </wp:positionH>
                <wp:positionV relativeFrom="paragraph">
                  <wp:posOffset>13525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0.65pt" to="33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3500</wp:posOffset>
                </wp:positionH>
                <wp:positionV relativeFrom="paragraph">
                  <wp:posOffset>159385</wp:posOffset>
                </wp:positionV>
                <wp:extent cx="3300095" cy="760730"/>
                <wp:effectExtent l="5715" t="5080" r="5080" b="5715"/>
                <wp:wrapNone/>
                <wp:docPr id="13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0120" cy="760680"/>
                          <a:chOff x="0" y="0"/>
                          <a:chExt cx="3300120" cy="76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00120" cy="76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35640"/>
                            <a:ext cx="326088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договора аренды или купли-продажи земельного участка заявителю (заявителя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05pt;margin-top:12.55pt;width:259.85pt;height:59.9pt" coordorigin="4100,251" coordsize="5197,1198">
                <v:roundrect id="shape_0" ID="AutoShape 50" fillcolor="white" stroked="t" o:allowincell="f" style="position:absolute;left:4100;top:251;width:5196;height:119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130;top:307;width:5134;height:10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договора аренды или купли-продажи земельного участка заявителю (заявителям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4254500</wp:posOffset>
                </wp:positionH>
                <wp:positionV relativeFrom="paragraph">
                  <wp:posOffset>27305</wp:posOffset>
                </wp:positionV>
                <wp:extent cx="0" cy="3340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2.15pt" to="33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</wp:posOffset>
                </wp:positionH>
                <wp:positionV relativeFrom="paragraph">
                  <wp:posOffset>165735</wp:posOffset>
                </wp:positionV>
                <wp:extent cx="5922010" cy="798830"/>
                <wp:effectExtent l="5080" t="5080" r="5715" b="5715"/>
                <wp:wrapNone/>
                <wp:docPr id="15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2000" cy="798840"/>
                          <a:chOff x="0" y="0"/>
                          <a:chExt cx="592200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2000" cy="79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37440"/>
                            <a:ext cx="585072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в Ленинградский  отдел Управления Федеральной службы государственной регистрации, кадастра и картографии для осуществления регистрации прав на земельный участо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5pt;margin-top:13.05pt;width:466.3pt;height:62.9pt" coordorigin="100,261" coordsize="9326,1258">
                <v:roundrect id="shape_0" ID="AutoShape 55" fillcolor="white" stroked="t" o:allowincell="f" style="position:absolute;left:100;top:261;width:9325;height:125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56;top:320;width:9213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в Ленинградский  отдел Управления Федеральной службы государственной регистрации, кадастра и картографии для осуществления регистрации прав на земельный учас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9:00Z</dcterms:created>
  <dc:creator>2</dc:creator>
  <dc:description/>
  <cp:keywords/>
  <dc:language>en-US</dc:language>
  <cp:lastModifiedBy>Коваленко</cp:lastModifiedBy>
  <cp:lastPrinted>2016-02-26T14:08:00Z</cp:lastPrinted>
  <dcterms:modified xsi:type="dcterms:W3CDTF">2016-02-26T10:08:00Z</dcterms:modified>
  <cp:revision>3</cp:revision>
  <dc:subject/>
  <dc:title/>
</cp:coreProperties>
</file>