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административному регламенту</w:t>
        </w:r>
      </w:hyperlink>
      <w:r>
        <w:rPr>
          <w:rFonts w:cs="Times New Roman" w:ascii="Times New Roman" w:hAnsi="Times New Roman"/>
          <w:bCs/>
          <w:sz w:val="28"/>
          <w:szCs w:val="28"/>
        </w:rPr>
        <w:br/>
        <w:t>предоставления муниципальной</w:t>
        <w:br/>
        <w:t>услуги «</w:t>
      </w:r>
      <w:r>
        <w:rPr>
          <w:rFonts w:cs="Times New Roman" w:ascii="Times New Roman" w:hAnsi="Times New Roman"/>
          <w:sz w:val="28"/>
          <w:szCs w:val="28"/>
        </w:rPr>
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8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Перечень многофункциональных центров предоставления государственных и муниципальных услуг Краснодарского края</w:t>
      </w:r>
    </w:p>
    <w:tbl>
      <w:tblPr>
        <w:tblW w:w="1440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7"/>
        <w:gridCol w:w="1773"/>
        <w:gridCol w:w="2700"/>
        <w:gridCol w:w="2700"/>
        <w:gridCol w:w="2129"/>
        <w:gridCol w:w="2268"/>
        <w:gridCol w:w="2263"/>
      </w:tblGrid>
      <w:tr>
        <w:trPr>
          <w:trHeight w:val="2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ФЦ, его подразделени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, его подразделен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 МФЦ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МФЦ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и адрес электронной почты МФЦ для обращения заявителей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3" w:leader="none"/>
              </w:tabs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Краснодар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Краснодар, отдел «Западны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пр-кт Чекистов, д. 37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rd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Краснодар, отдел «Карасунски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ул. Сормовская, д. 3/2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rd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Краснодар, отдел «Прикубански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ул. Тургенева, д. 189/6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rd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Краснодар, отдел «Прикубанский-2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ул. им. А. Покрышкина, д. 34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rd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Краснодар, отдел «Центральны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ул. Леваневского, д. 174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rd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Анап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Анап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 ул. Шевченко, д. 288 А, корп. 2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-Сб. 09:00-20:00               </w:t>
              <w:br/>
              <w:t xml:space="preserve">Вс. - выходной  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anapa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53340</w:t>
              <w:br/>
              <w:t>anapa-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Армавир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мавир, ул. Розы Люксембург, д. 146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armavir.e-mfc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7)31825</w:t>
              <w:br/>
              <w:t>mfc.armavir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Геленджик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еленджик, ул. Горького, д. 11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 Сб. 10:00-20:00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gelendzhik.e-mfc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5549</w:t>
              <w:br/>
              <w:t>mfc@gelendzhik.org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Горячий Ключ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рячий Ключ, ул. Ленина, д. 156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 xml:space="preserve">Сб. 09:00-14:00 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gorkluch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44036</w:t>
              <w:br/>
              <w:t>mfc-gk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герой Новороссийск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г. Новороссийск, отдел «Центральны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российск, ул. Бирюзова, д. 6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>Сб. 08:00-17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admnvrsk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6)71650</w:t>
              <w:br/>
              <w:t>mfcnvr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г. Новороссийск, отдел «Южны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российск, пр-кт Дзержинского, д. 156 Б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>Сб. 08:00-17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admnvrsk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6)71650</w:t>
              <w:br/>
              <w:t>mfcnvr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очи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. Сочи, отдел «Адлерски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 ул. Кирова, д. 53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sochi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. Сочи, отдел «Лазаревски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 ул. Лазарева, д. 58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sochi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. Сочи, отдел «Хостински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 ул. 20 Горно-Стрелковой дивизии, д. 18 А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sochi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. Сочи, отдел «Центральны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 ул. Юных Ленинцев, д. 10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sochi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Аби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 ул. Интернациональная, д. 35 Б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 08:00-20:00 </w:t>
              <w:br/>
              <w:t>Вт.-Пт. 08:00-18:00</w:t>
              <w:br/>
              <w:t xml:space="preserve">Сб. 08:00-13:00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abinskmfc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2037</w:t>
              <w:br/>
              <w:t>8(86150)42065</w:t>
              <w:br/>
              <w:t>mfc-abi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Апшеро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 ул. Ворошилова, д. 54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Чт. 08:00-18:00</w:t>
              <w:br/>
              <w:t>Пт. 08:00-20:00</w:t>
              <w:br/>
              <w:t>Сб. 08:00-14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apsheronsk-mfc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5230</w:t>
              <w:br/>
              <w:t>mfc.apshero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Белогли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 ул. Первомайская, д. 161 А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Чт. 08:00-17:00</w:t>
              <w:br/>
              <w:t xml:space="preserve">Пт. 08:00-16:00 </w:t>
              <w:br/>
              <w:t>Сб., 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belglin.e-mfc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2524</w:t>
              <w:br/>
              <w:t>mfcbelglin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Белорече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 ул. Красная, д. 46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Cб. 08:00-17:00</w:t>
              <w:br/>
              <w:t>Вт.-Пт. 08:00-20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bel.e-mfc.ru/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3744</w:t>
              <w:br/>
              <w:t>bel.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Брюховец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 ул. Ленина, д. 1/1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>Сб. 08:00-14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-br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1039</w:t>
              <w:br/>
              <w:t>mfc.bruhoveck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Выселковскогораой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ыселки, ул. Лунёва, д. 57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17:00</w:t>
              <w:br/>
              <w:t>Сб., 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viselki.e-mfc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3440</w:t>
              <w:br/>
              <w:t>mfc.2010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ькевичский муниципальный район 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улькевич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 ул. Советская, д. 29 А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Ср, Чт., Пт. 08:00-18:00</w:t>
              <w:br/>
              <w:t>Вт. 08:00-20:00</w:t>
              <w:br/>
              <w:t>Сб. 09:00-16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gul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3077</w:t>
              <w:br/>
              <w:t>info@mfcgu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МФЦ Динскогораой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 ул. Красная, д. 112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5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dinsk.e-mfc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6414</w:t>
              <w:br/>
              <w:t>mfc_di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й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Ей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йск, ул. Армавирская, д. 45/2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5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eysk.e-mfc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2)37181</w:t>
              <w:br/>
              <w:t>8(86132)37161</w:t>
              <w:br/>
              <w:t>mfc_ei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вказ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, пер. Коммунальный, д. 8/1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7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avkazskaya.e-mfc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8)76799</w:t>
              <w:br/>
              <w:t>kavmfc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лини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алининская, ул. Фадеева, д. 148/5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-Пт. 09:00-17:00        </w:t>
              <w:br/>
              <w:t>Сб., 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alina.e-mfc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709</w:t>
              <w:br/>
              <w:t>mfc-kalina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нев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аневская, ул. Горького, д. 58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, Вт., Чт., Пт. 08:00-18:30 </w:t>
              <w:br/>
              <w:t xml:space="preserve">Ср. 08:00-20:00    </w:t>
              <w:br/>
              <w:t xml:space="preserve">Сб. 08:00-14:00   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anevskaya.e-mfc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45191</w:t>
              <w:br/>
              <w:t>8(86164)45188</w:t>
              <w:br/>
              <w:t>mfc@kanevskadm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Коренов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 ул. Ленина, д. 128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9:00-13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orenovsk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6240</w:t>
              <w:br/>
              <w:t>8(86142)46261</w:t>
              <w:br/>
              <w:t>mfc@admko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БУ МФЦ Красноармей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 ул. Просвещения, д. 107 А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Ср., Чт., Пт. 08:00-18:30</w:t>
              <w:br/>
              <w:t>Вт. 08:00-20:00</w:t>
              <w:br/>
              <w:t>Сб. 08:00-14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rasnarm.e-mfc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40897</w:t>
              <w:br/>
              <w:t>mfc.krasnarm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Крылов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рыловская, ул. Орджоникидзе, д. 32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-Пт. 08:00-16:00 </w:t>
              <w:br/>
              <w:t xml:space="preserve">перерыв 12:00-13:00 </w:t>
              <w:br/>
              <w:t xml:space="preserve">Сб. 08:00-13:00            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rilovsk.e-mfc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1)35119</w:t>
              <w:br/>
              <w:t>mfc.krilovsk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Крым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ымск, ул. Адагумская, д. 153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09:00-20:00</w:t>
              <w:br/>
              <w:t>Вт., Пт. 08:00-18:00</w:t>
              <w:br/>
              <w:t>Сб. 08:00 - 07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rymskmfc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43774</w:t>
              <w:br/>
              <w:t>mfc.krym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ургани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ганинск, ул. Калинина, д. 57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.00-14.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urganinsk.e-mfc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7799</w:t>
              <w:br/>
              <w:t>8(86147)27545</w:t>
              <w:br/>
              <w:t>mfc-kurganinsk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МФЦ Кущев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 пер. Школьный, д. 55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Ср., Чт., Пт. 08:00-18:00</w:t>
              <w:br/>
              <w:t>Вт. 08:00-20:00</w:t>
              <w:br/>
              <w:t>Сб. 08:00-13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kush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00)3022290</w:t>
              <w:br/>
              <w:t xml:space="preserve">8(86168)40290 </w:t>
              <w:br/>
              <w:t>mfckush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Лаби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бинск, ул. Победы, д. 177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, Вт., Чт., Пт. 08:00-18:00 </w:t>
              <w:br/>
              <w:t>Ср. 08:00-20:00</w:t>
              <w:br/>
              <w:t xml:space="preserve">Сб. 08:00-14:00            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labinsk.e-mfc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5618</w:t>
              <w:br/>
              <w:t>8(86169)35610</w:t>
              <w:br/>
              <w:t>mfc.labin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Ленинград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Ленинградская, ул. Красная, д. 136 корп. А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Ср., Пт. 08:00-18:00</w:t>
              <w:br/>
              <w:t>Чт. 08:00-20:00</w:t>
              <w:br/>
              <w:t xml:space="preserve">Сб.  08:00-13:00 </w:t>
              <w:br/>
              <w:t>Вс.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lenmfc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5)37898</w:t>
              <w:br/>
              <w:t>Len_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Мостов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Мостовской, ул. Горького, д. 140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Ср., Чт., Пт. 08:00-18:00</w:t>
              <w:br/>
              <w:t>Вт. 08:00-20:00</w:t>
              <w:br/>
              <w:t>Сб.  08:00-13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ostovskoi.e-mfc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4384</w:t>
              <w:br/>
              <w:t>most.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Новокуба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 ул. Первомайская, д. 134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Ср., Пт. 08:00-18:00</w:t>
              <w:br/>
              <w:t>Чт. 08:00-20:00</w:t>
              <w:br/>
              <w:t xml:space="preserve">Сб. 08:00-13:00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novokubansk.e-mfc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1161</w:t>
              <w:br/>
              <w:t>mfc31161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Новопокров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Новопокровская, ул. Ленина, д. 113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, Вт., Ср., Чт. 08:00-17:00 </w:t>
              <w:br/>
              <w:t xml:space="preserve">Пт. 08:00-16:00 </w:t>
              <w:br/>
              <w:t>Сб. 08:00-13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novopokrovsk.e-mfc.ru/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9)73742</w:t>
              <w:br/>
              <w:t>novopokrovskii_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Отрад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 ул. Красная, д. 67 Б/2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7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otradnaya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4621</w:t>
              <w:br/>
              <w:t>mfc.otradn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Павлов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авловская, ул. Гладкова, д. 11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, Ср., Пт. 08:00-18:00 </w:t>
              <w:br/>
              <w:t xml:space="preserve">Вт., Чт. 08:00-20:00 </w:t>
              <w:br/>
              <w:t xml:space="preserve">Сб. 08:00-16:00       </w:t>
              <w:br/>
              <w:t xml:space="preserve">Вс. - выходной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mfc.pavlraion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4595</w:t>
              <w:br/>
              <w:t>mfc-pavlovskii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Приморско-Ахтар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риморско-Ахтарск, </w:t>
              <w:br/>
              <w:t>ул. Фестивальная, д. 57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-prahtarsk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3)31837</w:t>
              <w:br/>
              <w:t>8(86143)31838</w:t>
              <w:br/>
              <w:t>mfс.prаhtаrsk@mа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Северского района, отдел «Афипски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Афипский, ул. 50 лет Октября, д. 30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9:00-17:00</w:t>
              <w:br/>
              <w:t>Сб., 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evmfc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61)5325404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Северского района, отдел «Ильски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Ильский, ул. Ленина, д. 186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08:00-20:00</w:t>
              <w:br/>
              <w:t>Вт.-Пт. 08:00-18:00</w:t>
              <w:br/>
              <w:t xml:space="preserve">Сб. 08:00-13:00       </w:t>
              <w:br/>
              <w:t xml:space="preserve">Вс. - выходной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evmfc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61)8512980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Север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еверская, ул. Ленина, д. 121 Б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08:00-20:00</w:t>
              <w:br/>
              <w:t xml:space="preserve">Вт.-Пт. 08:00-18:00 </w:t>
              <w:br/>
              <w:t xml:space="preserve"> Сб. 08:00-13:00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evmfc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6)20104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Славя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лавянск-на-Кубани, </w:t>
              <w:br/>
              <w:t>ул. Отдельская, д. 324, помещение № 1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30</w:t>
              <w:br/>
              <w:t>Ср. 08:00-20:00</w:t>
              <w:br/>
              <w:t>Сб. 08:00-14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lavmfc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5885</w:t>
              <w:br/>
              <w:t>mfc@slavmfc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Староми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минская, ул. Коммунаров, д. 86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2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tarmin.e-mfc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3408</w:t>
              <w:br/>
              <w:t>mfc.staromin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илис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Тбилис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билисская, ул. Новая, д. 7 Б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6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tbilisskaya.com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33192</w:t>
              <w:br/>
              <w:t>mfctbil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Темрюк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 ул. Розы Люксембург/Гоголя, д. 65/90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30</w:t>
              <w:br/>
              <w:t>Ср. 08:00-20:00</w:t>
              <w:br/>
              <w:t xml:space="preserve">Сб. 08:00-14:00 </w:t>
              <w:br/>
              <w:t>Вс. - 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temryuk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4445</w:t>
              <w:br/>
              <w:t>mfctemryu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Тимашев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машевск, ул. Пионерская, д. 90 А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 xml:space="preserve">Сб. 08:00-14:00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timregion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0)42582</w:t>
              <w:br/>
              <w:t>mfctim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Тихорец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 ул. Энгельса, д. 76 Д-Е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9:00-14:00        </w:t>
              <w:br/>
              <w:t xml:space="preserve"> 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tihoreck.e-mfc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6)75479</w:t>
              <w:br/>
              <w:t>tihoresk-mfc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Туапси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уапсе, ул. Горького, д. 28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10:00-20:00</w:t>
              <w:br/>
              <w:t>Вт.-Пт. 09:00-19:00</w:t>
              <w:br/>
              <w:t>Сб. 09:00-13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tuapseregion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9738</w:t>
              <w:br/>
              <w:t>mfc-tuapse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Успе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пенское, ул. Калинина, д. 76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9:00-18:00</w:t>
              <w:br/>
              <w:t>Сб., Вс.- 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uspenskiy.e-mfc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0)55693</w:t>
              <w:br/>
              <w:t>mfc.uspenskiy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Усть-Лаби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 43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08:00-20:00</w:t>
              <w:br/>
              <w:t>Вт.-Пт. 08:00-18:00</w:t>
              <w:br/>
              <w:t>Сб. 08:00-16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ust-lab.e-mfc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0137</w:t>
              <w:br/>
              <w:t>mfc-ustlab@mail.ru</w:t>
            </w:r>
          </w:p>
        </w:tc>
      </w:tr>
      <w:tr>
        <w:trPr>
          <w:trHeight w:val="111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Щербинов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биновская, ул. Чкалова, д. 92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17:00</w:t>
              <w:br/>
              <w:t xml:space="preserve">Сб., Вс. - выходной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staradm.ru</w:t>
            </w:r>
          </w:p>
        </w:tc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7714</w:t>
              <w:br/>
              <w:t>mfc_scherbin@mail.ru</w:t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30:00Z</dcterms:created>
  <dc:creator>Admin</dc:creator>
  <dc:description/>
  <cp:keywords/>
  <dc:language>en-US</dc:language>
  <cp:lastModifiedBy>2</cp:lastModifiedBy>
  <cp:lastPrinted>2016-03-01T07:58:00Z</cp:lastPrinted>
  <dcterms:modified xsi:type="dcterms:W3CDTF">2016-03-01T03:59:00Z</dcterms:modified>
  <cp:revision>5</cp:revision>
  <dc:subject/>
  <dc:title>ПРИЛОЖЕНИЕ № 4</dc:title>
</cp:coreProperties>
</file>