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9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3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о предоставлению муниципальной 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-схема</w:t>
        <w:br/>
        <w:t>административных действий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45415</wp:posOffset>
                </wp:positionV>
                <wp:extent cx="526669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8pt;mso-wrap-distance-left:9.05pt;mso-wrap-distance-right:9.05pt;mso-wrap-distance-top:0pt;mso-wrap-distance-bottom:0pt;margin-top:11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63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49225</wp:posOffset>
                </wp:positionV>
                <wp:extent cx="5266690" cy="47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в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нинград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7.45pt;mso-wrap-distance-left:9.05pt;mso-wrap-distance-right:9.05pt;mso-wrap-distance-top:0pt;mso-wrap-distance-bottom:0pt;margin-top:11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в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енинград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635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35" cy="295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35" cy="295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1609090" cy="2409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убликование извещения о предоставлении земельного участка для индивидуального жилищного строительства, ведения личного подсобного хозяйства, садоводства, дач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9.7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убликование извещения о предоставлении земельного участка для индивидуального жилищного строительства, ведения личного подсобного хозяйства, садоводства, дач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96520</wp:posOffset>
                </wp:positionV>
                <wp:extent cx="1723390" cy="149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и направление межведомственных запросов в органы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7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ирование и направление межведомственных запросов в органы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96520</wp:posOffset>
                </wp:positionV>
                <wp:extent cx="132334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90.7pt;mso-wrap-distance-left:9.05pt;mso-wrap-distance-right:9.05pt;mso-wrap-distance-top:0pt;mso-wrap-distance-bottom:0pt;margin-top:7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50165</wp:posOffset>
                </wp:positionV>
                <wp:extent cx="0" cy="1028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95pt" to="396pt,8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635" cy="2184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105410</wp:posOffset>
                </wp:positionV>
                <wp:extent cx="1609090" cy="1037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документов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ов на межведомственные 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8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документов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ветов на межведомственные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5016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95pt" to="179.9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11430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4pt" to="39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95pt" to="81pt,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3175</wp:posOffset>
                </wp:positionV>
                <wp:extent cx="635" cy="5632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4000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5pt" to="359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5pt" to="4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52705</wp:posOffset>
                </wp:positionV>
                <wp:extent cx="635" cy="5632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-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-52705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.15pt" to="360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00</wp:posOffset>
                </wp:positionV>
                <wp:extent cx="635" cy="5632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00</wp:posOffset>
                </wp:positionV>
                <wp:extent cx="635" cy="5753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173355</wp:posOffset>
                </wp:positionV>
                <wp:extent cx="2359660" cy="22193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221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по истечении 30 дней со дня опубликования извещения заявлений иных граждан о намерении участвовать в аукционе, не поступил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одготовка проекта договора купли-продажи или аренды земельного участ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Принятие решения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174.75pt;mso-wrap-distance-left:9.05pt;mso-wrap-distance-right:9.05pt;mso-wrap-distance-top:0pt;mso-wrap-distance-bottom:0pt;margin-top:1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по истечении 30 дней со дня опубликования извещения заявлений иных граждан о намерении участвовать в аукционе, не поступил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Подготовка проекта договора купли-продажи или аренды земельного участ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Принятие решения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173355</wp:posOffset>
                </wp:positionV>
                <wp:extent cx="2359660" cy="22263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222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лучае поступления в течение 30 дней со дня опубликования извещения заявления иных граждан участвовать в аукцион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одготовка уведомления об отказе  в предоставлении земельного участка без проведения аукцио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одготовка уведомления об отказе в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175.3pt;mso-wrap-distance-left:9.05pt;mso-wrap-distance-right:9.05pt;mso-wrap-distance-top:0pt;mso-wrap-distance-bottom:0pt;margin-top:13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лучае поступления в течение 30 дней со дня опубликования извещения заявления иных граждан участвовать в аукционе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Подготовка уведомления об отказе  в предоставлении земельного участка без проведения аукцион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Подготовка уведомления об отказе в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2916555</wp:posOffset>
                </wp:positionV>
                <wp:extent cx="5375275" cy="3498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25pt;height:27.55pt;mso-wrap-distance-left:9.05pt;mso-wrap-distance-right:9.05pt;mso-wrap-distance-top:0pt;mso-wrap-distance-bottom:0pt;margin-top:22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HeaderChar">
    <w:name w:val="Header Char"/>
    <w:basedOn w:val="Style13"/>
    <w:qFormat/>
    <w:rPr>
      <w:rFonts w:cs="Times New Roman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26:00Z</dcterms:created>
  <dc:creator>1</dc:creator>
  <dc:description/>
  <cp:keywords/>
  <dc:language>en-US</dc:language>
  <cp:lastModifiedBy>2</cp:lastModifiedBy>
  <cp:lastPrinted>2016-02-29T15:26:00Z</cp:lastPrinted>
  <dcterms:modified xsi:type="dcterms:W3CDTF">2016-02-29T11:27:00Z</dcterms:modified>
  <cp:revision>3</cp:revision>
  <dc:subject/>
  <dc:title>Приложение №3</dc:title>
</cp:coreProperties>
</file>