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86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8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функциональных центров предоставления государственных и муниципальных услуг Краснодарского края</w:t>
      </w:r>
    </w:p>
    <w:tbl>
      <w:tblPr>
        <w:tblW w:w="14580" w:type="dxa"/>
        <w:jc w:val="left"/>
        <w:tblInd w:w="17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133"/>
        <w:gridCol w:w="2520"/>
        <w:gridCol w:w="2700"/>
        <w:gridCol w:w="2340"/>
        <w:gridCol w:w="1800"/>
        <w:gridCol w:w="2520"/>
      </w:tblGrid>
      <w:tr>
        <w:trPr>
          <w:trHeight w:val="114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ФЦ, его подразделен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МФЦ, его подразделен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Ф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аснодар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mfc@krd.ru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Анап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нап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Сб. 09:00-20:00               </w:t>
              <w:br/>
              <w:t xml:space="preserve">Вс. - выходной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anap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рмави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rmavir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еленджи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gelendzhi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орячий Клю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gorkluc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очи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Кирова, д. 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Лазарева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bin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psheronsk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gl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br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viselk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gul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МФЦ Динскогораой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d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Ей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y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vkaz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lin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nev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orenov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asnarm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ilov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Крым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ym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urgan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ФЦ Кущ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kus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ab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en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ostovsko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kuba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pokrovsk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otradnay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mfc.pavlra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arm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bilisskaya.com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emryu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–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im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ihorec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124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uapse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penskiy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t-lab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staradm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76835" cy="285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45pt;mso-wrap-distance-left:0pt;mso-wrap-distance-right:0pt;mso-wrap-distance-top:0pt;mso-wrap-distance-bottom:0pt;margin-top:0.2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55:00Z</dcterms:created>
  <dc:creator>Admin</dc:creator>
  <dc:description/>
  <cp:keywords/>
  <dc:language>en-US</dc:language>
  <cp:lastModifiedBy>2</cp:lastModifiedBy>
  <cp:lastPrinted>2016-02-29T08:26:00Z</cp:lastPrinted>
  <dcterms:modified xsi:type="dcterms:W3CDTF">2016-02-29T04:27:00Z</dcterms:modified>
  <cp:revision>9</cp:revision>
  <dc:subject/>
  <dc:title>       ПРИЛОЖЕНИЕ № 3</dc:title>
</cp:coreProperties>
</file>