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8" w:leader="none"/>
          <w:tab w:val="left" w:pos="14570" w:leader="none"/>
        </w:tabs>
        <w:spacing w:lineRule="auto" w:line="240" w:before="0" w:after="0"/>
        <w:ind w:left="9720" w:right="-1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4178" w:leader="none"/>
          <w:tab w:val="left" w:pos="14570" w:leader="none"/>
        </w:tabs>
        <w:spacing w:lineRule="auto" w:line="240" w:before="0" w:after="0"/>
        <w:ind w:left="9720" w:right="-1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административному регламен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екращение правоотношений с правообладателями земельных участк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4178" w:leader="none"/>
        </w:tabs>
        <w:spacing w:lineRule="auto" w:line="240" w:before="0" w:after="0"/>
        <w:ind w:left="10800" w:right="61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78" w:leader="none"/>
        </w:tabs>
        <w:spacing w:lineRule="auto" w:line="240" w:before="0" w:after="0"/>
        <w:ind w:left="10800" w:right="61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78" w:leader="none"/>
        </w:tabs>
        <w:spacing w:lineRule="auto" w:line="240" w:before="0" w:after="0"/>
        <w:ind w:left="10800" w:right="61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еречень многофункциональных центров предоставления государственных и муниципальных услуг Краснодарского края</w:t>
      </w:r>
    </w:p>
    <w:tbl>
      <w:tblPr>
        <w:tblW w:w="1494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1953"/>
        <w:gridCol w:w="2520"/>
        <w:gridCol w:w="2700"/>
        <w:gridCol w:w="2520"/>
        <w:gridCol w:w="1980"/>
        <w:gridCol w:w="2700"/>
      </w:tblGrid>
      <w:tr>
        <w:trPr>
          <w:trHeight w:val="113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ФЦ, его подразделений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, его подразделений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 МФ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МФЦ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и адрес электронной почты МФЦ для обращения заявителей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Краснодар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Запад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пр-кт Чекистов, д. 3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Карасу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Сормовская, д. 3/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Тургенева, д. 189/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Прикубанский-2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им. А. Покрышкина, д. 3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Краснодар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ул. Леваневского, д. 17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8:00-17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rd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189218</w:t>
              <w:br/>
              <w:t>mfc@krd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Анап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нап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ул. Шевченко, д. 288 А, корп. 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Сб. 09:00-20:00               </w:t>
              <w:br/>
              <w:t xml:space="preserve">Вс. - выходной    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anapa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53340</w:t>
              <w:br/>
              <w:t>anapa-mfc@mail.ru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Армавир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ул. Розы Люксембург, д. 14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rmavir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7)31825</w:t>
              <w:br/>
              <w:t>mfc.armavir@mail.ru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еленджик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ленджик, ул. Горького, д. 1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 Сб. 10:00-20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gelendzhi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5549</w:t>
              <w:br/>
              <w:t>mfc@gelendzhik.org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Горячий Ключ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. Горячий Ключ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ячий Ключ, ул. Ленина, д. 15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9:00-14:00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gorkluch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9)44036</w:t>
              <w:br/>
              <w:t>mfc-g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герой Новороссийск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ул. Бирюзова, д. 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г. Новороссийск, отдел «Юж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пр-кт Дзержинского, д. 156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admnvrsk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6)71650</w:t>
              <w:br/>
              <w:t>mfcnvr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очи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Адлер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Кирова, д. 5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Лазарев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Лазарева, д. 5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Хостин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20 Горно-Стрелковой дивизии, д. 18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г. Сочи, отдел «Центральны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ул. Юных Ленинцев, д. 1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Сб. 09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sochi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4444700</w:t>
              <w:br/>
              <w:t xml:space="preserve"> info@mfcsochi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 ул. Интернациональная, д. 35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 08:00-20:00 </w:t>
              <w:br/>
              <w:t>Вт.-Пт. 08:00-18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abinsk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2037</w:t>
              <w:br/>
              <w:t>8(86150)42065</w:t>
              <w:br/>
              <w:t>mfc-ab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Апшеро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 ул. Ворошилова, д. 5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8:00</w:t>
              <w:br/>
              <w:t>Пт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psheronsk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5230</w:t>
              <w:br/>
              <w:t>mfc.apshero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гл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 ул. Первомайская, д. 161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Чт. 08:00-17:00</w:t>
              <w:br/>
              <w:t xml:space="preserve">Пт. 08:00-16:00 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glin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2524</w:t>
              <w:br/>
              <w:t>mfcbelglin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Белореч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 ул. Красная, д. 4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Cб. 08:00-17:00</w:t>
              <w:br/>
              <w:t>Вт.-Пт. 08:00-20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el.e-mfc.ru/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3744</w:t>
              <w:br/>
              <w:t>bel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Брюхов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Брюховецкая, ул. Ленина, д. 1/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br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1039</w:t>
              <w:br/>
              <w:t>mfc.bruhovec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Выселковского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ыселки, ул. Лунёва, д. 5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viselki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3440</w:t>
              <w:br/>
              <w:t>mfc.2010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кевичский муниципальный район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Гулькевич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ул. Советская, д. 29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, Чт., Пт. 08:00-18:00</w:t>
              <w:br/>
              <w:t>Вт. 08:00-20:00</w:t>
              <w:br/>
              <w:t>Сб. 09:00-16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gul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3077</w:t>
              <w:br/>
              <w:t>info@mfcgu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МФЦ Динского раой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Динская, ул. Красная, д. 11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dins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6414</w:t>
              <w:br/>
              <w:t>mfc_din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й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йск, ул. Армавирская, д. 45/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5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eys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2)37181</w:t>
              <w:br/>
              <w:t>8(86132)37161</w:t>
              <w:br/>
              <w:t>mfc_ei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вказ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опоткин, пер. Коммунальный, д. 8/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vkazskaya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8)76799</w:t>
              <w:br/>
              <w:t>kav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ли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лининская, ул. Фадеева, д. 148/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9:00-17:00        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lina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709</w:t>
              <w:br/>
              <w:t>mfc-kalina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ан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аневская, ул. Горького, д. 5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30 </w:t>
              <w:br/>
              <w:t xml:space="preserve">Ср. 08:00-20:00    </w:t>
              <w:br/>
              <w:t xml:space="preserve">Сб. 08:00-14:00  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anevskaya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45191</w:t>
              <w:br/>
              <w:t>8(86164)45188</w:t>
              <w:br/>
              <w:t>mfc@kanevskadm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оре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 ул. Ленина, д. 12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9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korenovsk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6240</w:t>
              <w:br/>
              <w:t>8(86142)46261</w:t>
              <w:br/>
              <w:t>mfc@admko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БУ МФЦ Красноармей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олтавская, ул. Просвещения, д. 107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30</w:t>
              <w:br/>
              <w:t>Вт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asnarm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40897</w:t>
              <w:br/>
              <w:t>mfc.krasnarm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Кры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рыловская, ул. Орджоникидзе, д. 3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-Пт. 08:00-16:00 </w:t>
              <w:br/>
              <w:t xml:space="preserve">перерыв 12:00-13:00 </w:t>
              <w:br/>
              <w:t xml:space="preserve">Сб. 08:00-13:00           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ilovs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1)35119</w:t>
              <w:br/>
              <w:t>mfc.krilovsk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Крым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ымск, ул. Адагумская, д. 15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9:00-20:00</w:t>
              <w:br/>
              <w:t>Вт., Пт. 08:00-18:00</w:t>
              <w:br/>
              <w:t>Сб. 08:00 - 07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rymsk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43774</w:t>
              <w:br/>
              <w:t>mfc.krymsk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Курган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рганинск, ул. Калинина, д. 5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.00-14.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kurganins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7799</w:t>
              <w:br/>
              <w:t>8(86147)27545</w:t>
              <w:br/>
              <w:t>mfc-kurganinsk@rambler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МФЦ Кущ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Кущевская, пер. Школьный, д. 55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kush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00)3022290</w:t>
              <w:br/>
              <w:t xml:space="preserve">8(86168)40290 </w:t>
              <w:br/>
              <w:t>mfckush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абинск, ул. Победы, д. 17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Чт., Пт. 08:00-18:00 </w:t>
              <w:br/>
              <w:t>Ср. 08:00-20:00</w:t>
              <w:br/>
              <w:t xml:space="preserve">Сб. 08:00-14:00            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abins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5618</w:t>
              <w:br/>
              <w:t>8(86169)35610</w:t>
              <w:br/>
              <w:t>mfc.lab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Ленинград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Ленинградская, ул. Красная, д. 136 корп.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 08:00-13:00 </w:t>
              <w:br/>
              <w:t>Вс.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len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5)37898</w:t>
              <w:br/>
              <w:t>Len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Мост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Мостовской, ул. Горького, д. 14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Ср., Чт., Пт. 08:00-18:00</w:t>
              <w:br/>
              <w:t>Вт. 08:00-20:00</w:t>
              <w:br/>
              <w:t>Сб. 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ostovskoi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4384</w:t>
              <w:br/>
              <w:t>most.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Новокуба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Ср., Пт. 08:00-18:00</w:t>
              <w:br/>
              <w:t>Чт. 08:00-20:00</w:t>
              <w:br/>
              <w:t xml:space="preserve">Сб. 08:00-13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kubans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5)31161</w:t>
              <w:br/>
              <w:t>mfc31161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Новопокр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Новопокровская, ул. Ленина, д. 11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Вт., Ср., Чт. 08:00-17:00 </w:t>
              <w:br/>
              <w:t xml:space="preserve">Пт. 08:00-16:00 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novopokrovsk.e-mfc.ru/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3742</w:t>
              <w:br/>
              <w:t>novopokrovskii_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Отрад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Отрадная, ул. Красная, д. 67 Б/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7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otradnaya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4621</w:t>
              <w:br/>
              <w:t>mfc.otradnaya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Павл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Павловская, ул. Гладкова, д. 1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., Ср., Пт. 08:00-18:00 </w:t>
              <w:br/>
              <w:t xml:space="preserve">Вт., Чт. 08:00-20:00 </w:t>
              <w:br/>
              <w:t xml:space="preserve">Сб. 08:00-16:00       </w:t>
              <w:br/>
              <w:t xml:space="preserve">Вс. - выходно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mfc.pavlraion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4595</w:t>
              <w:br/>
              <w:t>mfc-pavlovskii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Приморско-Ахта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риморско-Ахтарск, </w:t>
              <w:br/>
              <w:t>ул. Фестивальная, д. 57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-prahtarsk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3)31837</w:t>
              <w:br/>
              <w:t>8(86143)31838</w:t>
              <w:br/>
              <w:t>mfс.prаhtаrsk@mа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Афип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Афипский, ул. 50 лет Октября, д. 3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7:00</w:t>
              <w:br/>
              <w:t>Сб.,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3254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, отдел «Ильский»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Ильский, ул. Ленина, д. 18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 xml:space="preserve">Сб. 08:00-13:00       </w:t>
              <w:br/>
              <w:t xml:space="preserve">Вс. - выходно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8512980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Север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еверская, ул. Ленина, д. 121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 xml:space="preserve">Вт.-Пт. 08:00-18:00 </w:t>
              <w:br/>
              <w:t xml:space="preserve"> Сб. 08:00-13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ev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6)20104</w:t>
              <w:br/>
              <w:t>sevmfc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МФЦ Славя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лавянск-на-Кубани, </w:t>
              <w:br/>
              <w:t>ул. Отдельская, д. 324, помещение № 1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>Сб. 08:00-14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lav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5885</w:t>
              <w:br/>
              <w:t>mfc@slavmfc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Старом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минская, ул. Коммунаров, д. 8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2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tarmin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3408</w:t>
              <w:br/>
              <w:t>mfc.staromins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илис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билис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билисская, ул. Новая, д. 7 Б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>Сб. 08:00-16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bilisskaya.com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33192</w:t>
              <w:br/>
              <w:t>mfctbil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Темрюк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рюк, ул. Розы Люксембург/Гоголя, д. 65/90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30</w:t>
              <w:br/>
              <w:t>Ср. 08:00-20:00</w:t>
              <w:br/>
              <w:t xml:space="preserve">Сб. 08:00-14:00 </w:t>
              <w:br/>
              <w:t>Вс. - 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emryuk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4445</w:t>
              <w:br/>
              <w:t>mfctemryuk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маше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машевск, ул. Пионерская, д. 90 А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, Вт., Чт., Пт. 08:00-18:00</w:t>
              <w:br/>
              <w:t>Ср. 08:00-20:00</w:t>
              <w:br/>
              <w:t xml:space="preserve">Сб. 08:00-14:00 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imregion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2582</w:t>
              <w:br/>
              <w:t>mfctim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ихорец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 ул. Энгельса, д. 76 Д-Е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20:00</w:t>
              <w:br/>
              <w:t xml:space="preserve">Сб. 09:00-14:00        </w:t>
              <w:br/>
              <w:t xml:space="preserve"> 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tihoreck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6)75479</w:t>
              <w:br/>
              <w:t>tihoresk-mfc@yandex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МФЦ Туапс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апсе, ул. Горького, д. 28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10:00-20:00</w:t>
              <w:br/>
              <w:t>Вт.-Пт. 09:00-19:00</w:t>
              <w:br/>
              <w:t>Сб. 09:00-13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tuapseregion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9738</w:t>
              <w:br/>
              <w:t>mfc-tuapse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пе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пенское, ул. Калинина, д. 76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9:00-18:00</w:t>
              <w:br/>
              <w:t>Сб., Вс.- 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penskiy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0)55693</w:t>
              <w:br/>
              <w:t>mfc.uspenskiy@mail.ru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Усть-Лабин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 43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 08:00-20:00</w:t>
              <w:br/>
              <w:t>Вт.-Пт. 08:00-18:00</w:t>
              <w:br/>
              <w:t>Сб. 08:00-16:00</w:t>
              <w:br/>
              <w:t>Вс. - выходной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ust-lab.e-mfc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0137</w:t>
              <w:br/>
              <w:t>mfc-ustlab@mail.ru</w:t>
            </w:r>
          </w:p>
        </w:tc>
      </w:tr>
      <w:tr>
        <w:trPr>
          <w:trHeight w:val="111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муниципальный район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ФЦ Щербиновского района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тарощербиновская, ул. Чкалова, д. 92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 08:00-17:00</w:t>
              <w:br/>
              <w:t xml:space="preserve">Сб., Вс. - выходной 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mfc.staradm.ru</w:t>
            </w:r>
          </w:p>
        </w:tc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7714</w:t>
              <w:br/>
              <w:t>mfc_scherbin@mail.ru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8:00Z</dcterms:created>
  <dc:creator>Admin</dc:creator>
  <dc:description/>
  <cp:keywords/>
  <dc:language>en-US</dc:language>
  <cp:lastModifiedBy>2</cp:lastModifiedBy>
  <cp:lastPrinted>2016-02-29T08:40:00Z</cp:lastPrinted>
  <dcterms:modified xsi:type="dcterms:W3CDTF">2016-02-29T04:43:00Z</dcterms:modified>
  <cp:revision>5</cp:revision>
  <dc:subject/>
  <dc:title>ПРИЛОЖЕНИЕ № 4</dc:title>
</cp:coreProperties>
</file>