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936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№ 4</w:t>
      </w:r>
    </w:p>
    <w:p>
      <w:pPr>
        <w:pStyle w:val="Normal"/>
        <w:widowControl w:val="false"/>
        <w:autoSpaceDE w:val="false"/>
        <w:spacing w:lineRule="auto" w:line="240" w:before="0" w:after="0"/>
        <w:ind w:left="936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административному регламенту</w:t>
        </w:r>
      </w:hyperlink>
      <w:r>
        <w:rPr>
          <w:rFonts w:cs="Times New Roman" w:ascii="Times New Roman" w:hAnsi="Times New Roman"/>
          <w:bCs/>
          <w:sz w:val="28"/>
          <w:szCs w:val="28"/>
        </w:rPr>
        <w:br/>
        <w:t>предоставления муниципальной</w:t>
        <w:br/>
        <w:t>услуги «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Предоставление муниципального имущества в аренду или безвозмездное пользование без проведения торгов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</w:p>
    <w:p>
      <w:pPr>
        <w:pStyle w:val="Normal"/>
        <w:widowControl w:val="false"/>
        <w:autoSpaceDE w:val="false"/>
        <w:spacing w:lineRule="auto" w:line="240" w:before="0" w:after="0"/>
        <w:ind w:left="936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936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9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Перечень многофункциональных центров предоставления государственных и муниципальных услуг Краснодарского края</w:t>
      </w:r>
    </w:p>
    <w:tbl>
      <w:tblPr>
        <w:tblW w:w="14580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567"/>
        <w:gridCol w:w="2133"/>
        <w:gridCol w:w="2520"/>
        <w:gridCol w:w="2340"/>
        <w:gridCol w:w="2520"/>
        <w:gridCol w:w="1980"/>
        <w:gridCol w:w="2520"/>
      </w:tblGrid>
      <w:tr>
        <w:trPr>
          <w:trHeight w:val="24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ФЦ, его подразделений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нахожд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ФЦ, его подразделений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работы МФЦ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ый сайт МФЦ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 и адрес электронной почты МФЦ для обращения заявителей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Краснодар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МФЦ г. Краснодар, отдел «Западный»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, пр-кт Чекистов, д. 37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-Пт. 08:00-20:00</w:t>
              <w:br/>
              <w:t xml:space="preserve">Сб. 08:00-17:00  </w:t>
              <w:br/>
              <w:t>Вс. - выходной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mfc.krd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2189218</w:t>
              <w:br/>
              <w:t>mfc@krd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МФЦ г. Краснодар, отдел «Карасунский»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, ул. Сормовская, д. 3/2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-Пт. 08:00-20:00</w:t>
              <w:br/>
              <w:t xml:space="preserve">Сб. 08:00-17:00  </w:t>
              <w:br/>
              <w:t>Вс. - выходной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mfc.krd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2189218</w:t>
              <w:br/>
              <w:t>mfc@krd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МФЦ г. Краснодар, отдел «Прикубанский»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, ул. Тургенева, д. 189/6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-Пт. 08:00-20:00</w:t>
              <w:br/>
              <w:t xml:space="preserve">Сб. 08:00-17:00  </w:t>
              <w:br/>
              <w:t>Вс. - выходной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mfc.krd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2189218</w:t>
              <w:br/>
              <w:t>mfc@krd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МФЦ г. Краснодар, отдел «Прикубанский-2»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, ул. им. А. Покрышкина, д. 34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-Пт. 08:00-20:00</w:t>
              <w:br/>
              <w:t xml:space="preserve">Сб. 08:00-17:00  </w:t>
              <w:br/>
              <w:t>Вс. - выходной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mfc.krd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2189218</w:t>
              <w:br/>
              <w:t>mfc@krd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МФЦ г. Краснодар, отдел «Центральный»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, ул. Леваневского, д. 174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-Пт. 08:00-20:00</w:t>
              <w:br/>
              <w:t xml:space="preserve">Сб. 08:00-17:00  </w:t>
              <w:br/>
              <w:t>Вс. - выходной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mfc.krd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2189218</w:t>
              <w:br/>
              <w:t>mfc@krd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-курорт Анапа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МФЦ г. Анапа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напа, ул. Шевченко, д. 288 А, корп. 2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н.-Сб. 09:00-20:00               </w:t>
              <w:br/>
              <w:t xml:space="preserve">Вс. - выходной     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mfcanapa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3)53340</w:t>
              <w:br/>
              <w:t>anapa-mfc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Армавир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МФЦ г. Армавир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рмавир, ул. Розы Люксембург, д. 146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, Вт., Чт., Пт. 08:00-18:00</w:t>
              <w:br/>
              <w:t>Ср. 08:00-20:00</w:t>
              <w:br/>
              <w:t>Сб. 08:00-13:00</w:t>
              <w:br/>
              <w:t>Вс. - выходной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armavir.e-mfc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7)31825</w:t>
              <w:br/>
              <w:t>mfc.armavir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-курорт Геленджик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МФЦ г. Геленджик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еленджик, ул. Горького, д. 11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-Пт. 08:00-20:00</w:t>
              <w:br/>
              <w:t xml:space="preserve"> Сб. 10:00-20:00 </w:t>
              <w:br/>
              <w:t>Вс. - выходной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gelendzhik.e-mfc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1)35549</w:t>
              <w:br/>
              <w:t>mfc@gelendzhik.org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Горячий Ключ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МФЦ г. Горячий Ключ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орячий Ключ, ул. Ленина, д. 156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, Вт., Чт., Пт. 08:00-18:00</w:t>
              <w:br/>
              <w:t>Ср. 08:00-20:00</w:t>
              <w:br/>
              <w:t xml:space="preserve">Сб. 09:00-14:00  </w:t>
              <w:br/>
              <w:t>Вс. - выходной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mfc.gorkluch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9)44036</w:t>
              <w:br/>
              <w:t>mfc-gk@rambler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-герой Новороссийск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МФЦ г. Новороссийск, отдел «Центральный»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российск, ул. Бирюзова, д. 6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-Пт. 08:00-20:00</w:t>
              <w:br/>
              <w:t>Сб. 08:00-17:00</w:t>
              <w:br/>
              <w:t>Вс. - выходной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mfc.admnvrsk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6)71650</w:t>
              <w:br/>
              <w:t>mfcnvrsk@yandex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МФЦ г. Новороссийск, отдел «Южный»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российск, пр-кт Дзержинского, д. 156 Б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-Пт. 08:00-20:00</w:t>
              <w:br/>
              <w:t>Сб. 08:00-17:00</w:t>
              <w:br/>
              <w:t>Вс. - выходной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mfc.admnvrsk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6)71650</w:t>
              <w:br/>
              <w:t>mfcnvrsk@yandex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очи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МФЦ г. Сочи, отдел «Адлерский»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чи, ул. Кирова, д. 53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-Сб. 09:00-20:00</w:t>
              <w:br/>
              <w:t>Вс. - выходной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mfcsochi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00)4444700</w:t>
              <w:br/>
              <w:t xml:space="preserve"> info@mfcsochi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МФЦ г. Сочи, отдел «Лазаревский»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чи, ул. Лазарева, д. 58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-Сб. 09:00-20:00</w:t>
              <w:br/>
              <w:t>Вс. - выходной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mfcsochi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00)4444700</w:t>
              <w:br/>
              <w:t xml:space="preserve"> info@mfcsochi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МФЦ г. Сочи, отдел «Хостинский»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чи, ул. 20 Горно-Стрелковой дивизии, д. 18 А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-Сб. 09:00-20:00</w:t>
              <w:br/>
              <w:t>Вс. - выходной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mfcsochi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00)4444700</w:t>
              <w:br/>
              <w:t xml:space="preserve"> info@mfcsochi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МФЦ г. Сочи, отдел «Центральный»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чи, ул. Юных Ленинцев, д. 10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-Сб. 09:00-20:00</w:t>
              <w:br/>
              <w:t>Вс. - выходной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mfcsochi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00)4444700</w:t>
              <w:br/>
              <w:t xml:space="preserve"> info@mfcsochi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инский муниципальный район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МФЦ Абинского района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бинск, ул. Интернациональная, д. 35 Б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н. 08:00-20:00 </w:t>
              <w:br/>
              <w:t>Вт.-Пт. 08:00-18:00</w:t>
              <w:br/>
              <w:t xml:space="preserve">Сб. 08:00-13:00 </w:t>
              <w:br/>
              <w:t>Вс. - выходной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abinskmfc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0)42037</w:t>
              <w:br/>
              <w:t>8(86150)42065</w:t>
              <w:br/>
              <w:t>mfc-abinsk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шеронский муниципальный район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МФЦ Апшеронского района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пшеронск, ул. Ворошилова, д. 54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-Чт. 08:00-18:00</w:t>
              <w:br/>
              <w:t>Пт. 08:00-20:00</w:t>
              <w:br/>
              <w:t>Сб. 08:00-14:00</w:t>
              <w:br/>
              <w:t>Вс. - выходной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www.apsheronsk-mfc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2)25230</w:t>
              <w:br/>
              <w:t>mfc.apsheronsk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глинский муниципальный район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МФЦ Белоглинского района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елая Глина, ул. Первомайская, д. 161 А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-Чт. 08:00-17:00</w:t>
              <w:br/>
              <w:t xml:space="preserve">Пт. 08:00-16:00 </w:t>
              <w:br/>
              <w:t>Сб., Вс. - выходной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belglin.e-mfc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4)72524</w:t>
              <w:br/>
              <w:t>mfcbelglin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реченский муниципальный район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МФЦ Белореченского района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елореченск, ул. Красная, д. 46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, Cб. 08:00-17:00</w:t>
              <w:br/>
              <w:t>Вт.-Пт. 08:00-20:00</w:t>
              <w:br/>
              <w:t>Вс. - выходной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bel.e-mfc.ru/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5)33744</w:t>
              <w:br/>
              <w:t>bel.mfc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юховецкий муниципальный район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МФЦ Брюховецкого района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Брюховецкая, ул. Ленина, д. 1/1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-Пт. 08:00-20:00</w:t>
              <w:br/>
              <w:t>Сб. 08:00-14:00</w:t>
              <w:br/>
              <w:t>Вс. - выходной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mfc-br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6)31039</w:t>
              <w:br/>
              <w:t>mfc.bruhoveckaya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елковский муниципальный район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МФЦ Выселковскогораойна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Выселки, ул. Лунёва, д. 57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-Пт. 08:00-17:00</w:t>
              <w:br/>
              <w:t>Сб., Вс. - выходной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viselki.e-mfc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7)73440</w:t>
              <w:br/>
              <w:t>mfc.2010@yandex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лькевичский муниципальный район 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МФЦ Гулькевичского района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улькевичи, ул. Советская, д. 29 А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, Ср, Чт., Пт. 08:00-18:00</w:t>
              <w:br/>
              <w:t>Вт. 08:00-20:00</w:t>
              <w:br/>
              <w:t>Сб. 09:00-16:00</w:t>
              <w:br/>
              <w:t>Вс. - выходной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mfcgul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0)33077</w:t>
              <w:br/>
              <w:t>info@mfcgu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ской муниципальный район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 МФЦ Динскогораойна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Динская, ул. Красная, д. 112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, Вт., Чт., Пт. 08:00-18:00</w:t>
              <w:br/>
              <w:t>Ср. 08:00-20:00</w:t>
              <w:br/>
              <w:t>Сб. 08:00-15:00</w:t>
              <w:br/>
              <w:t>Вс. - выходной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dinsk.e-mfc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2)66414</w:t>
              <w:br/>
              <w:t>mfc_dinsk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йский муниципальный район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МФЦ Ейского района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Ейск, ул. Армавирская, д. 45/2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, Вт., Чт., Пт. 08:00-18:00</w:t>
              <w:br/>
              <w:t>Ср. 08:00-20:00</w:t>
              <w:br/>
              <w:t>Сб. 08:00-15:00</w:t>
              <w:br/>
              <w:t>Вс. - выходной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eysk.e-mfc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2)37181</w:t>
              <w:br/>
              <w:t>8(86132)37161</w:t>
              <w:br/>
              <w:t>mfc_eisk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вказский муниципальный район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МФЦ Кавказского района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опоткин, пер. Коммунальный, д. 8/1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, Вт., Чт., Пт. 08:00-18:00</w:t>
              <w:br/>
              <w:t>Ср. 08:00-20:00</w:t>
              <w:br/>
              <w:t>Сб. 08:00-17:00</w:t>
              <w:br/>
              <w:t>Вс. - выходной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kavkazskaya.e-mfc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8)76799</w:t>
              <w:br/>
              <w:t>kavmfc@yandex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ский муниципальный район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МФЦ Калининского района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Калининская, ул. Фадеева, д. 148/5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н.-Пт. 09:00-17:00        </w:t>
              <w:br/>
              <w:t>Сб., Вс. - выходной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kalina.e-mfc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3)22709</w:t>
              <w:br/>
              <w:t>mfc-kalina@rambler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евской муниципальный район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МФЦ Каневского района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Каневская, ул. Горького, д. 58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н., Вт., Чт., Пт. 08:00-18:30 </w:t>
              <w:br/>
              <w:t xml:space="preserve">Ср. 08:00-20:00    </w:t>
              <w:br/>
              <w:t xml:space="preserve">Сб. 08:00-14:00    </w:t>
              <w:br/>
              <w:t>Вс. - выходной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kanevskaya.e-mfc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4)45191</w:t>
              <w:br/>
              <w:t>8(86164)45188</w:t>
              <w:br/>
              <w:t>mfc@kanevskadm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овский муниципальный район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МФЦ Кореновского района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ореновск, ул. Ленина, д. 128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, Вт., Чт., Пт. 08:00-18:00</w:t>
              <w:br/>
              <w:t>Ср. 08:00-20:00</w:t>
              <w:br/>
              <w:t>Сб. 09:00-13:00</w:t>
              <w:br/>
              <w:t>Вс. - выходной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mfc.korenovsk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2)46240</w:t>
              <w:br/>
              <w:t>8(86142)46261</w:t>
              <w:br/>
              <w:t>mfc@admkor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армейский муниципальный район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БУ МФЦ Красноармейского района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Полтавская, ул. Просвещения, д. 107 А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, Ср., Чт., Пт. 08:00-18:30</w:t>
              <w:br/>
              <w:t>Вт. 08:00-20:00</w:t>
              <w:br/>
              <w:t>Сб. 08:00-14:00</w:t>
              <w:br/>
              <w:t>Вс. - выходной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krasnarm.e-mfc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5)40897</w:t>
              <w:br/>
              <w:t>mfc.krasnarm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ловский муниципальный район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МФЦ Крыловского района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Крыловская, ул. Орджоникидзе, д. 32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н.-Пт. 08:00-16:00 </w:t>
              <w:br/>
              <w:t xml:space="preserve">перерыв 12:00-13:00 </w:t>
              <w:br/>
              <w:t xml:space="preserve">Сб. 08:00-13:00             </w:t>
              <w:br/>
              <w:t>Вс. - выходной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krilovsk.e-mfc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1)35119</w:t>
              <w:br/>
              <w:t>mfc.krilovskaya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мский муниципальный район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МФЦ Крымского района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ымск, ул. Адагумская, д. 153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 09:00-20:00</w:t>
              <w:br/>
              <w:t>Вт., Пт. 08:00-18:00</w:t>
              <w:br/>
              <w:t>Сб. 08:00 - 07:00</w:t>
              <w:br/>
              <w:t>Вс. - выходной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krymskmfc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1)43774</w:t>
              <w:br/>
              <w:t>mfc.krymsk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ганинский муниципальный район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МФЦ Курганинского района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урганинск, ул. Калинина, д. 57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, Вт., Чт., Пт. 08:00-18:00</w:t>
              <w:br/>
              <w:t>Ср. 08:00-20:00</w:t>
              <w:br/>
              <w:t>Сб. 08.00-14.00</w:t>
              <w:br/>
              <w:t>Вс. - выходной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kurganinsk.e-mfc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7)27799</w:t>
              <w:br/>
              <w:t>8(86147)27545</w:t>
              <w:br/>
              <w:t>mfc-kurganinsk@rambler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щевский муниципальный район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МФЦ Кущевского района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Кущевская, пер. Школьный, д. 55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, Ср., Чт., Пт. 08:00-18:00</w:t>
              <w:br/>
              <w:t>Вт. 08:00-20:00</w:t>
              <w:br/>
              <w:t>Сб. 08:00-13:00</w:t>
              <w:br/>
              <w:t>Вс. - выходной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mfckush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00)3022290</w:t>
              <w:br/>
              <w:t xml:space="preserve">8(86168)40290 </w:t>
              <w:br/>
              <w:t>mfckush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инский муниципальный район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МФЦ Лабинского района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Лабинск, ул. Победы, д. 177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н., Вт., Чт., Пт. 08:00-18:00 </w:t>
              <w:br/>
              <w:t>Ср. 08:00-20:00</w:t>
              <w:br/>
              <w:t xml:space="preserve">Сб. 08:00-14:00             </w:t>
              <w:br/>
              <w:t>Вс. - выходной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labinsk.e-mfc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9)35618</w:t>
              <w:br/>
              <w:t>8(86169)35610</w:t>
              <w:br/>
              <w:t>mfc.labinsk@yandex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нградский муниципальный район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МФЦ Ленинградского района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Ленинградская, ул. Красная, д. 136 корп. А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, Вт., Ср., Пт. 08:00-18:00</w:t>
              <w:br/>
              <w:t>Чт. 08:00-20:00</w:t>
              <w:br/>
              <w:t xml:space="preserve">Сб.  08:00-13:00 </w:t>
              <w:br/>
              <w:t>Вс. выходной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lenmfc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5)37898</w:t>
              <w:br/>
              <w:t>Len_mfc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овский муниципальный район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МФЦ Мостовского района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гт. Мостовской, ул. Горького, д. 140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, Ср., Чт., Пт. 08:00-18:00</w:t>
              <w:br/>
              <w:t>Вт. 08:00-20:00</w:t>
              <w:br/>
              <w:t>Сб.  08:00-13:00</w:t>
              <w:br/>
              <w:t>Вс. - выходной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mostovskoi.e-mfc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2)54384</w:t>
              <w:br/>
              <w:t>most.mfc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кубанский муниципальный район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МФЦ Новокубанского района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кубанск, ул. Первомайская, д. 134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, Вт., Ср., Пт. 08:00-18:00</w:t>
              <w:br/>
              <w:t>Чт. 08:00-20:00</w:t>
              <w:br/>
              <w:t xml:space="preserve">Сб. 08:00-13:00 </w:t>
              <w:br/>
              <w:t>Вс. - выходной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novokubansk.e-mfc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5)31161</w:t>
              <w:br/>
              <w:t>mfc31161@yandex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окровский муниципальный район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МФЦ Новопокровского района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Новопокровская, ул. Ленина, д. 113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н., Вт., Ср., Чт. 08:00-17:00 </w:t>
              <w:br/>
              <w:t xml:space="preserve">Пт. 08:00-16:00 </w:t>
              <w:br/>
              <w:t>Сб. 08:00-13:00</w:t>
              <w:br/>
              <w:t>Вс. - выходной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novopokrovsk.e-mfc.ru/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9)73742</w:t>
              <w:br/>
              <w:t>novopokrovskii_mfc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дненский муниципальный район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МФЦ Отраднского района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Отрадная, ул. Красная, д. 67 Б/2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, Вт., Чт., Пт. 08:00-17:00</w:t>
              <w:br/>
              <w:t>Ср. 08:00-20:00</w:t>
              <w:br/>
              <w:t>Сб. 08:00-13:00</w:t>
              <w:br/>
              <w:t>Вс. - выходной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mfc.otradnaya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4)34621</w:t>
              <w:br/>
              <w:t>mfc.otradnaya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ский муниципальный район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МФЦ Павловского района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Павловская, ул. Гладкова, д. 11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н., Ср., Пт. 08:00-18:00 </w:t>
              <w:br/>
              <w:t xml:space="preserve">Вт., Чт. 08:00-20:00 </w:t>
              <w:br/>
              <w:t xml:space="preserve">Сб. 08:00-16:00       </w:t>
              <w:br/>
              <w:t xml:space="preserve">Вс. - выходной 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www.mfc.pavlraion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1)54595</w:t>
              <w:br/>
              <w:t>mfc-pavlovskii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Ахтарский муниципальный район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МФЦ Приморско-Ахтарского района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Приморско-Ахтарск, </w:t>
              <w:br/>
              <w:t>ул. Фестивальная, д. 57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, Вт., Чт., Пт. 08:00-18:00</w:t>
              <w:br/>
              <w:t>Ср. 08:00-20:00</w:t>
              <w:br/>
              <w:t>Сб. 08:00-13:00</w:t>
              <w:br/>
              <w:t>Вс. - выходной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mfc-prahtarsk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3)31837</w:t>
              <w:br/>
              <w:t>8(86143)31838</w:t>
              <w:br/>
              <w:t>mfс.prаhtаrsk@mа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верский муниципальный район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МФЦ Северского района, отдел «Афипский»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гт. Афипский, ул. 50 лет Октября, д. 30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-Пт. 09:00-17:00</w:t>
              <w:br/>
              <w:t>Сб., Вс. - выходной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sevmfc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961)5325404</w:t>
              <w:br/>
              <w:t>sevmfc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МФЦ Северского района, отдел «Ильский»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гт. Ильский, ул. Ленина, д. 186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 08:00-20:00</w:t>
              <w:br/>
              <w:t>Вт.-Пт. 08:00-18:00</w:t>
              <w:br/>
              <w:t xml:space="preserve">Сб. 08:00-13:00       </w:t>
              <w:br/>
              <w:t xml:space="preserve">Вс. - выходной 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sevmfc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961)8512980</w:t>
              <w:br/>
              <w:t>sevmfc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МФЦ Северского района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Северская, ул. Ленина, д. 121 Б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 08:00-20:00</w:t>
              <w:br/>
              <w:t xml:space="preserve">Вт.-Пт. 08:00-18:00 </w:t>
              <w:br/>
              <w:t xml:space="preserve"> Сб. 08:00-13:00 </w:t>
              <w:br/>
              <w:t>Вс. - выходной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sevmfc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6)20104</w:t>
              <w:br/>
              <w:t>sevmfc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вянский муниципальный район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МФЦ Славянского района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Славянск-на-Кубани, </w:t>
              <w:br/>
              <w:t>ул. Отдельская, д. 324, помещение № 1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, Вт., Чт., Пт. 08:00-18:30</w:t>
              <w:br/>
              <w:t>Ср. 08:00-20:00</w:t>
              <w:br/>
              <w:t>Сб. 08:00-14:00</w:t>
              <w:br/>
              <w:t>Вс. - выходной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slavmfc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6)25885</w:t>
              <w:br/>
              <w:t>mfc@slavmfc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минский муниципальный район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МФЦ Староминского района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Староминская, ул. Коммунаров, д. 86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, Вт., Чт., Пт. 08:00-18:00</w:t>
              <w:br/>
              <w:t>Ср. 08:00-20:00</w:t>
              <w:br/>
              <w:t>Сб. 08:00-12:00</w:t>
              <w:br/>
              <w:t>Вс. - выходной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starmin.e-mfc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3)43408</w:t>
              <w:br/>
              <w:t>mfc.starominsk@yandex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билисский муниципальный район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МФЦ Тбилисского района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Тбилисская, ул. Новая, д. 7 Б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, Вт., Чт., Пт. 08:00-18:00</w:t>
              <w:br/>
              <w:t>Ср. 08:00-20:00</w:t>
              <w:br/>
              <w:t>Сб. 08:00-16:00</w:t>
              <w:br/>
              <w:t>Вс. - выходной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mfc.tbilisskaya.com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8)33192</w:t>
              <w:br/>
              <w:t>mfctbil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рюкский муниципальный район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МФЦ Темрюкского района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емрюк, ул. Розы Люксембург/Гоголя, д. 65/90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, Вт., Чт., Пт. 08:00-18:30</w:t>
              <w:br/>
              <w:t>Ср. 08:00-20:00</w:t>
              <w:br/>
              <w:t xml:space="preserve">Сб. 08:00-14:00 </w:t>
              <w:br/>
              <w:t>Вс. -  выходной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mfc.temryuk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8)54445</w:t>
              <w:br/>
              <w:t>mfctemryuk@yandex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шевский муниципальный район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МФЦ Тимашевского района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имашевск, ул. Пионерская, д. 90 А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, Вт., Чт., Пт. 08:00-18:00</w:t>
              <w:br/>
              <w:t>Ср. 08:00-20:00</w:t>
              <w:br/>
              <w:t xml:space="preserve">Сб. 08:00-14:00 </w:t>
              <w:br/>
              <w:t>Вс. - выходной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mfc.timregion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0)42582</w:t>
              <w:br/>
              <w:t>mfctim@yandex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хорецкий муниципальный район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МФЦ Тихорецкого района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ихорецк, ул. Энгельса, д. 76 Д-Е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-Пт. 08:00-20:00</w:t>
              <w:br/>
              <w:t xml:space="preserve">Сб. 09:00-14:00        </w:t>
              <w:br/>
              <w:t xml:space="preserve"> Вс. - выходной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tihoreck.e-mfc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6)75479</w:t>
              <w:br/>
              <w:t>tihoresk-mfc@yandex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апсинский муниципальный район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МФЦ Туапсинского района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уапсе, ул. Горького, д. 28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 10:00-20:00</w:t>
              <w:br/>
              <w:t>Вт.-Пт. 09:00-19:00</w:t>
              <w:br/>
              <w:t>Сб. 09:00-13:00</w:t>
              <w:br/>
              <w:t>Вс. - выходной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mfc.tuapseregion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7)29738</w:t>
              <w:br/>
              <w:t>mfc-tuapse@mail.ru</w:t>
            </w:r>
          </w:p>
        </w:tc>
      </w:tr>
      <w:tr>
        <w:trPr>
          <w:trHeight w:val="662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нский муниципальный район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МФЦ Успенского района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Успенское, ул. Калинина, д. 76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-Пт. 09:00-18:00</w:t>
              <w:br/>
              <w:t>Сб., Вс.-  выходной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uspenskiy.e-mfc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0)55693</w:t>
              <w:br/>
              <w:t>mfc.uspenskiy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-Лабинский муниципальный район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МФЦ Усть-Лабинского района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Усть-Лабинск, ул. Ленина, д. 43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 08:00-20:00</w:t>
              <w:br/>
              <w:t>Вт.-Пт. 08:00-18:00</w:t>
              <w:br/>
              <w:t>Сб. 08:00-16:00</w:t>
              <w:br/>
              <w:t>Вс. - выходной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ust-lab.e-mfc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5)50137</w:t>
              <w:br/>
              <w:t>mfc-ustlab@mail.ru</w:t>
            </w:r>
          </w:p>
        </w:tc>
      </w:tr>
      <w:tr>
        <w:trPr>
          <w:trHeight w:val="688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иновский муниципальный район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МФЦ Щербиновского района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Старощербиновская, ул. Чкалова, д. 92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-Пт. 08:00-17:00</w:t>
              <w:br/>
              <w:t xml:space="preserve">Сб., Вс. - выходной 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mfc.staradm.ru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1)77714</w:t>
              <w:br/>
              <w:t>mfc_scherbin@mail.ru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3175</wp:posOffset>
              </wp:positionV>
              <wp:extent cx="7683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45pt;mso-wrap-distance-left:0pt;mso-wrap-distance-right:0pt;mso-wrap-distance-top:0pt;mso-wrap-distance-bottom:0pt;margin-top:0.2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TW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9:52:00Z</dcterms:created>
  <dc:creator>Admin</dc:creator>
  <dc:description/>
  <cp:keywords/>
  <dc:language>en-US</dc:language>
  <cp:lastModifiedBy>2</cp:lastModifiedBy>
  <cp:lastPrinted>2016-02-29T11:25:00Z</cp:lastPrinted>
  <dcterms:modified xsi:type="dcterms:W3CDTF">2016-02-29T07:28:00Z</dcterms:modified>
  <cp:revision>3</cp:revision>
  <dc:subject/>
  <dc:title>       ПРИЛОЖЕНИЕ № 4</dc:title>
</cp:coreProperties>
</file>