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3</w:t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/>
      </w:pPr>
      <w:r>
        <w:rPr>
          <w:color w:val="000000"/>
          <w:szCs w:val="28"/>
        </w:rPr>
        <w:t>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ind w:left="3600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  <w:t>БЛОК-СХЕМА</w:t>
      </w:r>
    </w:p>
    <w:p>
      <w:pPr>
        <w:pStyle w:val="Normal"/>
        <w:ind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ind w:firstLine="851"/>
        <w:jc w:val="center"/>
        <w:rPr>
          <w:rFonts w:ascii="Calibri" w:hAnsi="Calibri" w:cs="Calibri"/>
          <w:bCs w:val="false"/>
          <w:color w:val="000000"/>
          <w:sz w:val="22"/>
          <w:szCs w:val="28"/>
          <w:lang w:val="en-US" w:eastAsia="en-US"/>
        </w:rPr>
      </w:pPr>
      <w:r>
        <w:rPr>
          <w:rFonts w:cs="Calibri" w:ascii="Calibri" w:hAnsi="Calibri"/>
          <w:bCs w:val="false"/>
          <w:color w:val="000000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561975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о предоставлении муниципальной услуги и пакета документов в администрацию Ленинградского сельского поселения Ленинград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2.7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заявления о предоставлении муниципальной услуги и пакета документов в администрацию Ленинградского сельского поселения Ленинград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pt" to="234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 w:val="false"/>
          <w:color w:val="000000"/>
          <w:sz w:val="22"/>
          <w:szCs w:val="28"/>
          <w:lang w:val="en-US" w:eastAsia="en-US"/>
        </w:rPr>
      </w:pPr>
      <w:r>
        <w:rPr>
          <w:bCs w:val="false"/>
          <w:color w:val="00000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77380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.15pt" to="54pt,3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60020</wp:posOffset>
                </wp:positionV>
                <wp:extent cx="5734050" cy="554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и пакета документов администрацией   Ленинградского сельского поселения Ленинград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3.65pt;mso-wrap-distance-left:9.05pt;mso-wrap-distance-right:9.05pt;mso-wrap-distance-top:0pt;mso-wrap-distance-bottom:0pt;margin-top:12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и пакета документов администрацией   Ленинградского сельского поселения Ленинград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05pt" to="53.8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4038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05pt" to="423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520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29540</wp:posOffset>
                </wp:positionV>
                <wp:extent cx="2190750" cy="1139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случае не предоставления заявителем по собственной инициативе документ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9.7pt;mso-wrap-distance-left:9.05pt;mso-wrap-distance-right:9.05pt;mso-wrap-distance-top:0pt;mso-wrap-distance-bottom:0pt;margin-top:10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и направление межведомственных запросов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случае не предоставления заявителем по собственной инициативе документов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-1270</wp:posOffset>
                </wp:positionV>
                <wp:extent cx="1619250" cy="2322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2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 соответствии с  законодательством основания для отказа в предоставления муниципальной услуги – подготовка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82.9pt;mso-wrap-distance-left:9.05pt;mso-wrap-distance-right:9.05pt;mso-wrap-distance-top:0pt;mso-wrap-distance-bottom:0pt;margin-top:-0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 соответствии с  законодательством основания для отказа в предоставления муниципальной услуги – подготовка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54940</wp:posOffset>
                </wp:positionV>
                <wp:extent cx="1390650" cy="2396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наличии в соответствии с  законодательством основания для предоставления муниципальной услуги – подготовка договора аренды земельного участка без проведения тор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8.7pt;mso-wrap-distance-left:9.05pt;mso-wrap-distance-right:9.05pt;mso-wrap-distance-top:0pt;mso-wrap-distance-bottom:0pt;margin-top:12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 наличии в соответствии с  законодательством основания для предоставления муниципальной услуги – подготовка договора аренды земельного участка без проведения тор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61290</wp:posOffset>
                </wp:positionV>
                <wp:extent cx="23050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информации, предоставленной по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жведомственным за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2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информации, предоставленной по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ежведомственным за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52.9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15pt" to="350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1pt" to="414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156845</wp:posOffset>
                </wp:positionV>
                <wp:extent cx="5406390" cy="379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говора аренды земельного участка без проведения тор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29.85pt;mso-wrap-distance-left:9.05pt;mso-wrap-distance-right:9.05pt;mso-wrap-distance-top:0pt;mso-wrap-distance-bottom:0pt;margin-top:12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договора аренды земельного участка без проведения тор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24"/>
                        </w:rPr>
                      </w:pPr>
                      <w:r>
                        <w:rPr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center"/>
    </w:pPr>
    <w:rPr>
      <w:rFonts w:ascii="Arial" w:hAnsi="Arial" w:eastAsia="PMingLiU;新細明體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03:00Z</dcterms:created>
  <dc:creator>Специалист</dc:creator>
  <dc:description/>
  <cp:keywords/>
  <dc:language>en-US</dc:language>
  <cp:lastModifiedBy>2</cp:lastModifiedBy>
  <dcterms:modified xsi:type="dcterms:W3CDTF">2016-02-29T10:27:00Z</dcterms:modified>
  <cp:revision>5</cp:revision>
  <dc:subject/>
  <dc:title/>
</cp:coreProperties>
</file>