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0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90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90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0" w:hanging="0"/>
        <w:jc w:val="center"/>
        <w:rPr>
          <w:rFonts w:ascii="Times New Roman" w:hAnsi="Times New Roman" w:cs="Courier New"/>
          <w:b/>
          <w:b/>
          <w:bCs/>
          <w:sz w:val="28"/>
          <w:szCs w:val="28"/>
        </w:rPr>
      </w:pPr>
      <w:r>
        <w:rPr>
          <w:rFonts w:cs="Courier New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функциональных центров предоставления государственных и муниципальных услуг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173"/>
        <w:gridCol w:w="2700"/>
        <w:gridCol w:w="2160"/>
        <w:gridCol w:w="2340"/>
        <w:gridCol w:w="2340"/>
        <w:gridCol w:w="2520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, его подразделен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Ф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аснода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нап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anap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рмавир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rmavir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еленджик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gelendzhi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орячий Ключ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gorkluc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очи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Кирова, д. 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Лазарева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bin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psheronsk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gl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br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viselk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gul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МФЦ Дин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y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vkaz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lin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nev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orenov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asnarm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ilov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Крым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ym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urgan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ФЦ Кущ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kus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ab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en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ostovsko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kuba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pokrovsk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otradnay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fc.pavlra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arm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bilisskaya.com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emryu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im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ihorec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uapse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penskiy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t-lab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staradm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21:00Z</dcterms:created>
  <dc:creator>Admin</dc:creator>
  <dc:description/>
  <cp:keywords/>
  <dc:language>en-US</dc:language>
  <cp:lastModifiedBy>2</cp:lastModifiedBy>
  <cp:lastPrinted>2016-02-29T14:29:00Z</cp:lastPrinted>
  <dcterms:modified xsi:type="dcterms:W3CDTF">2016-02-29T10:30:00Z</dcterms:modified>
  <cp:revision>3</cp:revision>
  <dc:subject/>
  <dc:title>ПРИЛОЖЕНИЕ № 4</dc:title>
</cp:coreProperties>
</file>