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цнипальной услуги «Выдача порубочного билета 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Блок-схема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 по выдаче порубочного билета на территории муниципального образова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68035" cy="593090"/>
                <wp:effectExtent l="5715" t="5080" r="5080" b="5715"/>
                <wp:wrapNone/>
                <wp:docPr id="1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92920"/>
                          <a:chOff x="0" y="0"/>
                          <a:chExt cx="5868000" cy="5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6640"/>
                            <a:ext cx="577332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Обращение заявителя в МФЦ или Администрацию с приложением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0pt;margin-top:10pt;width:462.05pt;height:46.7pt" coordorigin="0,200" coordsize="9241,934">
                <v:roundrect id="shape_0" ID="AutoShape 3" fillcolor="white" stroked="t" o:allowincell="f" style="position:absolute;left:0;top:200;width:9240;height:9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;top:242;width:9091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Обращение заявителя в МФЦ или Администрацию с приложением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05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1.3pt" to="115pt,29.2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450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735" b="0"/>
                <wp:wrapNone/>
                <wp:docPr id="3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1.3pt" to="350pt,29.25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920365" cy="913130"/>
                <wp:effectExtent l="5715" t="5080" r="5080" b="5715"/>
                <wp:wrapNone/>
                <wp:docPr id="4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0320" cy="912960"/>
                          <a:chOff x="0" y="0"/>
                          <a:chExt cx="292032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032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3200"/>
                            <a:ext cx="2885400" cy="8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ием,регистрация,выдача расписки о приеме документов работником МФЦ,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0pt;margin-top:13.2pt;width:229.95pt;height:71.9pt" coordorigin="0,264" coordsize="4599,1438">
                <v:roundrect id="shape_0" ID="AutoShape 18" fillcolor="white" stroked="t" o:allowincell="f" style="position:absolute;left:0;top:264;width:4598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;top:332;width:4543;height:12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ием,регистрация,выдача расписки о приеме документов работником МФЦ,Админист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167640</wp:posOffset>
                </wp:positionV>
                <wp:extent cx="2730500" cy="798830"/>
                <wp:effectExtent l="5080" t="5080" r="5715" b="5715"/>
                <wp:wrapNone/>
                <wp:docPr id="5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798840"/>
                          <a:chOff x="0" y="0"/>
                          <a:chExt cx="273060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60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37440"/>
                            <a:ext cx="269748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инятие решение об отказе в приеме документов работником МФЦ,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245pt;margin-top:13.2pt;width:215pt;height:62.9pt" coordorigin="4900,264" coordsize="4300,1258">
                <v:roundrect id="shape_0" ID="AutoShape 18" fillcolor="white" stroked="t" o:allowincell="f" style="position:absolute;left:4900;top:264;width:4299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925;top:323;width:4247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инятие решение об отказе в приеме документов работником МФЦ,Админист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0</wp:posOffset>
                </wp:positionH>
                <wp:positionV relativeFrom="paragraph">
                  <wp:posOffset>174625</wp:posOffset>
                </wp:positionV>
                <wp:extent cx="2540000" cy="1214120"/>
                <wp:effectExtent l="5080" t="5080" r="5715" b="5715"/>
                <wp:wrapNone/>
                <wp:docPr id="6" name="Группа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214280"/>
                          <a:chOff x="0" y="0"/>
                          <a:chExt cx="2540160" cy="12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12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58320"/>
                            <a:ext cx="250884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и наличии оснований для отказа в предоставлении муниципальной услуги подготовка уведомления об отказ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6" style="position:absolute;margin-left:260pt;margin-top:13.75pt;width:200pt;height:95.6pt" coordorigin="5200,275" coordsize="4000,1912">
                <v:roundrect id="shape_0" ID="AutoShape 10" fillcolor="white" stroked="t" o:allowincell="f" style="position:absolute;left:5200;top:275;width:3999;height:191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223;top:367;width:3950;height:17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и наличии оснований для отказа в предоставлении муниципальной услуги подготовка уведомления об отказ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397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735" b="0"/>
                <wp:wrapNone/>
                <wp:docPr id="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75pt" to="110pt,22.7pt" ID="Прямая соединительная линия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983865" cy="1141095"/>
                <wp:effectExtent l="5715" t="5715" r="5080" b="5080"/>
                <wp:wrapNone/>
                <wp:docPr id="8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141200"/>
                          <a:chOff x="0" y="0"/>
                          <a:chExt cx="298404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04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54720"/>
                            <a:ext cx="294840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Рассмотрение заявления и прилагаемых к нему документов. Подготовка и направление межведомственных запрос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0pt;margin-top:6.65pt;width:234.95pt;height:89.85pt" coordorigin="0,133" coordsize="4699,1797">
                <v:roundrect id="shape_0" ID="AutoShape 21" fillcolor="white" stroked="t" o:allowincell="f" style="position:absolute;left:0;top:133;width:4698;height:17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;top:219;width:4642;height:1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Рассмотрение заявления и прилагаемых к нему документов. Подготовка и направление межведомственных запро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84500</wp:posOffset>
                </wp:positionH>
                <wp:positionV relativeFrom="paragraph">
                  <wp:posOffset>66675</wp:posOffset>
                </wp:positionV>
                <wp:extent cx="254000" cy="0"/>
                <wp:effectExtent l="0" t="38100" r="0" b="38100"/>
                <wp:wrapNone/>
                <wp:docPr id="9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.25pt" to="254.95pt,5.25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0" cy="314325"/>
                <wp:effectExtent l="38100" t="0" r="38100" b="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05pt" to="110pt,24.7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2983865" cy="1141095"/>
                <wp:effectExtent l="5715" t="5715" r="5080" b="5080"/>
                <wp:wrapNone/>
                <wp:docPr id="1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141200"/>
                          <a:chOff x="0" y="0"/>
                          <a:chExt cx="298404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04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54720"/>
                            <a:ext cx="294840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Составление акта обследования  зеленых насаждений , расчетов платы за проведение компенсационного озелен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0pt;margin-top:10.95pt;width:234.95pt;height:89.85pt" coordorigin="0,219" coordsize="4699,1797">
                <v:roundrect id="shape_0" ID="AutoShape 21" fillcolor="white" stroked="t" o:allowincell="f" style="position:absolute;left:0;top:219;width:4698;height:17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;top:305;width:4642;height:1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Составление акта обследования  зеленых насаждений , расчетов платы за проведение компенсационного озеле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12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4.35pt" to="100pt,22.3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983865" cy="798830"/>
                <wp:effectExtent l="5715" t="5080" r="5080" b="5715"/>
                <wp:wrapNone/>
                <wp:docPr id="13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798840"/>
                          <a:chOff x="0" y="0"/>
                          <a:chExt cx="29840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04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37440"/>
                            <a:ext cx="29484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ередач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акта обследования  зеленых насаждений и образца платжного поручения в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0pt;margin-top:6.25pt;width:234.95pt;height:62.9pt" coordorigin="0,125" coordsize="4699,1258">
                <v:roundrect id="shape_0" ID="AutoShape 21" fillcolor="white" stroked="t" o:allowincell="f" style="position:absolute;left:0;top:125;width:4698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;top:184;width:4642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ередач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акта обследования  зеленых насаждений и образца платжного поручения в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635"/>
                <wp:wrapNone/>
                <wp:docPr id="14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4.85pt" to="105pt,22.8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05</wp:posOffset>
                </wp:positionH>
                <wp:positionV relativeFrom="paragraph">
                  <wp:posOffset>85725</wp:posOffset>
                </wp:positionV>
                <wp:extent cx="5686425" cy="798830"/>
                <wp:effectExtent l="5715" t="5080" r="5080" b="5715"/>
                <wp:wrapNone/>
                <wp:docPr id="15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798840"/>
                          <a:chOff x="0" y="0"/>
                          <a:chExt cx="568656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656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37440"/>
                            <a:ext cx="5618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и предоставлении платёжных поручений, подтверждающих плату за  проведение компенсационного озеленения, оформляется порубочный бил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.15pt;margin-top:6.75pt;width:447.75pt;height:62.9pt" coordorigin="43,135" coordsize="8955,1258">
                <v:roundrect id="shape_0" ID="AutoShape 50" fillcolor="white" stroked="t" o:allowincell="f" style="position:absolute;left:43;top:135;width:8954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6;top:194;width:8847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и предоставлении платёжных поручений, подтверждающих плату за  проведение компенсационного озеленения, оформляется порубочный бил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Courier New" w:hAnsi="Courier New" w:cs="Courier New"/>
      <w:sz w:val="26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basedOn w:val="Style13"/>
    <w:qFormat/>
    <w:rPr>
      <w:rFonts w:ascii="Courier New" w:hAnsi="Courier New" w:cs="Courier New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26:00Z</dcterms:created>
  <dc:creator>2</dc:creator>
  <dc:description/>
  <cp:keywords/>
  <dc:language>en-US</dc:language>
  <cp:lastModifiedBy>2</cp:lastModifiedBy>
  <dcterms:modified xsi:type="dcterms:W3CDTF">2016-02-29T09:45:00Z</dcterms:modified>
  <cp:revision>3</cp:revision>
  <dc:subject/>
  <dc:title/>
</cp:coreProperties>
</file>