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00"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9900" w:right="-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C:%5CDocuments%20and%20Settings%5C2%5C%D0%A0%D0%B0%D0%B1%D0%BE%D1%87%D0%B8%D0%B9%20%D1%81%D1%82%D0%BE%D0%BB%5C%D1%80%D0%B5%D0%B3%D0%BB%D0%B0%D0%BC%D0%B5%D0%BD%D1%82%D1%8B%202016%5C%D0%BD%D0%B0%D1%88%D0%B8%20%D0%B8%D1%81%D0%BF%D1%80%D0%B0%D0%B2%D0%BB%5C%D0%A3%D0%A2%D0%92,%20%D0%B2%20%D1%81%D0%BE%D0%B1%D1%81%D1%82%D0%B2-%D1%82%D1%8C%20%D0%B1%D0%B5%D1%81%D0%BF%D0%BB%D0%B0%D1%82%D0%BD%D0%BE%20%D0%BE%D1%82%D0%B4%D0%B5%D0%BB.%D0%BA%D0%B0%D1%82%D0%B5%D0%B3.%D0%B3%D1%80%D0%B0%D0%B6%D0%B4%5C%D0%BF%D1%80%D0%B8%D0%BB%D0%BE%D0%B6%D0%B5%D0%BD%D0%B8%D0%B5%20%E2%84%964.docx" \l "sub_1000%23sub_10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административному регламенту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widowControl w:val="false"/>
        <w:autoSpaceDE w:val="false"/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1953"/>
        <w:gridCol w:w="2693"/>
        <w:gridCol w:w="2693"/>
        <w:gridCol w:w="2268"/>
        <w:gridCol w:w="1984"/>
        <w:gridCol w:w="2422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ФЦ, его п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разделен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, его подразделени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ФЦ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Анап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нап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 xml:space="preserve">Вс. - выходной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anapa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рмавир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rmavir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еленджик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lendzhi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орячий Ключ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gorkluch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оч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Кирова, д. 5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Лазарева, д. 5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б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binsk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sheronsk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7:00</w:t>
              <w:br/>
              <w:t>Пт. 08:00-16:00</w:t>
              <w:br/>
              <w:t>Сб., 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glin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.e-mfc.ru/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br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selki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gul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Динскогораой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ns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Ей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ys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vkazskaya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ina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30 </w:t>
              <w:br/>
              <w:t>Ср. 08:00-20:00</w:t>
              <w:br/>
              <w:t xml:space="preserve">Сб. 08:00-14:00  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nevskaya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orenovsk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asnarm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8:00-16:00 </w:t>
              <w:br/>
              <w:t>перерыв 12:00-13:00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ilovs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Крым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ymsk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urganins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ФЦ Куще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kush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abins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en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ostovskoi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kubans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Ср., Чт. 08:00-17:00 </w:t>
              <w:br/>
              <w:t>Пт. 08:00-16:00</w:t>
              <w:br/>
              <w:t>Сб. 08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pokrovsk.e-mfc.ru/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otradnaya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Пт. 08:00-18:00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fc.pavlraion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 Сб. 08:00-13:00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armin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bilisskaya.com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emryuk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imregion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ihoreck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uapseregion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penskiy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t-lab.e-mfc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staradm.ru</w:t>
            </w:r>
          </w:p>
        </w:tc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·sІУ©ъЕй" w:cs="Calibri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9:00Z</dcterms:created>
  <dc:creator>2</dc:creator>
  <dc:description/>
  <cp:keywords/>
  <dc:language>en-US</dc:language>
  <cp:lastModifiedBy>2</cp:lastModifiedBy>
  <cp:lastPrinted>2016-03-01T10:30:00Z</cp:lastPrinted>
  <dcterms:modified xsi:type="dcterms:W3CDTF">2016-03-01T06:30:00Z</dcterms:modified>
  <cp:revision>2</cp:revision>
  <dc:subject/>
  <dc:title/>
</cp:coreProperties>
</file>