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8" w:leader="none"/>
        </w:tabs>
        <w:ind w:left="10000" w:right="612" w:hanging="0"/>
        <w:jc w:val="center"/>
        <w:rPr>
          <w:rFonts w:cs="Times New Roman"/>
          <w:bCs w:val="false"/>
          <w:szCs w:val="28"/>
        </w:rPr>
      </w:pPr>
      <w:r>
        <w:rPr>
          <w:rFonts w:cs="Times New Roman"/>
          <w:szCs w:val="28"/>
        </w:rPr>
        <w:t>ПРИЛОЖЕНИЕ № 4</w:t>
      </w:r>
    </w:p>
    <w:p>
      <w:pPr>
        <w:pStyle w:val="Normal"/>
        <w:ind w:left="100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szCs w:val="28"/>
          </w:rPr>
          <w:t>административному регламенту</w:t>
        </w:r>
      </w:hyperlink>
      <w:r>
        <w:rPr/>
        <w:t xml:space="preserve"> </w:t>
      </w:r>
      <w:r>
        <w:rPr>
          <w:rFonts w:cs="Times New Roman"/>
          <w:szCs w:val="28"/>
        </w:rPr>
        <w:t>предоставления муниципальной услуги «</w:t>
      </w:r>
      <w:r>
        <w:rPr>
          <w:kern w:val="2"/>
          <w:szCs w:val="28"/>
          <w:shd w:fill="FFFFFF" w:val="clear"/>
          <w:lang w:eastAsia="ar-SA"/>
        </w:rPr>
        <w:t>Предоставление земельных участков, находящихся в государственной или муниципальной собственности, на торгах</w:t>
      </w:r>
      <w:r>
        <w:rPr>
          <w:rFonts w:cs="Times New Roman"/>
          <w:szCs w:val="28"/>
        </w:rPr>
        <w:t>»</w:t>
      </w:r>
    </w:p>
    <w:p>
      <w:pPr>
        <w:pStyle w:val="Normal"/>
        <w:ind w:left="100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100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100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 многофункциональных центров предоставления государственных и муниципальных услуг Краснодарского края</w:t>
      </w:r>
    </w:p>
    <w:tbl>
      <w:tblPr>
        <w:tblW w:w="1480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2173"/>
        <w:gridCol w:w="2700"/>
        <w:gridCol w:w="2160"/>
        <w:gridCol w:w="2340"/>
        <w:gridCol w:w="2340"/>
        <w:gridCol w:w="2520"/>
      </w:tblGrid>
      <w:tr>
        <w:trPr>
          <w:trHeight w:val="2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именование МФЦ, его подразделени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ФЦ, его подразделени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рафик работы МФЦ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Официальный сайт МФЦ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елефон и адрес электронной почты МФЦ для обращения заявителе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 Краснодар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Запад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пр-кт Чекистов, д. 3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Карасун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ул. Сормовская, д. 3/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Прикубан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ул. Тургенева, д. 189/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Прикубанский-2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ул. им. А. Покрышкина, д. 3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Краснодар, отдел «Централь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аснодар, ул. Леваневского, д. 17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-курорт Анап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Анап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Анапа, ул. Шевченко, д. 288 А, корп. 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-Сб. 09:00-20:00               </w:t>
              <w:br/>
              <w:t xml:space="preserve">Вс. - выходной    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anapa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3)53340</w:t>
              <w:br/>
              <w:t>anapa-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 Армавир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Армавир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Армавир, ул. Розы Люксембург, д. 14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armavir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7)31825</w:t>
              <w:br/>
              <w:t>mfc.armavir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-курорт Геленджик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Геленджик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Геленджик, ул. Горького, д. 1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 Сб. 10:00-20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gelendzhi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1)35549</w:t>
              <w:br/>
              <w:t>mfc@gelendzhik.org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 Горячий Ключ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. Горячий Ключ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Горячий Ключ, ул. Ленина, д. 15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9:00-14:00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gorkluch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9)44036</w:t>
              <w:br/>
              <w:t>mfc-g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ород-герой Новороссийск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г. Новороссийск, отдел «Централь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Новороссийск, ул. Бирюзова, д. 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admnv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г. Новороссийск, отдел «Юж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Новороссийск, пр-кт Дзержинского, д. 156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admnv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родСочи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г. Сочи, отдел «Адлер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Сочи, ул. Кирова, д. 5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г. Сочи, отдел «Лазарев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Сочи, ул. Лазарева, д. 5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г. Сочи, отдел «Хостин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Сочи, ул. 20 Горно-Стрелковой дивизии, д. 18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г. Сочи, отдел «Центральны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Сочи, ул. Юных Ленинцев, д. 1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Аб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Аб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Абинск, ул. Интернациональная, д. 35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 08:00-20:00 </w:t>
              <w:br/>
              <w:t>Вт.-Пт. 08:00-18:00</w:t>
              <w:br/>
              <w:t xml:space="preserve">Сб. 08:00-13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abinsk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0)42037</w:t>
              <w:br/>
              <w:t>8(86150)42065</w:t>
              <w:br/>
              <w:t>mfc-ab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Апшеро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Апшеро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Апшеронск, ул. Ворошилова, д. 5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Чт. 08:00-18:00</w:t>
              <w:br/>
              <w:t>Пт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www.apsheronsk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2)25230</w:t>
              <w:br/>
              <w:t>mfc.apshero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Белогл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Белогл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. Белая Глина, ул. Первомайская, д. 161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Чт. 08:00-17:00</w:t>
              <w:br/>
              <w:t xml:space="preserve">Пт. 08:00-16:00 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belglin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4)72524</w:t>
              <w:br/>
              <w:t>mfcbelglin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Белорече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Белорече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Белореченск, ул. Красная, д. 4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Cб. 08:00-17:00</w:t>
              <w:br/>
              <w:t>Вт.-Пт. 08:00-20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bel.e-mfc.ru/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5)33744</w:t>
              <w:br/>
              <w:t>bel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Брюховец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Брюховец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Брюховецкая, ул. Ленина, д. 1/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-br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6)31039</w:t>
              <w:br/>
              <w:t>mfc.bruhovec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Выселк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Выселковскогораой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Выселки, ул. Лунёва, д. 5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17:00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viselki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7)73440</w:t>
              <w:br/>
              <w:t>mfc.2010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Гулькевичский муниципальный район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Гулькевич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Гулькевичи, ул. Советская, д. 29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Ср, Чт., Пт. 08:00-18:00</w:t>
              <w:br/>
              <w:t>Вт. 08:00-20:00</w:t>
              <w:br/>
              <w:t>Сб. 09:00-16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gul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0)33077</w:t>
              <w:br/>
              <w:t>info@mfcgu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Динско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БУ МФЦ Динскогораой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Динская, ул. Красная, д. 11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d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2)66414</w:t>
              <w:br/>
              <w:t>mfc_d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Ей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Ей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Ейск, ул. Армавирская, д. 45/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ey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2)37181</w:t>
              <w:br/>
              <w:t>8(86132)37161</w:t>
              <w:br/>
              <w:t>mfc_ei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авказ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Кавказ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опоткин, пер. Коммунальный, д. 8/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avkazskay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8)76799</w:t>
              <w:br/>
              <w:t>kav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алин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Калин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Калининская, ул. Фадеева, д. 148/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-Пт. 09:00-17:00        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alin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3)22709</w:t>
              <w:br/>
              <w:t>mfc-kalina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аневско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Кане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Каневская, ул. Горького, д. 5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, Вт., Чт., Пт. 08:00-18:30 </w:t>
              <w:br/>
              <w:t xml:space="preserve">Ср. 08:00-20:00    </w:t>
              <w:br/>
              <w:t xml:space="preserve">Сб. 08:00-14:00  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anevskay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4)45191</w:t>
              <w:br/>
              <w:t>8(86164)45188</w:t>
              <w:br/>
              <w:t>mfc@kanevskadm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орен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Корен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ореновск, ул. Ленина, д. 12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9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korenov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2)46240</w:t>
              <w:br/>
              <w:t>8(86142)46261</w:t>
              <w:br/>
              <w:t>mfc@admko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расноармей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БУ МФЦ Красноармей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Полтавская, ул. Просвещения, д. 107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Ср., Чт., Пт. 08:00-18:30</w:t>
              <w:br/>
              <w:t>Вт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rasnarm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5)40897</w:t>
              <w:br/>
              <w:t>mfc.krasnarm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рыл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Крыл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Крыловская, ул. Орджоникидзе, д. 3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-Пт. 08:00-16:00 </w:t>
              <w:br/>
              <w:t xml:space="preserve">перерыв 12:00-13:00 </w:t>
              <w:br/>
              <w:t xml:space="preserve">Сб. 08:00-13:00           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rilov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1)35119</w:t>
              <w:br/>
              <w:t>mfc.krilovs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рым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Крым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рымск, ул. Адагумская, д. 15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09:00-20:00</w:t>
              <w:br/>
              <w:t>Вт., Пт. 08:00-18:00</w:t>
              <w:br/>
              <w:t>Сб. 08:00 - 07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rymsk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1)43774</w:t>
              <w:br/>
              <w:t>mfc.krym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урган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Курган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Курганинск, ул. Калинина, д. 5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.00-14.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kurgan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7)27799</w:t>
              <w:br/>
              <w:t>8(86147)27545</w:t>
              <w:br/>
              <w:t>mfc-kurganins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Куще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У МФЦ Куще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Кущевская, пер. Школьный, д. 5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Ср., Чт., Пт. 08:00-18:00</w:t>
              <w:br/>
              <w:t>Вт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kush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00)3022290</w:t>
              <w:br/>
              <w:t xml:space="preserve">8(86168)40290 </w:t>
              <w:br/>
              <w:t>mfckush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Лаб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Лаб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Лабинск, ул. Победы, д. 17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, Вт., Чт., Пт. 08:00-18:00 </w:t>
              <w:br/>
              <w:t>Ср. 08:00-20:00</w:t>
              <w:br/>
              <w:t xml:space="preserve">Сб. 08:00-14:00            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lab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9)35618</w:t>
              <w:br/>
              <w:t>8(86169)35610</w:t>
              <w:br/>
              <w:t>mfc.lab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Ленинград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Ленинград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Ленинградская, ул. Красная, д. 136 корп.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 08:00-13:00 </w:t>
              <w:br/>
              <w:t>Вс.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len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5)37898</w:t>
              <w:br/>
              <w:t>Len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ост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Мост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гт. Мостовской, ул. Горького, д. 14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Ср., Чт., Пт. 08:00-18:00</w:t>
              <w:br/>
              <w:t>Вт. 08:00-20:00</w:t>
              <w:br/>
              <w:t>Сб. 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ostovskoi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92)54384</w:t>
              <w:br/>
              <w:t>most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овокуба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Новокуба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08:00-13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novokuba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95)31161</w:t>
              <w:br/>
              <w:t>mfc31161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овопокр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Новопокр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Новопокровская, ул. Ленина, д. 11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, Вт., Ср., Чт. 08:00-17:00 </w:t>
              <w:br/>
              <w:t xml:space="preserve">Пт. 08:00-16:00 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novopokrovsk.e-mfc.ru/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9)73742</w:t>
              <w:br/>
              <w:t>novopokrovskii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Отрадне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Отрад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Отрадная, ул. Красная, д. 67 Б/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7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otradnaya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4)34621</w:t>
              <w:br/>
              <w:t>mfc.otradn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авл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Павл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Павловская, ул. Гладкова, д. 1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Пн., Ср., Пт. 08:00-18:00 </w:t>
              <w:br/>
              <w:t xml:space="preserve">Вт., Чт. 08:00-20:00 </w:t>
              <w:br/>
              <w:t xml:space="preserve">Сб. 08:00-16:00       </w:t>
              <w:br/>
              <w:t xml:space="preserve">Вс. - выходной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www.mfc.pavlra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91)54595</w:t>
              <w:br/>
              <w:t>mfc-pavlovskii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иморско-Ахтар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Приморско-Ахтар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г. Приморско-Ахтарск, </w:t>
              <w:br/>
              <w:t>ул. Фестивальная, д. 5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-prahta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3)31837</w:t>
              <w:br/>
              <w:t>8(86143)31838</w:t>
              <w:br/>
              <w:t>mfс.prаhtаrsk@mа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евер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Северского района, отдел «Афип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гт. Афипский, ул. 50 лет Октября, д. 3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9:00-17:00</w:t>
              <w:br/>
              <w:t>Сб.,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961)53254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Северского района, отдел «Ильский»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гт. Ильский, ул. Ленина, д. 18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08:00-20:00</w:t>
              <w:br/>
              <w:t>Вт.-Пт. 08:00-18:00</w:t>
              <w:br/>
              <w:t xml:space="preserve">Сб. 08:00-13:00       </w:t>
              <w:br/>
              <w:t xml:space="preserve">Вс. - выходной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961)8512980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Север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Северская, ул. Ленина, д. 121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08:00-20:00</w:t>
              <w:br/>
              <w:t xml:space="preserve">Вт.-Пт. 08:00-18:00 </w:t>
              <w:br/>
              <w:t xml:space="preserve"> Сб. 08:00-13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6)201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лавя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АУ МФЦ Славя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г. Славянск-на-Кубани, </w:t>
              <w:br/>
              <w:t>ул. Отдельская, д. 324, помещение № 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30</w:t>
              <w:br/>
              <w:t>Ср. 08:00-20:00</w:t>
              <w:br/>
              <w:t>Сб. 08:00-14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la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6)25885</w:t>
              <w:br/>
              <w:t>mfc@slavmfc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аром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Старом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Староминская, ул. Коммунаров, д. 8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2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starmin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3)43408</w:t>
              <w:br/>
              <w:t>mfc.starom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билис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Тбилис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Тбилисская, ул. Новая, д. 7 Б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6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tbilisskaya.com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8)33192</w:t>
              <w:br/>
              <w:t>mfctbil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емрюк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Темрюк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Темрюк, ул. Розы Люксембург/Гоголя, д. 65/9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30</w:t>
              <w:br/>
              <w:t>Ср. 08:00-20:00</w:t>
              <w:br/>
              <w:t xml:space="preserve">Сб. 08:00-14:00 </w:t>
              <w:br/>
              <w:t>Вс. - 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temryu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8)54445</w:t>
              <w:br/>
              <w:t>mfctemryu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имаше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Тимаше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Тимашевск, ул. Пионерская, д. 90 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8:00-14:00 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timreg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0)42582</w:t>
              <w:br/>
              <w:t>mfctim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ихорец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Тихорец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Тихорецк, ул. Энгельса, д. 76 Д-Е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20:00</w:t>
              <w:br/>
              <w:t xml:space="preserve">Сб. 09:00-14:00        </w:t>
              <w:br/>
              <w:t xml:space="preserve"> 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tihorec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96)75479</w:t>
              <w:br/>
              <w:t>tihoresk-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Туапс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КУ МФЦ Туапс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Туапсе, ул. Горького, д. 2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10:00-20:00</w:t>
              <w:br/>
              <w:t>Вт.-Пт. 09:00-19:00</w:t>
              <w:br/>
              <w:t>Сб. 09:00-13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tuapsereg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67)29738</w:t>
              <w:br/>
              <w:t>mfc-tuapse@mail.ru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Успе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Успе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. Успенское, ул. Калинина, д. 7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9:00-18:00</w:t>
              <w:br/>
              <w:t>Сб., Вс.- 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uspenskiy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40)55693</w:t>
              <w:br/>
              <w:t>mfc.uspenskiy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Усть-Лабин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Усть-Лабин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г. Усть-Лабинск, ул. Ленина, д. 4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 08:00-20:00</w:t>
              <w:br/>
              <w:t>Вт.-Пт. 08:00-18:00</w:t>
              <w:br/>
              <w:t>Сб. 08:00-16:00</w:t>
              <w:br/>
              <w:t>Вс. - выходно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ust-lab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35)50137</w:t>
              <w:br/>
              <w:t>mfc-ustlab@mail.ru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Щербиновский муниципальный район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БУ МФЦ Щербиновского райо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ст. Старощербиновская, ул. Чкалова, д. 9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н.-Пт. 08:00-17:00</w:t>
              <w:br/>
              <w:t xml:space="preserve">Сб., Вс. - выходной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http://mfc.staradm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8(86151)77714</w:t>
              <w:br/>
              <w:t>mfc_scherbin@mail.ru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22:00Z</dcterms:created>
  <dc:creator>2</dc:creator>
  <dc:description/>
  <cp:keywords/>
  <dc:language>en-US</dc:language>
  <cp:lastModifiedBy>2</cp:lastModifiedBy>
  <cp:lastPrinted>2016-02-29T18:13:00Z</cp:lastPrinted>
  <dcterms:modified xsi:type="dcterms:W3CDTF">2016-02-29T14:15:00Z</dcterms:modified>
  <cp:revision>4</cp:revision>
  <dc:subject/>
  <dc:title/>
</cp:coreProperties>
</file>