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rFonts w:eastAsia="Calibri" w:cs="Times New Roman"/>
          <w:bCs w:val="false"/>
          <w:szCs w:val="28"/>
          <w:lang w:eastAsia="en-US"/>
        </w:rPr>
        <w:t xml:space="preserve">Приложение № 3 </w:t>
      </w:r>
    </w:p>
    <w:p>
      <w:pPr>
        <w:pStyle w:val="Normal"/>
        <w:ind w:left="4956" w:hanging="0"/>
        <w:jc w:val="center"/>
        <w:rPr>
          <w:rFonts w:cs="Times New Roman"/>
          <w:bCs w:val="false"/>
          <w:szCs w:val="28"/>
          <w:lang w:eastAsia="ar-SA"/>
        </w:rPr>
      </w:pPr>
      <w:r>
        <w:rPr>
          <w:rFonts w:cs="Times New Roman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/>
          <w:bCs w:val="false"/>
          <w:szCs w:val="28"/>
          <w:lang w:eastAsia="en-US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rFonts w:cs="Times New Roman"/>
          <w:bCs w:val="false"/>
          <w:szCs w:val="28"/>
          <w:lang w:eastAsia="ar-SA"/>
        </w:rPr>
        <w:t>»</w:t>
      </w:r>
    </w:p>
    <w:p>
      <w:pPr>
        <w:pStyle w:val="Normal"/>
        <w:ind w:left="4956" w:hanging="0"/>
        <w:jc w:val="center"/>
        <w:rPr>
          <w:rFonts w:cs="Times New Roman"/>
          <w:bCs w:val="false"/>
          <w:szCs w:val="28"/>
          <w:lang w:eastAsia="ar-SA"/>
        </w:rPr>
      </w:pPr>
      <w:r>
        <w:rPr>
          <w:rFonts w:cs="Times New Roman"/>
          <w:bCs w:val="false"/>
          <w:szCs w:val="28"/>
          <w:lang w:eastAsia="ar-SA"/>
        </w:rPr>
      </w:r>
    </w:p>
    <w:p>
      <w:pPr>
        <w:pStyle w:val="Normal"/>
        <w:ind w:left="4956" w:hanging="0"/>
        <w:jc w:val="center"/>
        <w:rPr>
          <w:rFonts w:cs="Times New Roman"/>
          <w:bCs w:val="false"/>
          <w:szCs w:val="28"/>
          <w:lang w:eastAsia="ar-SA"/>
        </w:rPr>
      </w:pPr>
      <w:r>
        <w:rPr>
          <w:rFonts w:cs="Times New Roman"/>
          <w:bCs w:val="false"/>
          <w:szCs w:val="28"/>
          <w:lang w:eastAsia="ar-SA"/>
        </w:rPr>
      </w:r>
    </w:p>
    <w:p>
      <w:pPr>
        <w:pStyle w:val="Normal"/>
        <w:rPr>
          <w:rFonts w:cs="Times New Roman"/>
          <w:bCs w:val="false"/>
          <w:szCs w:val="28"/>
          <w:lang w:eastAsia="ar-SA"/>
        </w:rPr>
      </w:pPr>
      <w:r>
        <w:rPr>
          <w:rFonts w:cs="Times New Roman"/>
          <w:bCs w:val="false"/>
          <w:szCs w:val="28"/>
          <w:lang w:eastAsia="ar-SA"/>
        </w:rPr>
      </w:r>
    </w:p>
    <w:p>
      <w:pPr>
        <w:pStyle w:val="Normal"/>
        <w:jc w:val="center"/>
        <w:rPr>
          <w:rFonts w:cs="Times New Roman"/>
          <w:bCs w:val="false"/>
          <w:caps/>
          <w:szCs w:val="28"/>
        </w:rPr>
      </w:pPr>
      <w:r>
        <w:rPr>
          <w:rFonts w:cs="Times New Roman"/>
          <w:bCs w:val="false"/>
          <w:caps/>
          <w:szCs w:val="28"/>
        </w:rPr>
        <w:t xml:space="preserve">Блок-схема </w:t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последовательности действий при предоставлении </w:t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муниципальной услуги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108585</wp:posOffset>
                </wp:positionV>
                <wp:extent cx="5868035" cy="501650"/>
                <wp:effectExtent l="5715" t="5080" r="5080" b="5715"/>
                <wp:wrapNone/>
                <wp:docPr id="1" name="Группа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01480"/>
                          <a:chOff x="0" y="0"/>
                          <a:chExt cx="5868000" cy="5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577332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Обращение заявителя в Администрацию с заявлением о предоставлении земельного участка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6" style="position:absolute;margin-left:5.85pt;margin-top:8.55pt;width:462.05pt;height:39.5pt" coordorigin="117,171" coordsize="9241,790">
                <v:roundrect id="shape_0" ID="AutoShape 3" fillcolor="white" stroked="t" o:allowincell="f" style="position:absolute;left:117;top:171;width:9240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;top:205;width:9091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Обращение заявителя в Администрацию с заявлением о предоставлении земельного участк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971165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735" b="0"/>
                <wp:wrapNone/>
                <wp:docPr id="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.6pt" to="233.95pt,22.5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42875</wp:posOffset>
                </wp:positionV>
                <wp:extent cx="5868035" cy="304800"/>
                <wp:effectExtent l="5715" t="5080" r="5080" b="5715"/>
                <wp:wrapNone/>
                <wp:docPr id="3" name="Группа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304920"/>
                          <a:chOff x="0" y="0"/>
                          <a:chExt cx="58680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30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0080"/>
                            <a:ext cx="5434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рием и регистрация заявления  и пакет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2" style="position:absolute;margin-left:5pt;margin-top:11.25pt;width:462.05pt;height:24pt" coordorigin="100,225" coordsize="9241,48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7" fillcolor="white" stroked="t" o:allowincell="f" style="position:absolute;left:100;top:225;width:9240;height:47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1;top:241;width:8557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Прием и регистрация заявления  и пакет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.65pt" to="235pt,19.6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135890</wp:posOffset>
                </wp:positionV>
                <wp:extent cx="5892800" cy="278765"/>
                <wp:effectExtent l="5080" t="5715" r="5715" b="5080"/>
                <wp:wrapNone/>
                <wp:docPr id="5" name="Группа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278640"/>
                          <a:chOff x="0" y="0"/>
                          <a:chExt cx="5892840" cy="27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284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3320"/>
                            <a:ext cx="582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3" style="position:absolute;margin-left:5.85pt;margin-top:10.7pt;width:464pt;height:21.95pt" coordorigin="117,214" coordsize="9280,439">
                <v:roundrect id="shape_0" ID="AutoShape 18" fillcolor="white" stroked="t" o:allowincell="f" style="position:absolute;left:117;top:214;width:9279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1;top:235;width:9168;height: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24193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9.05pt" to="115pt,37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 w:val="false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141605</wp:posOffset>
                </wp:positionV>
                <wp:extent cx="2557780" cy="278130"/>
                <wp:effectExtent l="5080" t="5080" r="5715" b="5715"/>
                <wp:wrapNone/>
                <wp:docPr id="7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78280"/>
                          <a:chOff x="0" y="0"/>
                          <a:chExt cx="255780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780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2600"/>
                            <a:ext cx="2526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казание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10pt;margin-top:11.15pt;width:201.4pt;height:21.9pt" coordorigin="200,223" coordsize="4028,438">
                <v:roundrect id="shape_0" ID="AutoShape 55" fillcolor="white" stroked="t" o:allowincell="f" style="position:absolute;left:200;top:223;width:4027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23;top:243;width:3978;height: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казание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00</wp:posOffset>
                </wp:positionH>
                <wp:positionV relativeFrom="paragraph">
                  <wp:posOffset>141605</wp:posOffset>
                </wp:positionV>
                <wp:extent cx="2980690" cy="650240"/>
                <wp:effectExtent l="5080" t="5080" r="5715" b="5715"/>
                <wp:wrapNone/>
                <wp:docPr id="8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650160"/>
                          <a:chOff x="0" y="0"/>
                          <a:chExt cx="298080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0800" cy="65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0600"/>
                            <a:ext cx="294516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огласование  и подписание проекта постановления администрации и договора аре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230pt;margin-top:11.15pt;width:234.7pt;height:51.2pt" coordorigin="4600,223" coordsize="4694,1024">
                <v:roundrect id="shape_0" ID="AutoShape 55" fillcolor="white" stroked="t" o:allowincell="f" style="position:absolute;left:4600;top:223;width:4693;height:10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28;top:271;width:4637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огласование  и подписание проекта постановления администрации и договора арен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19685</wp:posOffset>
                </wp:positionV>
                <wp:extent cx="0" cy="334010"/>
                <wp:effectExtent l="38100" t="0" r="38100" b="0"/>
                <wp:wrapNone/>
                <wp:docPr id="9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.55pt" to="115pt,27.8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12065</wp:posOffset>
                </wp:positionV>
                <wp:extent cx="2599690" cy="885190"/>
                <wp:effectExtent l="5080" t="5080" r="5715" b="5715"/>
                <wp:wrapNone/>
                <wp:docPr id="10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885240"/>
                          <a:chOff x="0" y="0"/>
                          <a:chExt cx="2599560" cy="88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9560" cy="88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2480"/>
                            <a:ext cx="2567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ыдача специалистом администрации уведомл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pt;margin-top:0.95pt;width:204.7pt;height:69.7pt" coordorigin="200,19" coordsize="4094,1394">
                <v:roundrect id="shape_0" ID="AutoShape 50" fillcolor="white" stroked="t" o:allowincell="f" style="position:absolute;left:200;top:19;width:4093;height:13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24;top:86;width:4043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ыдача специалистом администрации уведомл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0" cy="360680"/>
                <wp:effectExtent l="38100" t="0" r="38100" b="0"/>
                <wp:wrapNone/>
                <wp:docPr id="11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95pt" to="360pt,38.3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3202940" cy="525145"/>
                <wp:effectExtent l="5080" t="5715" r="5715" b="5080"/>
                <wp:wrapNone/>
                <wp:docPr id="12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920" cy="525240"/>
                          <a:chOff x="0" y="0"/>
                          <a:chExt cx="320292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2920" cy="52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4120"/>
                            <a:ext cx="316476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ыдача (отправка почтой) постановления и договора аренды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225pt;margin-top:9.35pt;width:252.2pt;height:41.35pt" coordorigin="4500,187" coordsize="5044,827">
                <v:roundrect id="shape_0" ID="AutoShape 55" fillcolor="white" stroked="t" o:allowincell="f" style="position:absolute;left:4500;top:187;width:5043;height:82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530;top:225;width:4983;height:7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ыдача (отправка почтой) постановления и договора аренды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 w:val="24"/>
          <w:szCs w:val="28"/>
        </w:rPr>
      </w:pPr>
      <w:r>
        <w:rPr>
          <w:rFonts w:cs="Times New Roman"/>
          <w:bCs w:val="false"/>
          <w:sz w:val="24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6:00Z</dcterms:created>
  <dc:creator>2</dc:creator>
  <dc:description/>
  <cp:keywords/>
  <dc:language>en-US</dc:language>
  <cp:lastModifiedBy>2</cp:lastModifiedBy>
  <dcterms:modified xsi:type="dcterms:W3CDTF">2016-03-01T08:56:00Z</dcterms:modified>
  <cp:revision>3</cp:revision>
  <dc:subject/>
  <dc:title/>
</cp:coreProperties>
</file>