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  <w:r>
        <w:rPr>
          <w:bCs/>
          <w:sz w:val="28"/>
          <w:szCs w:val="28"/>
        </w:rPr>
        <w:br/>
        <w:t>предоставления муниципальной</w:t>
        <w:br/>
        <w:t>услуги «</w:t>
      </w:r>
      <w:r>
        <w:rPr>
          <w:sz w:val="28"/>
          <w:szCs w:val="28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bCs/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-338455</wp:posOffset>
                </wp:positionV>
                <wp:extent cx="2879725" cy="2658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78" w:leader="none"/>
                              </w:tabs>
                              <w:ind w:left="4820" w:hanging="0"/>
                              <w:jc w:val="center"/>
                              <w:rPr>
                                <w:rFonts w:cs="Times New Roman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szCs w:val="28"/>
                              </w:rPr>
                              <w:t>ПРИЛОЖЕНИЕ №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209.3pt;mso-wrap-distance-left:9pt;mso-wrap-distance-right:9pt;mso-wrap-distance-top:0pt;mso-wrap-distance-bottom:0pt;margin-top:-26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178" w:leader="none"/>
                        </w:tabs>
                        <w:ind w:left="4820" w:hanging="0"/>
                        <w:jc w:val="center"/>
                        <w:rPr>
                          <w:rFonts w:cs="Times New Roman"/>
                          <w:bCs w:val="false"/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szCs w:val="28"/>
                        </w:rPr>
                        <w:t>ПРИЛОЖЕНИЕ №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ind w:left="482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</w:p>
    <w:p>
      <w:pPr>
        <w:pStyle w:val="Normal"/>
        <w:rPr>
          <w:rFonts w:ascii="Calibri" w:hAnsi="Calibri" w:eastAsia="Calibri" w:cs="Times New Roman"/>
          <w:bCs w:val="false"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17780</wp:posOffset>
                </wp:positionV>
                <wp:extent cx="5899150" cy="391160"/>
                <wp:effectExtent l="5080" t="5080" r="5715" b="5715"/>
                <wp:wrapNone/>
                <wp:docPr id="2" name="Группа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320" cy="391320"/>
                          <a:chOff x="0" y="0"/>
                          <a:chExt cx="589932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32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7280"/>
                            <a:ext cx="58039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Обращение заявителя (заявителей) в Администрацию с заявлением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6" style="position:absolute;margin-left:3.4pt;margin-top:1.4pt;width:464.5pt;height:30.8pt" coordorigin="68,28" coordsize="9290,616">
                <v:roundrect id="shape_0" ID="AutoShape 3" fillcolor="white" stroked="t" o:allowincell="f" style="position:absolute;left:68;top:28;width:9289;height:6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;top:55;width:9139;height:5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Обращение заявителя (заявителей) в Администрацию с заявление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735" b="0"/>
                <wp:wrapNone/>
                <wp:docPr id="3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.6pt" to="233.95pt,22.5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10160</wp:posOffset>
                </wp:positionV>
                <wp:extent cx="5868035" cy="304800"/>
                <wp:effectExtent l="5715" t="5080" r="5080" b="5715"/>
                <wp:wrapNone/>
                <wp:docPr id="4" name="Группа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304920"/>
                          <a:chOff x="0" y="0"/>
                          <a:chExt cx="58680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30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0080"/>
                            <a:ext cx="5434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Прием и регистрация заявления  и пакет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2" style="position:absolute;margin-left:5.85pt;margin-top:0.8pt;width:462.05pt;height:24pt" coordorigin="117,16" coordsize="9241,48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7" fillcolor="white" stroked="t" o:allowincell="f" style="position:absolute;left:117;top:16;width:9240;height:47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;top:32;width:8557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Прием и регистрация заявления  и пакет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988945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735" b="0"/>
                <wp:wrapNone/>
                <wp:docPr id="5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1pt" to="235.35pt,28.95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</wp:posOffset>
                </wp:positionH>
                <wp:positionV relativeFrom="paragraph">
                  <wp:posOffset>135890</wp:posOffset>
                </wp:positionV>
                <wp:extent cx="5892800" cy="278765"/>
                <wp:effectExtent l="5080" t="5715" r="5715" b="5080"/>
                <wp:wrapNone/>
                <wp:docPr id="6" name="Группа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278640"/>
                          <a:chOff x="0" y="0"/>
                          <a:chExt cx="5892840" cy="27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284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3320"/>
                            <a:ext cx="582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3" style="position:absolute;margin-left:5.85pt;margin-top:10.7pt;width:464pt;height:21.95pt" coordorigin="117,214" coordsize="9280,439">
                <v:roundrect id="shape_0" ID="AutoShape 18" fillcolor="white" stroked="t" o:allowincell="f" style="position:absolute;left:117;top:214;width:9279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1;top:235;width:9168;height:3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006725</wp:posOffset>
                </wp:positionH>
                <wp:positionV relativeFrom="paragraph">
                  <wp:posOffset>23939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8.85pt" to="236.75pt,36.8pt" ID="Прямая соединительная линия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 w:val="false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</wp:posOffset>
                </wp:positionH>
                <wp:positionV relativeFrom="paragraph">
                  <wp:posOffset>60960</wp:posOffset>
                </wp:positionV>
                <wp:extent cx="5809615" cy="342900"/>
                <wp:effectExtent l="5715" t="5080" r="5080" b="5715"/>
                <wp:wrapNone/>
                <wp:docPr id="8" name="Группа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43080"/>
                          <a:chOff x="0" y="0"/>
                          <a:chExt cx="58096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5739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9" style="position:absolute;margin-left:9.6pt;margin-top:4.8pt;width:457.45pt;height:27pt" coordorigin="192,96" coordsize="9149,540">
                <v:roundrect id="shape_0" ID="AutoShape 21" fillcolor="white" stroked="t" o:allowincell="f" style="position:absolute;left:192;top:96;width:914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46;top:122;width:903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613660</wp:posOffset>
                </wp:positionH>
                <wp:positionV relativeFrom="paragraph">
                  <wp:posOffset>100965</wp:posOffset>
                </wp:positionV>
                <wp:extent cx="933450" cy="401955"/>
                <wp:effectExtent l="0" t="444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7.95pt" to="279.2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</wp:posOffset>
                </wp:positionH>
                <wp:positionV relativeFrom="paragraph">
                  <wp:posOffset>95250</wp:posOffset>
                </wp:positionV>
                <wp:extent cx="2493645" cy="6940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94080"/>
                          <a:chOff x="0" y="0"/>
                          <a:chExt cx="2493720" cy="69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3720" cy="69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33120"/>
                            <a:ext cx="246312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Есть основания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7.5pt;width:196.35pt;height:54.65pt" coordorigin="117,150" coordsize="3927,1093">
                <v:roundrect id="shape_0" ID="AutoShape 50" fillcolor="white" stroked="t" o:allowincell="f" style="position:absolute;left:117;top:150;width:3926;height:109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39;top:202;width:3878;height:9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Есть основания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/>
          <w:bCs w:val="false"/>
          <w:sz w:val="24"/>
          <w:szCs w:val="24"/>
        </w:rPr>
        <w:t>Да</w:t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0105</wp:posOffset>
                </wp:positionH>
                <wp:positionV relativeFrom="paragraph">
                  <wp:posOffset>78105</wp:posOffset>
                </wp:positionV>
                <wp:extent cx="2580005" cy="875030"/>
                <wp:effectExtent l="5715" t="5080" r="5080" b="5715"/>
                <wp:wrapNone/>
                <wp:docPr id="1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875160"/>
                          <a:chOff x="0" y="0"/>
                          <a:chExt cx="2580120" cy="87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0120" cy="87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1400"/>
                            <a:ext cx="254880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пециалист администрации готовит 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266.15pt;margin-top:6.15pt;width:203.15pt;height:68.9pt" coordorigin="5323,123" coordsize="4063,1378">
                <v:roundrect id="shape_0" ID="AutoShape 43" fillcolor="white" stroked="t" o:allowincell="f" style="position:absolute;left:5323;top:123;width:4062;height:137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47;top:188;width:4013;height:12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пециалист администрации готовит 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613660</wp:posOffset>
                </wp:positionH>
                <wp:positionV relativeFrom="paragraph">
                  <wp:posOffset>78105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6.15pt" to="259.7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152400</wp:posOffset>
                </wp:positionV>
                <wp:extent cx="0" cy="33401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pt" to="94.05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                      </w:t>
      </w:r>
      <w:r>
        <w:rPr>
          <w:rFonts w:cs="Times New Roman"/>
          <w:bCs w:val="false"/>
          <w:sz w:val="24"/>
          <w:szCs w:val="24"/>
        </w:rPr>
        <w:t>Нет</w:t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718685</wp:posOffset>
                </wp:positionH>
                <wp:positionV relativeFrom="paragraph">
                  <wp:posOffset>78105</wp:posOffset>
                </wp:positionV>
                <wp:extent cx="0" cy="3340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6.15pt" to="371.5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36195</wp:posOffset>
                </wp:positionV>
                <wp:extent cx="2557780" cy="2781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78280"/>
                          <a:chOff x="0" y="0"/>
                          <a:chExt cx="255780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780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2600"/>
                            <a:ext cx="2526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казание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2.85pt;width:201.4pt;height:21.9pt" coordorigin="16,57" coordsize="4028,438">
                <v:roundrect id="shape_0" ID="AutoShape 55" fillcolor="white" stroked="t" o:allowincell="f" style="position:absolute;left:16;top:57;width:4027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9;top:77;width:3978;height: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казание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263015</wp:posOffset>
                </wp:positionH>
                <wp:positionV relativeFrom="paragraph">
                  <wp:posOffset>139065</wp:posOffset>
                </wp:positionV>
                <wp:extent cx="0" cy="3606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0.95pt" to="99.4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0105</wp:posOffset>
                </wp:positionH>
                <wp:positionV relativeFrom="paragraph">
                  <wp:posOffset>61595</wp:posOffset>
                </wp:positionV>
                <wp:extent cx="2599690" cy="885190"/>
                <wp:effectExtent l="5080" t="5080" r="5715" b="5715"/>
                <wp:wrapNone/>
                <wp:docPr id="17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885240"/>
                          <a:chOff x="0" y="0"/>
                          <a:chExt cx="2599560" cy="88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9560" cy="88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2480"/>
                            <a:ext cx="2567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ыдача специалистом администрации уведомл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66.15pt;margin-top:4.85pt;width:204.7pt;height:69.7pt" coordorigin="5323,97" coordsize="4094,1394">
                <v:roundrect id="shape_0" ID="AutoShape 50" fillcolor="white" stroked="t" o:allowincell="f" style="position:absolute;left:5323;top:97;width:4093;height:13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47;top:164;width:4043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ыдача специалистом администрации уведомл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</wp:posOffset>
                </wp:positionH>
                <wp:positionV relativeFrom="paragraph">
                  <wp:posOffset>121920</wp:posOffset>
                </wp:positionV>
                <wp:extent cx="2980690" cy="6502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650160"/>
                          <a:chOff x="0" y="0"/>
                          <a:chExt cx="2980800" cy="6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0800" cy="65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0600"/>
                            <a:ext cx="294516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гласование  и подписание проекта постановления администраци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9.6pt;width:234.7pt;height:51.2pt" coordorigin="40,192" coordsize="4694,1024">
                <v:roundrect id="shape_0" ID="AutoShape 55" fillcolor="white" stroked="t" o:allowincell="f" style="position:absolute;left:40;top:192;width:4693;height:10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8;top:240;width:4637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Согласование  и подписание проекта постановления администр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263015</wp:posOffset>
                </wp:positionH>
                <wp:positionV relativeFrom="paragraph">
                  <wp:posOffset>129540</wp:posOffset>
                </wp:positionV>
                <wp:extent cx="0" cy="3606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0.2pt" to="99.4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39700</wp:posOffset>
                </wp:positionV>
                <wp:extent cx="3202940" cy="525145"/>
                <wp:effectExtent l="5080" t="5715" r="5715" b="5080"/>
                <wp:wrapNone/>
                <wp:docPr id="20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920" cy="525240"/>
                          <a:chOff x="0" y="0"/>
                          <a:chExt cx="320292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2920" cy="52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24120"/>
                            <a:ext cx="316476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Выдача (отправка почтой) постановления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0.8pt;margin-top:11pt;width:252.2pt;height:41.35pt" coordorigin="16,220" coordsize="5044,827">
                <v:roundrect id="shape_0" ID="AutoShape 55" fillcolor="white" stroked="t" o:allowincell="f" style="position:absolute;left:16;top:220;width:5043;height:82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;top:258;width:4983;height:7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Выдача (отправка почтой) постано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 w:val="24"/>
          <w:szCs w:val="28"/>
        </w:rPr>
      </w:pPr>
      <w:r>
        <w:rPr>
          <w:rFonts w:cs="Times New Roman"/>
          <w:bCs w:val="false"/>
          <w:sz w:val="24"/>
          <w:szCs w:val="28"/>
        </w:rPr>
      </w:r>
    </w:p>
    <w:p>
      <w:pPr>
        <w:pStyle w:val="Style15"/>
        <w:shd w:fill="FFFFFF" w:val="clear"/>
        <w:spacing w:before="0" w:after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3:00Z</dcterms:created>
  <dc:creator>Admin</dc:creator>
  <dc:description/>
  <cp:keywords/>
  <dc:language>en-US</dc:language>
  <cp:lastModifiedBy>1</cp:lastModifiedBy>
  <dcterms:modified xsi:type="dcterms:W3CDTF">2016-03-02T04:01:00Z</dcterms:modified>
  <cp:revision>4</cp:revision>
  <dc:subject/>
  <dc:title/>
</cp:coreProperties>
</file>