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</w:tabs>
        <w:ind w:left="10000" w:right="612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>ПРИЛОЖЕНИЕ № 3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/>
          <w:szCs w:val="28"/>
        </w:rPr>
        <w:t>предоставления муниципальной услуги «</w:t>
      </w: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szCs w:val="28"/>
        </w:rPr>
        <w:t>»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700"/>
        <w:gridCol w:w="2160"/>
        <w:gridCol w:w="23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5:00Z</dcterms:created>
  <dc:creator>2</dc:creator>
  <dc:description/>
  <cp:keywords/>
  <dc:language>en-US</dc:language>
  <cp:lastModifiedBy>2</cp:lastModifiedBy>
  <dcterms:modified xsi:type="dcterms:W3CDTF">2016-03-01T07:35:00Z</dcterms:modified>
  <cp:revision>2</cp:revision>
  <dc:subject/>
  <dc:title/>
</cp:coreProperties>
</file>