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/>
      </w:pPr>
      <w:r>
        <w:rPr>
          <w:rFonts w:cs="Times New Roman"/>
          <w:bCs w:val="false"/>
          <w:szCs w:val="28"/>
        </w:rPr>
        <w:t>ПРИЛОЖЕНИЕ № 2</w:t>
      </w:r>
      <w:r>
        <w:rPr>
          <w:rFonts w:cs="Times New Roman"/>
          <w:kern w:val="2"/>
          <w:szCs w:val="28"/>
        </w:rPr>
        <w:t xml:space="preserve">                                                                    к административному регламенту </w:t>
      </w:r>
      <w:r>
        <w:rPr>
          <w:rFonts w:cs="Times New Roman"/>
          <w:szCs w:val="28"/>
        </w:rPr>
        <w:t xml:space="preserve">                                                                                                               по предоставлению муниципальной услуги  «</w:t>
      </w: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bCs w:val="false"/>
          <w:szCs w:val="28"/>
        </w:rPr>
        <w:t>»</w:t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jc w:val="center"/>
        <w:rPr>
          <w:rFonts w:cs="Times New Roman"/>
          <w:bCs w:val="false"/>
          <w:caps/>
          <w:szCs w:val="28"/>
        </w:rPr>
      </w:pPr>
      <w:r>
        <w:rPr>
          <w:rFonts w:cs="Times New Roman"/>
          <w:bCs w:val="false"/>
          <w:caps/>
          <w:szCs w:val="28"/>
        </w:rPr>
        <w:t xml:space="preserve">Блок-схема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последовательности действий при предоставлении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муниципальной услуги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08585</wp:posOffset>
                </wp:positionV>
                <wp:extent cx="5868035" cy="501650"/>
                <wp:effectExtent l="5715" t="5080" r="5080" b="5715"/>
                <wp:wrapNone/>
                <wp:docPr id="1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01480"/>
                          <a:chOff x="0" y="0"/>
                          <a:chExt cx="5868000" cy="5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577332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щение заявителя (заявителей) в Администрацию с заявлением о предоставлении земельного участка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5.85pt;margin-top:8.55pt;width:462.05pt;height:39.5pt" coordorigin="117,171" coordsize="9241,790">
                <v:roundrect id="shape_0" ID="AutoShape 3" fillcolor="white" stroked="t" o:allowincell="f" style="position:absolute;left:117;top:171;width:9240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205;width:9091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Обращение заявителя (заявителей) в Администрацию с заявлением о предоставлении земельного участк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.2pt" to="235pt,21.1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</wp:posOffset>
                </wp:positionH>
                <wp:positionV relativeFrom="paragraph">
                  <wp:posOffset>93980</wp:posOffset>
                </wp:positionV>
                <wp:extent cx="5868035" cy="304800"/>
                <wp:effectExtent l="5715" t="5080" r="5080" b="5715"/>
                <wp:wrapNone/>
                <wp:docPr id="3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04920"/>
                          <a:chOff x="0" y="0"/>
                          <a:chExt cx="58680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0080"/>
                            <a:ext cx="5434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5.85pt;margin-top:7.4pt;width:462.05pt;height:24pt" coordorigin="117,148" coordsize="9241,4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117;top:148;width:9240;height:4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164;width:8557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735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6.85pt" to="235.35pt,24.8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135890</wp:posOffset>
                </wp:positionV>
                <wp:extent cx="5892800" cy="278765"/>
                <wp:effectExtent l="5080" t="5715" r="5715" b="5080"/>
                <wp:wrapNone/>
                <wp:docPr id="5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278640"/>
                          <a:chOff x="0" y="0"/>
                          <a:chExt cx="5892840" cy="2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3320"/>
                            <a:ext cx="582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5.85pt;margin-top:10.7pt;width:464pt;height:21.95pt" coordorigin="117,214" coordsize="9280,439">
                <v:roundrect id="shape_0" ID="AutoShape 18" fillcolor="white" stroked="t" o:allowincell="f" style="position:absolute;left:117;top:214;width:9279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1;top:235;width:9168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46990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5.25pt" to="370pt,33.2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193675</wp:posOffset>
                </wp:positionV>
                <wp:extent cx="0" cy="3340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5.25pt" to="100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2493645" cy="6940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94080"/>
                          <a:chOff x="0" y="0"/>
                          <a:chExt cx="2493720" cy="69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372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33120"/>
                            <a:ext cx="24631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Есть основания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35pt;width:196.35pt;height:54.65pt" coordorigin="5400,147" coordsize="3927,1093">
                <v:roundrect id="shape_0" ID="AutoShape 50" fillcolor="white" stroked="t" o:allowincell="f" style="position:absolute;left:5400;top:147;width:3926;height:109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422;top:199;width:3878;height:9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Есть основания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32385</wp:posOffset>
                </wp:positionV>
                <wp:extent cx="2557780" cy="278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78280"/>
                          <a:chOff x="0" y="0"/>
                          <a:chExt cx="255780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78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2600"/>
                            <a:ext cx="252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.55pt;width:201.4pt;height:21.9pt" coordorigin="300,51" coordsize="4028,438">
                <v:roundrect id="shape_0" ID="AutoShape 55" fillcolor="white" stroked="t" o:allowincell="f" style="position:absolute;left:300;top:51;width:4027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3;top:71;width:3978;height: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1270000</wp:posOffset>
                </wp:positionH>
                <wp:positionV relativeFrom="paragraph">
                  <wp:posOffset>85725</wp:posOffset>
                </wp:positionV>
                <wp:extent cx="0" cy="3606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75pt" to="100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78105</wp:posOffset>
                </wp:positionV>
                <wp:extent cx="2980690" cy="650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650160"/>
                          <a:chOff x="0" y="0"/>
                          <a:chExt cx="298080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0800" cy="65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0600"/>
                            <a:ext cx="29451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 и подписание проекта постановления администрации и договора постоянного (бессрочного) пользова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6.15pt;width:234.7pt;height:51.2pt" coordorigin="100,123" coordsize="4694,1024">
                <v:roundrect id="shape_0" ID="AutoShape 55" fillcolor="white" stroked="t" o:allowincell="f" style="position:absolute;left:100;top:123;width:4693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28;top:171;width:4637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огласование  и подписание проекта постановления администрации и договора постоянного (бессрочного) поль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6990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6.15pt" to="370pt,24.1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2580005" cy="875030"/>
                <wp:effectExtent l="5715" t="5080" r="5080" b="5715"/>
                <wp:wrapNone/>
                <wp:docPr id="13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875160"/>
                          <a:chOff x="0" y="0"/>
                          <a:chExt cx="2580120" cy="87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0120" cy="87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1400"/>
                            <a:ext cx="25488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пециалист администрации готовит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270pt;margin-top:10.35pt;width:203.15pt;height:68.9pt" coordorigin="5400,207" coordsize="4063,1378">
                <v:roundrect id="shape_0" ID="AutoShape 43" fillcolor="white" stroked="t" o:allowincell="f" style="position:absolute;left:5400;top:207;width:4062;height:13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424;top:272;width:4013;height:12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пециалист администрации готовит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62865</wp:posOffset>
                </wp:positionV>
                <wp:extent cx="0" cy="3606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4.95pt" to="10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55245</wp:posOffset>
                </wp:positionV>
                <wp:extent cx="3202940" cy="525145"/>
                <wp:effectExtent l="5080" t="5715" r="5715" b="5080"/>
                <wp:wrapNone/>
                <wp:docPr id="15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525240"/>
                          <a:chOff x="0" y="0"/>
                          <a:chExt cx="320292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292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4120"/>
                            <a:ext cx="31647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(отправка почтой) результата оказания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5pt;margin-top:4.35pt;width:252.2pt;height:41.35pt" coordorigin="100,87" coordsize="5044,827">
                <v:roundrect id="shape_0" ID="AutoShape 55" fillcolor="white" stroked="t" o:allowincell="f" style="position:absolute;left:100;top:87;width:5043;height:82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0;top:125;width:4983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(отправка почтой) результата оказания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 w:val="false"/>
          <w:sz w:val="24"/>
          <w:szCs w:val="24"/>
        </w:rPr>
        <w:t xml:space="preserve">                      </w: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762500</wp:posOffset>
                </wp:positionH>
                <wp:positionV relativeFrom="paragraph">
                  <wp:posOffset>-5715</wp:posOffset>
                </wp:positionV>
                <wp:extent cx="0" cy="33401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0.45pt" to="37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0105</wp:posOffset>
                </wp:positionH>
                <wp:positionV relativeFrom="paragraph">
                  <wp:posOffset>161925</wp:posOffset>
                </wp:positionV>
                <wp:extent cx="2599690" cy="885190"/>
                <wp:effectExtent l="5080" t="5080" r="5715" b="5715"/>
                <wp:wrapNone/>
                <wp:docPr id="17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885240"/>
                          <a:chOff x="0" y="0"/>
                          <a:chExt cx="2599560" cy="88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9560" cy="88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2480"/>
                            <a:ext cx="2567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специалистом администрации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66.15pt;margin-top:12.75pt;width:204.7pt;height:69.7pt" coordorigin="5323,255" coordsize="4094,1394">
                <v:roundrect id="shape_0" ID="AutoShape 50" fillcolor="white" stroked="t" o:allowincell="f" style="position:absolute;left:5323;top:255;width:4093;height:13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47;top:322;width:4043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специалистом администрации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88900" cy="209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4:00Z</dcterms:created>
  <dc:creator>2</dc:creator>
  <dc:description/>
  <cp:keywords/>
  <dc:language>en-US</dc:language>
  <cp:lastModifiedBy>2</cp:lastModifiedBy>
  <dcterms:modified xsi:type="dcterms:W3CDTF">2016-03-01T07:34:00Z</dcterms:modified>
  <cp:revision>2</cp:revision>
  <dc:subject/>
  <dc:title/>
</cp:coreProperties>
</file>