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к Административному регламен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по предоставлению муниципальной услуги  «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действий при предостав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55245</wp:posOffset>
                </wp:positionV>
                <wp:extent cx="579247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 в МФЦ с заявлением об утверждении схемы расположения земельного участка или земельных участков на кадастровом плане территории. Прием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1pt;height:64.5pt;mso-wrap-distance-left:9.05pt;mso-wrap-distance-right:9.05pt;mso-wrap-distance-top:0pt;mso-wrap-distance-bottom:0pt;margin-top:4.3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 в МФЦ с заявлением об утверждении схемы расположения земельного участка или земельных участков на кадастровом плане территории. Прием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63830</wp:posOffset>
                </wp:positionV>
                <wp:extent cx="0" cy="186055"/>
                <wp:effectExtent l="38100" t="0" r="38100" b="0"/>
                <wp:wrapNone/>
                <wp:docPr id="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pt" to="225pt,27.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-10160</wp:posOffset>
                </wp:positionV>
                <wp:extent cx="5789295" cy="404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дача документов в Поселение, рассмотрение заявления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5pt;height:31.85pt;mso-wrap-distance-left:9.05pt;mso-wrap-distance-right:9.05pt;mso-wrap-distance-top:0pt;mso-wrap-distance-bottom:0pt;margin-top:-0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дача документов в Поселение, рассмотрение заявления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25pt,20.7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78740</wp:posOffset>
                </wp:positionV>
                <wp:extent cx="5818505" cy="428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по принятым документ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15pt;height:33.75pt;mso-wrap-distance-left:9.05pt;mso-wrap-distance-right:9.05pt;mso-wrap-distance-top:0pt;mso-wrap-distance-bottom:0pt;margin-top:6.2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по принятым документ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28244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10.85pt" to="337.2pt,28.8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501140</wp:posOffset>
                </wp:positionH>
                <wp:positionV relativeFrom="paragraph">
                  <wp:posOffset>147320</wp:posOffset>
                </wp:positionV>
                <wp:extent cx="0" cy="228600"/>
                <wp:effectExtent l="38100" t="0" r="38735" b="0"/>
                <wp:wrapNone/>
                <wp:docPr id="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11.6pt" to="118.2pt,29.55pt" ID="Прямая соединительная линия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</wp:posOffset>
                </wp:positionH>
                <wp:positionV relativeFrom="paragraph">
                  <wp:posOffset>6350</wp:posOffset>
                </wp:positionV>
                <wp:extent cx="3344545" cy="1314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постановления об утверждении схемы расположения земельного участка или земельных участков на кадастровом план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5pt;height:103.5pt;mso-wrap-distance-left:9.05pt;mso-wrap-distance-right:9.05pt;mso-wrap-distance-top:0pt;mso-wrap-distance-bottom:0pt;margin-top:0.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постановления об утверждении схемы расположения земельного участка или земельных участков на кадастровом план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1390</wp:posOffset>
                </wp:positionH>
                <wp:positionV relativeFrom="paragraph">
                  <wp:posOffset>6350</wp:posOffset>
                </wp:positionV>
                <wp:extent cx="2406015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5pt;height:73.5pt;mso-wrap-distance-left:9.05pt;mso-wrap-distance-right:9.05pt;mso-wrap-distance-top:0pt;mso-wrap-distance-bottom:0pt;margin-top:0.5pt;mso-position-vertical-relative:text;margin-left:2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4865</wp:posOffset>
                </wp:positionH>
                <wp:positionV relativeFrom="paragraph">
                  <wp:posOffset>75565</wp:posOffset>
                </wp:positionV>
                <wp:extent cx="0" cy="533400"/>
                <wp:effectExtent l="38100" t="0" r="38100" b="635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5.95pt" to="364.95pt,47.9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106045</wp:posOffset>
                </wp:positionV>
                <wp:extent cx="0" cy="152400"/>
                <wp:effectExtent l="38100" t="0" r="38100" b="0"/>
                <wp:wrapNone/>
                <wp:docPr id="11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8.35pt" to="138.45pt,20.3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121285</wp:posOffset>
                </wp:positionV>
                <wp:extent cx="5900420" cy="9810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дача постановления об утверждении схемы расположения земельного участка или земельных участков на кадастровом плане территор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или решения об отказе в предоставлении муниципальной 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 МФЦ для вручения заявителю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pt;height:77.25pt;mso-wrap-distance-left:9.05pt;mso-wrap-distance-right:9.05pt;mso-wrap-distance-top:0pt;mso-wrap-distance-bottom:0pt;margin-top:9.5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дача постановления об утверждении схемы расположения земельного участка или земельных участков на кадастровом плане территори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или решения об отказе в предоставлении муниципальной услуг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в МФЦ для вручения заявителю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строитель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ЖКХ и транспорт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Ленинградского района                                                                       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86860</wp:posOffset>
              </wp:positionH>
              <wp:positionV relativeFrom="paragraph">
                <wp:posOffset>-135255</wp:posOffset>
              </wp:positionV>
              <wp:extent cx="10795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0.6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05:00Z</dcterms:created>
  <dc:creator>Admin</dc:creator>
  <dc:description/>
  <cp:keywords/>
  <dc:language>en-US</dc:language>
  <cp:lastModifiedBy>7</cp:lastModifiedBy>
  <cp:lastPrinted>2016-02-02T13:12:00Z</cp:lastPrinted>
  <dcterms:modified xsi:type="dcterms:W3CDTF">2016-02-02T10:13:00Z</dcterms:modified>
  <cp:revision>10</cp:revision>
  <dc:subject/>
  <dc:title/>
</cp:coreProperties>
</file>