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sz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»</w:t>
      </w:r>
    </w:p>
    <w:p>
      <w:pPr>
        <w:pStyle w:val="Normal"/>
        <w:ind w:firstLine="567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514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</w:t>
        <w:tab/>
        <w:tab/>
        <w:tab/>
        <w:tab/>
        <w:tab/>
        <w:tab/>
        <w:tab/>
        <w:tab/>
        <w:t xml:space="preserve">            №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Ленинградска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кадастровом плане территории</w:t>
      </w:r>
      <w:r>
        <w:rPr>
          <w:rFonts w:cs="Times New Roman" w:ascii="Times New Roman" w:hAnsi="Times New Roman"/>
          <w:b/>
          <w:sz w:val="28"/>
        </w:rPr>
        <w:t xml:space="preserve"> и его площади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оложенного в границах кадастрового квартала 23:19: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____________________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 Федерации, федеральным законом от 24 июля 2007 года № 221-ФЗ «О государственном кадастре недвижимости», Приказом Министерства экономического развития Российской Федерации от 01 сентября 2014 года № 540 «Об утверждении классификатора видов разрешенного использования земельных участков», заявления ___________________,  п о с т а н о в л я ю: 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схему расположения земельного участка на кадастровом  плане территории, в границах кадастрового квартала 23:19:___________ и его площадь – ______ кв.м., категория земель: земли населенных пунктов, территориальная зона: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а застройки индивидуальными жилыми домами, с содержанием домашнего скота и птицы Ж-1Б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адрес ориентира: Краснодарский край, Ленинградский район, станица Ленинградская, улица Павловская, № 1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(приложение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 вид разрешенного использования сформированному земельному участку, указанному в пункте 1 – ______________________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________________ необходимо обеспечить представление заявки и необходимых документов в территориальный отдел № 10 филиала Федерального государственного бюджетного учреждения «Федеральная кадастровая палата Росреестра» по Краснодарскому краю (Зорина) для постановки сформированного земельного участка на государственный кадастровый учет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тделу строительства, ЖКХ и транспорта администрации Ленинградского сельского поселения (Саранцев) направить настоящее постановление в Федеральную службу государственной регистрации, кадастра и картографии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Ленинградского сельского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Ленинградского  района</w:t>
        <w:tab/>
        <w:t xml:space="preserve">                                                         Н.И.Сидак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ind w:right="-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селения, </w:t>
      </w:r>
    </w:p>
    <w:p>
      <w:pPr>
        <w:pStyle w:val="Normal"/>
        <w:ind w:right="-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строительства, </w:t>
      </w:r>
    </w:p>
    <w:p>
      <w:pPr>
        <w:pStyle w:val="Normal"/>
        <w:ind w:right="-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КХ и транспорта</w:t>
      </w:r>
    </w:p>
    <w:p>
      <w:pPr>
        <w:pStyle w:val="Normal"/>
        <w:ind w:right="-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Ленинградского </w:t>
      </w:r>
    </w:p>
    <w:p>
      <w:pPr>
        <w:pStyle w:val="Normal"/>
        <w:ind w:right="-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Р.В.Саранц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6">
    <w:name w:val=" Зна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61" w:leader="none"/>
        <w:tab w:val="left" w:pos="935" w:leader="none"/>
      </w:tabs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2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46:00Z</dcterms:created>
  <dc:creator>Леночка</dc:creator>
  <dc:description/>
  <cp:keywords/>
  <dc:language>en-US</dc:language>
  <cp:lastModifiedBy>7</cp:lastModifiedBy>
  <cp:lastPrinted>2016-02-02T13:41:00Z</cp:lastPrinted>
  <dcterms:modified xsi:type="dcterms:W3CDTF">2016-02-12T12:33:00Z</dcterms:modified>
  <cp:revision>9</cp:revision>
  <dc:subject/>
  <dc:title> </dc:title>
</cp:coreProperties>
</file>