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ьзование земель или земельного участка, находящих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или муниципальной собствен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оставления земельных участков и установления сервиту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 от 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Ленинградского сельского поселения Ленинградского района, руководствуясь статьями 39.33-39.35 Земельного кодекса Российской Федерации, разреша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и юридический адрес юридического лица, Ф.И.О. и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 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емельного участка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дрес земельного участк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в случае, если планируется использование земельного участка или его ча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емельного участка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оординаты характерных точек границ территории в случае, если планируется использование земель или части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или муниципальной собственности, в целях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дполагаемые цели использования земель или земельного участка в соответств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 статьи 39.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использования земель или земельного участка в пределах срок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пунктом 1 статьи 39.34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адастровой выпиской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в случае, если планируется использовать весь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хемой границ предполагаемых к использованию земель или части земельного участка на кадастровом плане территор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планируется использовать земли или часть земельного участк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использование данного земельного участка (земель, части земельного участка) привело к порче либо уничтожению плодородного слоя почвы в границах таких земель или земельных участков, на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лицо, которому выдаётся разреш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лагается обязаннос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привести такие земли или земельные участки в состояние, пригодное для их использования в соответствии с разрешённым использова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выполнить необходимые работы по рекультивации таких земель или земельных участ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ое разрешение не является основанием для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рок действия настоящего разрешения (в пределах сроков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пунктом 1 статьи 39.34 Земельного кодекса Российской Федерации):  </w:t>
      </w:r>
      <w:r>
        <w:rPr>
          <w:rFonts w:cs="Times New Roman" w:ascii="Times New Roman" w:hAnsi="Times New Roman"/>
          <w:iCs/>
          <w:sz w:val="28"/>
          <w:szCs w:val="28"/>
        </w:rPr>
        <w:t>с ____________________ до 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ие данного разрешения прекращается со дня предоставления земельного участка, в отношении которого выдано разрешение, гражданину или юридическому лиц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  ____________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 лица, уполномоченного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одписание разреш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6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7A4BE9724A7A703185F88E4B144ABDED46A658CF7D7855E384FA1F73946390736B034CA56GEo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5:00Z</dcterms:created>
  <dc:creator>2</dc:creator>
  <dc:description/>
  <cp:keywords/>
  <dc:language>en-US</dc:language>
  <cp:lastModifiedBy>2</cp:lastModifiedBy>
  <cp:lastPrinted>2016-03-02T13:13:00Z</cp:lastPrinted>
  <dcterms:modified xsi:type="dcterms:W3CDTF">2016-03-02T09:13:00Z</dcterms:modified>
  <cp:revision>2</cp:revision>
  <dc:subject/>
  <dc:title/>
</cp:coreProperties>
</file>