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44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30.08.2016</w:t>
        <w:tab/>
        <w:tab/>
        <w:tab/>
        <w:tab/>
        <w:tab/>
        <w:tab/>
        <w:tab/>
        <w:tab/>
        <w:t xml:space="preserve">                         № 745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Об утверждении актуализированной схемы теплоснабжения Ленинградского сельского поселения Ленинградского района  Краснодарского края и обосновывающих материалов актуализированных (приложение к программе комплексного  развития систем коммунальной инфраструктуры муниципального образования Ленинградского района Краснодарского края на период 20 лет (до 2034 года) с выделением первой очереди строительства 10 лет (с 2015 года до 2024 года)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В соответств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 Федеральны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оно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06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ктябр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2003 год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№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постановления администрации Ленинградского сельского поселения Ленинградского района от 09 августа 2016 года № 683 «О назначении публичных слушаний в Ленинградском сельском поселении Ленинградского района», постановления Правительства Российской Федерации от 22 февраля 2012 года № 154 «О требованиях к схемам теплоснабжения, порядку их разработки и утверждения», руководствуясь Уставом   Ленинградского      сельского              поселения        Ленинградского      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1.Утвердить актуализированную схему теплоснабжения Ленинградского сельского поселения Ленинградского района Краснодарского края и обосновывающие материалы актуализированные (приложение к программе комплексного  развития систем коммунальной инфраструктуры муниципального образования Ленинградского района Краснодарского края на период 20 лет (до 2034 года) с выделением первой очереди строительства 10 лет (с 2015 года до 2024 года)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зместить актуализированную схему теплоснабжения Ленинградского сельского поселения Ленинградского района Краснодарского края  и обосновывающие материалы актуализированные (приложение к программе комплексного  развития систем коммунальной инфраструктуры муниципального образования Ленинградского района Краснодарского края на период 20 лет (до 2034 года) с выделением первой очереди строительства 10 лет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2015 года до 2024 года) на официальном сайте администрации Ленинград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поселения, начальника отдела строительства, ЖКХ и транспорта администрации Ленинградского сельского поселения Р.В.Саранцева.</w:t>
      </w:r>
    </w:p>
    <w:p>
      <w:pPr>
        <w:pStyle w:val="ConsNormal"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 и подлежит обязательному размещению на официальном сайте администрации Ленинградского сельского поселения Ленинград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Ленинградского сельского поселения Ленинградского района от _____________________№______</w:t>
      </w:r>
    </w:p>
    <w:p>
      <w:pPr>
        <w:pStyle w:val="TextBody"/>
        <w:rPr/>
      </w:pPr>
      <w:r>
        <w:rPr>
          <w:b w:val="false"/>
        </w:rPr>
        <w:t>«Об утверждении актуализированной схемы теплоснабжения Ленинградского сельского поселения Ленинградского района  Краснодарского края и обосновывающих материалов актуализированных (приложение к программе комплексного  развития систем коммунальной инфраструктуры муниципального образования Ленинградского района Краснодарского края на период 20 лет (до 2034 года) с выделением первой очереди строительства 10 лет (с 2015 года до 2024 года)»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ем главы поселения,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строительства, ЖКХ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ранспор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Р.В.Саранце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отдела  </w:t>
      </w:r>
    </w:p>
    <w:p>
      <w:pPr>
        <w:pStyle w:val="Normal"/>
        <w:rPr/>
      </w:pPr>
      <w:r>
        <w:rPr>
          <w:sz w:val="28"/>
          <w:szCs w:val="28"/>
        </w:rPr>
        <w:t xml:space="preserve">строительства, ЖКХ и тран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Г.В.Пол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дела  </w:t>
      </w:r>
    </w:p>
    <w:p>
      <w:pPr>
        <w:pStyle w:val="Normal"/>
        <w:rPr/>
      </w:pPr>
      <w:r>
        <w:rPr>
          <w:sz w:val="28"/>
          <w:szCs w:val="28"/>
        </w:rPr>
        <w:t xml:space="preserve">строительства, ЖКХ и тран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Т.И.Переверзева</w:t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по </w:t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 правовой и </w:t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й политик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С.С.Савченко</w:t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по </w:t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 правовой и </w:t>
      </w:r>
    </w:p>
    <w:p>
      <w:pPr>
        <w:pStyle w:val="Normal"/>
        <w:tabs>
          <w:tab w:val="clear" w:pos="708"/>
          <w:tab w:val="left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й политике администрации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Л.А.Чеботарева</w:t>
      </w:r>
    </w:p>
    <w:sectPr>
      <w:type w:val="nextPage"/>
      <w:pgSz w:w="11906" w:h="16838"/>
      <w:pgMar w:left="1701" w:right="567" w:gutter="0" w:header="0" w:top="39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26282F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57:00Z</dcterms:created>
  <dc:creator>User</dc:creator>
  <dc:description/>
  <cp:keywords/>
  <dc:language>en-US</dc:language>
  <cp:lastModifiedBy>027</cp:lastModifiedBy>
  <cp:lastPrinted>2016-08-23T15:30:00Z</cp:lastPrinted>
  <dcterms:modified xsi:type="dcterms:W3CDTF">2016-10-12T12:34:00Z</dcterms:modified>
  <cp:revision>7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