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44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29.05.2015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 </w:t>
      </w:r>
      <w:r>
        <w:rPr>
          <w:sz w:val="28"/>
          <w:szCs w:val="28"/>
          <w:u w:val="single"/>
        </w:rPr>
        <w:t>339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Об утверждении схем водоснабж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е сельское поселение Ленинградского района Краснодарского края на период 20 лет (до 2034 года) с выделением первой очереди строительства 10 лет (с 2015 года до 2024 года)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 Федеральны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оно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т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06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ктябр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2003 год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№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постановления администрации Ленинградского сельского поселения Ленинградского района от 02 февраля 2015 года № 35 «Об утверждении Положения по проведению публичных слушаний по утверждению программы «Комплексное развитие систем коммунальной инфраструктуры Ленинградского сельского поселения Ленинградского района» и схем коммунальной инфраструктуры в Ленинградском сельском поселении  Ленинградского района, входящих в состав программы», руководствуясь Уставом   Ленинградского   сельского   поселения   Ленинградского   района,    п о с т а н о в л я ю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Утвердить схемы водоснабжения Ленинградского сельского поселения Ленинградского района и обосновывающие материалы (приложение к программе комплексного развития систем коммунальной инфраструктуры  муниципального образования Ленинградское сельское поселение Ленинградского района Краснодарского края на период 20 лет (до 2034 года) с выделением первой очереди строительства 10 лет (с 2015 года до 2024 года)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Разместить схемы водоснабжения Ленинградского сельского поселения Ленинградского района и обосновывающие материалы (приложение  к программе комплексного развития систем коммунальной инфраструктуры  муниципального образования Ленинградское сельское поселение Ленинградского района Краснодарского края на период 20 лет (до 2034 года) с выделением первой очереди строительства 10 лет (с 2015 года до 2024 года) на официальном сайте администрации Ленинград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 за  выполнением  настоящего  постановления  возложить  на заместителя  главы  поселения,  начальника  отдела  ЖКХ,  строительства  и архитектуры администрации Ленинградского сельского поселения Р.В.Саранцева.</w:t>
      </w:r>
    </w:p>
    <w:p>
      <w:pPr>
        <w:pStyle w:val="ConsNormal"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 и подлежит обязательному размещению на официальном сайте администрации Ленинградского сельского поселения Ленинград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26282F"/>
      <w:lang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5:00Z</dcterms:created>
  <dc:creator>User</dc:creator>
  <dc:description/>
  <cp:keywords/>
  <dc:language>en-US</dc:language>
  <cp:lastModifiedBy>User60</cp:lastModifiedBy>
  <cp:lastPrinted>2015-05-29T10:11:00Z</cp:lastPrinted>
  <dcterms:modified xsi:type="dcterms:W3CDTF">2015-06-02T05:36:00Z</dcterms:modified>
  <cp:revision>18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