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46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6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ind w:left="4617" w:hanging="0"/>
        <w:jc w:val="center"/>
        <w:rPr/>
      </w:pPr>
      <w:r>
        <w:rPr>
          <w:color w:val="000000"/>
          <w:sz w:val="28"/>
          <w:szCs w:val="28"/>
        </w:rPr>
        <w:t xml:space="preserve">постановлением администрации Ленинградского сельского поселения Ленинградского района </w:t>
      </w:r>
    </w:p>
    <w:p>
      <w:pPr>
        <w:pStyle w:val="Normal"/>
        <w:shd w:fill="FFFFFF" w:val="clear"/>
        <w:ind w:left="46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6.2015 № 428</w:t>
      </w:r>
    </w:p>
    <w:p>
      <w:pPr>
        <w:pStyle w:val="Normal"/>
        <w:spacing w:lineRule="atLeast" w:line="336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tLeast" w:line="336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я мнения населения о качестве оказания муниципальных услу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енинградском сельском поселении Ленинградск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Настоящий Порядок изучения мнения населения о качестве оказания муниципальных услуг (далее – Порядок) разработан в целях повышения качества и доступности предоставления муниципальных услуг населению на территории</w:t>
      </w:r>
      <w:r>
        <w:rPr>
          <w:color w:val="000000"/>
          <w:sz w:val="28"/>
          <w:szCs w:val="28"/>
        </w:rPr>
        <w:t xml:space="preserve"> Ленинградского сельского поселения Ленинград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 xml:space="preserve">Порядок устанавливает процедуру изучения мнения населения о качестве оказания муниципальных услуг в администрации Ленинградского сельского поселения, подведомственных муниципальных учреждениях Ленинградского сельского поселения, в том числе и с участием МФЦ (далее - изучение мнения населения)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1.2.Основными целями изучения мнения населения являются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выявление степени удовлетворенности населения качеством предоставляемых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-создание системы мониторинга качества и доступности муниципальных услуг, предоставляемых муниципальными органами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-разработка мер, направленных на снижение административных барьеров оптимизации и повышение качества, предоставляемых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1.3.Объектами изучения мнения населения являются качество и доступность предоставления муниципальных услуг, включенных в реестр муниципальных услуг предоставляемых муниципальными орган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Проведение изучения мнения населения осуществляется специалистами администрации Ленинградского сельского поселения Ленинградского района, специалистами подведомственных муниципальных учреждений Ленинградского сельского поселения ответственными за предоставление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сводного отчета о качестве оказания муниципальных услуг осуществляет главный специалист организационного отдела администрации Ленинград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1.5.Изучение мнения населения может осуществляться независимыми организациями на договорной основе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1.6.Изучение мнения населения осуществляется ежеквартально, до 30 числа месяца, следующего за отчетным периодом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Координацию работы по проведению мониторинга изучения мнения населения о качестве муниципальных услуг, предоставляемых в администрации Ленинградского сельского поселения, подведомственных муниципальных учреждениях Ленинградского сельского поселения, в том числе и с участием МФЦ, осуществляет начальник организационного отдела администрации Ленинград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Порядок изучения мнения населения о качестве оказ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услуг на территории Ленинградского сельского поселения Ленинград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1.Изучение мнения населения производится путем письменного опроса (анкетирования)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2.Письменный опрос (анкетирование) может проводиться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-в помещениях администрации Ленинградского сельского поселения, подведомственных муниципальных учреждениях Ленинградского сельского поселения, МФЦ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официальном сайте Ленинградского сельского поселения Ленинградского района </w:t>
      </w:r>
      <w:hyperlink r:id="rId2">
        <w:r>
          <w:rPr>
            <w:rStyle w:val="InternetLink"/>
            <w:rFonts w:eastAsia="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/>
            <w:sz w:val="28"/>
            <w:szCs w:val="28"/>
          </w:rPr>
          <w:t>.</w:t>
        </w:r>
        <w:r>
          <w:rPr>
            <w:rStyle w:val="InternetLink"/>
            <w:sz w:val="28"/>
            <w:szCs w:val="28"/>
          </w:rPr>
          <w:t xml:space="preserve"> </w:t>
        </w:r>
      </w:hyperlink>
      <w:hyperlink r:id="rId3" w:tgtFrame="_blank">
        <w:r>
          <w:rPr>
            <w:rStyle w:val="InternetLink"/>
            <w:sz w:val="28"/>
            <w:szCs w:val="28"/>
          </w:rPr>
          <w:t>adminlenposel.ru</w:t>
        </w:r>
      </w:hyperlink>
      <w:r>
        <w:rPr>
          <w:rStyle w:val="Serpurlitem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 xml:space="preserve">2.3.Опрос проводится ежеквартально, в течение последних 10 дней месяца предшествующего окончанию квартала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Главный специалист организационного отдела администрации Ленинградского сельского поселения Ленинградского района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ует проведение опро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водит итоги проведенного опрос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мещает на официальном сайте администрации Ленинградского сельского поселения </w:t>
      </w:r>
      <w:hyperlink r:id="rId4">
        <w:r>
          <w:rPr>
            <w:rStyle w:val="InternetLink"/>
            <w:rFonts w:eastAsia="Arial Unicode MS"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/>
            <w:sz w:val="28"/>
            <w:szCs w:val="28"/>
          </w:rPr>
          <w:t>.</w:t>
        </w:r>
        <w:r>
          <w:rPr>
            <w:rStyle w:val="InternetLink"/>
            <w:sz w:val="28"/>
            <w:szCs w:val="28"/>
          </w:rPr>
          <w:t xml:space="preserve"> </w:t>
        </w:r>
      </w:hyperlink>
      <w:hyperlink r:id="rId5" w:tgtFrame="_blank">
        <w:r>
          <w:rPr>
            <w:rStyle w:val="InternetLink"/>
            <w:sz w:val="28"/>
            <w:szCs w:val="28"/>
          </w:rPr>
          <w:t>adminlenposel.ru</w:t>
        </w:r>
      </w:hyperlink>
      <w:r>
        <w:rPr>
          <w:rStyle w:val="Serpurlitem"/>
          <w:sz w:val="28"/>
          <w:szCs w:val="28"/>
        </w:rPr>
        <w:t>.</w:t>
      </w:r>
      <w:r>
        <w:rPr>
          <w:sz w:val="28"/>
          <w:szCs w:val="28"/>
        </w:rPr>
        <w:t xml:space="preserve"> итоги изучения мне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Начальник организационного отдела администрации Ленинградского сельского поселения доводит итоги опроса до сведения главы Ленинградского сельского поселения, а также муниципальных органов предоставляющих муницип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 xml:space="preserve">2.6.Опрос проводится среди совершеннолетних граждан Российской Федерации, участвовавших в получении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7.Анкета для проведения опроса должна содержать вопросы, позволяющие оценить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-комфортность помещений, предназначенных для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-удовлетворенность информированием о порядке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-удовлетворенность респондента отношением специалистов к посетителям (внимание, вежливость, тактичность)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-удовлетворенность графиком работы с посетителями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-удовлетворенность компетентностью сотрудников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-удовлетворенность результатом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-наличие фактов взимания оплаты за предоставление муниципальной услуги, кроме случаев, регламентируемых административными регламентами оказа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8.Вопросы, требующие оценки качественной характеристики предоставляемой муниципальной услуги, в качестве ответа должны предлагать выбор не менее чем из пяти степеней качеств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9.Под каждым из вопросов анкеты должно быть предусмотрено место для записи комментария или дополнительной информации, которую желает сообщить респондент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10.Заполнение анкеты осуществляется лицом, производящим опрос или, при желании) респондента, непосредственно респондентом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11.Заполнение респондентом более одной анкеты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12.Для каждого из вопросов анкеты должно быть предусмотрено поле «НЕТ ОТВЕТА», которое помечается в случае отказа респондента от ответа на вопрос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3.До начала заполнения анкеты респондент должен быть предупрежден о праве не отвечать на любые из заданных ему вопросов, о праве не указывать в анкете свою фамилию, имя, отчество и контактную информацию. Подпись респондента обязательн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14.Количество граждан, достаточное для изучения мнения населения, составляет не менее одной пятой от среднемесячного количества получателей муниципальных услуг, определяемого на основании данных за шесть месяцев, предшествующих месяцу проведения исследовани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 xml:space="preserve">2.15.По результатам изучения мнения населения проводится заседание при главе Ленинградского сельского поселения по вопросу рассмотрения итогов изучения мнения населения, составляется акт, содержащий итоги изучения мнения населения и рекомендации по устранению выявленных недостатков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16.Главный специалист организационного отдела Ленинградского сельского поселения обеспечивает сохранность документации по проведению опроса и неприкосновенность заполненных опросных листов (анкет) до завершения опроса и установления его результатов. Опросные листы (анкеты) в течение 1 года хранятся у главного специалиста организационного отдела, затем уничтож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17.Итоги изучения мнения населения размещаются на официальном сайте Ленинградского сельского поселения Ленинградского района                              </w:t>
      </w:r>
      <w:r>
        <w:rPr>
          <w:rFonts w:eastAsia="Arial Unicode MS"/>
          <w:color w:val="0000FF"/>
          <w:sz w:val="28"/>
          <w:szCs w:val="28"/>
          <w:lang w:val="en-US"/>
        </w:rPr>
        <w:t>www</w:t>
      </w:r>
      <w:r>
        <w:rPr>
          <w:rFonts w:eastAsia="Arial Unicode MS"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</w:t>
      </w:r>
      <w:hyperlink r:id="rId6" w:tgtFrame="_blank">
        <w:r>
          <w:rPr>
            <w:rStyle w:val="InternetLink"/>
            <w:color w:val="0000FF"/>
            <w:sz w:val="28"/>
            <w:szCs w:val="28"/>
            <w:lang w:val="en-US"/>
          </w:rPr>
          <w:t>adminlenposel</w:t>
        </w:r>
        <w:r>
          <w:rPr>
            <w:rStyle w:val="InternetLink"/>
            <w:color w:val="0000FF"/>
            <w:sz w:val="28"/>
            <w:szCs w:val="28"/>
          </w:rPr>
          <w:t>.</w:t>
        </w:r>
        <w:r>
          <w:rPr>
            <w:rStyle w:val="InternetLink"/>
            <w:color w:val="0000FF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</w:rPr>
        <w:t>.</w:t>
      </w:r>
    </w:p>
    <w:p>
      <w:pPr>
        <w:pStyle w:val="Normal"/>
        <w:ind w:firstLine="709"/>
        <w:rPr>
          <w:color w:val="0000FF"/>
          <w:sz w:val="18"/>
          <w:szCs w:val="28"/>
        </w:rPr>
      </w:pPr>
      <w:r>
        <w:rPr>
          <w:color w:val="0000FF"/>
          <w:sz w:val="18"/>
          <w:szCs w:val="28"/>
        </w:rPr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Н.Н.Левченко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yarskoe-sp.ru/" TargetMode="External"/><Relationship Id="rId3" Type="http://schemas.openxmlformats.org/officeDocument/2006/relationships/hyperlink" Target="http://www.adminlenposel.ru/" TargetMode="External"/><Relationship Id="rId4" Type="http://schemas.openxmlformats.org/officeDocument/2006/relationships/hyperlink" Target="http://www.krasnoyarskoe-sp.ru/" TargetMode="External"/><Relationship Id="rId5" Type="http://schemas.openxmlformats.org/officeDocument/2006/relationships/hyperlink" Target="http://www.adminlenposel.ru/" TargetMode="External"/><Relationship Id="rId6" Type="http://schemas.openxmlformats.org/officeDocument/2006/relationships/hyperlink" Target="http://www.adminlenposel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12:00Z</dcterms:created>
  <dc:creator>Selsovit</dc:creator>
  <dc:description/>
  <cp:keywords/>
  <dc:language>en-US</dc:language>
  <cp:lastModifiedBy>Специалист 1 категории </cp:lastModifiedBy>
  <cp:lastPrinted>2012-11-28T08:49:00Z</cp:lastPrinted>
  <dcterms:modified xsi:type="dcterms:W3CDTF">2015-06-26T06:45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                        </dc:title>
</cp:coreProperties>
</file>