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>
          <w:b/>
          <w:b/>
        </w:rPr>
      </w:pPr>
      <w:r>
        <w:rPr>
          <w:b/>
        </w:rPr>
        <w:t xml:space="preserve">Приложение №2 </w:t>
      </w:r>
    </w:p>
    <w:p>
      <w:pPr>
        <w:pStyle w:val="Normal"/>
        <w:spacing w:before="0" w:after="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ЛАН СЧЕТОВ БЮДЖЕТНОГО УЧЕТА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БЮДЖЕТНЫХ УЧРЕЖДЕНИЙ ЛЕНИНГРАДСКОГО СЕЛЬСКОГО ПОСЕЛЕНИЯ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Рабочего плана счетов</w:t>
      </w:r>
    </w:p>
    <w:p>
      <w:pPr>
        <w:pStyle w:val="Normal"/>
        <w:spacing w:before="0" w:after="6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кодов доходов по классификации  доходов бюджета*</w:t>
      </w:r>
    </w:p>
    <w:p>
      <w:pPr>
        <w:pStyle w:val="Normal"/>
        <w:spacing w:before="0" w:after="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921"/>
        <w:gridCol w:w="1275"/>
        <w:gridCol w:w="884"/>
        <w:gridCol w:w="1239"/>
        <w:gridCol w:w="1026"/>
        <w:gridCol w:w="1098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администратора доходов</w:t>
            </w:r>
          </w:p>
        </w:tc>
        <w:tc>
          <w:tcPr>
            <w:tcW w:w="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вида доход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подвида доходов бюджета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груп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стать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элемент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-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5-6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7-8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9-1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2-13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4-17)</w:t>
            </w:r>
          </w:p>
        </w:tc>
      </w:tr>
    </w:tbl>
    <w:p>
      <w:pPr>
        <w:pStyle w:val="Normal"/>
        <w:spacing w:before="0" w:after="60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jc w:val="center"/>
        <w:rPr/>
      </w:pPr>
      <w:r>
        <w:rPr>
          <w:b/>
          <w:sz w:val="26"/>
          <w:szCs w:val="26"/>
        </w:rPr>
        <w:t>Структура кодов расходов по классификации расходов бюджета**</w:t>
      </w:r>
    </w:p>
    <w:p>
      <w:pPr>
        <w:pStyle w:val="Normal"/>
        <w:spacing w:before="0" w:after="60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568"/>
        <w:gridCol w:w="1581"/>
        <w:gridCol w:w="1570"/>
        <w:gridCol w:w="1569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главного распорядителя бюджетных средст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раздела расход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подраздела расходов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целевой статьи расходов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вида расходов бюджет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-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4-5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6-7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8-1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5-17)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b/>
          <w:sz w:val="26"/>
          <w:szCs w:val="26"/>
        </w:rPr>
        <w:t>Структура источников финансирования дефицита бюджета ***</w:t>
      </w:r>
    </w:p>
    <w:p>
      <w:pPr>
        <w:pStyle w:val="Normal"/>
        <w:spacing w:before="0" w:after="60"/>
        <w:ind w:left="10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54"/>
        <w:gridCol w:w="1555"/>
        <w:gridCol w:w="1556"/>
        <w:gridCol w:w="155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 xml:space="preserve">Код главного администратора источников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группы источни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подгруппы источ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 статьи источ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вида источник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-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4-5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6-7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8-13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4-17)</w:t>
            </w:r>
          </w:p>
        </w:tc>
      </w:tr>
    </w:tbl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видов финансового обеспечения</w:t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Разряд номера счета 18)</w:t>
      </w:r>
    </w:p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2 - собственные доходы учреждения;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3 - средства во временном распоряжении;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4 - субсидии на выполнение государственного (муниципального) задания;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5 – субсидии на иные цели.</w:t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аналитики операций в Рабочем плане сче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154"/>
        <w:gridCol w:w="1051"/>
        <w:gridCol w:w="2586"/>
        <w:gridCol w:w="2586"/>
      </w:tblGrid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Синтетический счет объекта учет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Наименование вида</w:t>
            </w:r>
          </w:p>
        </w:tc>
      </w:tr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счета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синтетически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аналитический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групп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вид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Разряд номера счета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9-2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22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2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– недвижимое имущество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- особо ценное движимое имущество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 производственный и хозяйственны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сновные сред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– иное движимое имущество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Инвентарь производственный и хозяйственный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основные средства 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обо ценного движимого имущества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производственного и хозяйственног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ого движимого имущества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Амортизация инвентаря производственного и хозяйственного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– иное движимое имущество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юче-смазочные материалы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движимое имущество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</w:t>
            </w:r>
          </w:p>
        </w:tc>
      </w:tr>
      <w:tr>
        <w:trPr>
          <w:trHeight w:val="69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ое движимое имущество учреждения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готовой продукции, работ, услуг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на счетах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кредитной организаци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в пут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</w:tr>
      <w:tr>
        <w:trPr>
          <w:trHeight w:val="19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онной аренд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овным арендным платеж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денежным поступлениям текущего характе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текущего характера бюджетным и автономным учреждениям от сектора государственного управлен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денежным поступлениям капитального характе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капитального характера бюджетным и автономным учреждениям от сектора государственного управления</w:t>
            </w:r>
          </w:p>
        </w:tc>
      </w:tr>
      <w:tr>
        <w:trPr>
          <w:trHeight w:val="39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доход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  связ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транспортным услуг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 авансам по коммунальным услуг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 авансам по работам, услугам  по содержанию имуще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 авансам по прочим работам, услуг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трахованию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туплению нефинансовых актив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по авансам по приобретению основ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иных выплат текущего характера организация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несоциальным выплатам персоналу в денежной форм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работам, услуг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 связ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работ услуг по содержанию имуще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рочих работ, услуг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оступлениям нефинансовых актив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 лицами по приобретению материальных запас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расход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иных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пенсации затра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компенсации затра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, пеням, неустойкам, возмещениям ущерб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траховых возмещени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основным средств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материальных запас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ему ущерб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денеж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учредителе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несоциальным выплатам персоналу в денежной форм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числениям на выплаты по оплате труд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 связ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транспортным услуг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мунальным услуг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  по содержанию имуще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ботам, услуг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анию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, работам для целей капитальных вложени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ю нефинансовых актив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основ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материальных запас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 за нарушение условий контрактов (договоров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выплатам текущего характера физическим лиц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выплатам текущего характера организация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ходы физических лиц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прибыль организаци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платежам в бюдже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полнительным страховым взносам на пенсионное страховани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имущество организаци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редствам, полученным во временное распоряжени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понентам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держаниям из выплат по оплате труд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 расчет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кредиторам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текущего финансового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финансового год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его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м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рошлых финансовых л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финансового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финансового год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м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рошлых финансовых л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текущему финансовому год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обязатель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денежные обязатель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ые обязательст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обязатель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ые обязательст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на иные очередные года (за пределами планового периода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обязательства за пределами планового период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е (плановые, прогнозные) назнач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е (плановые, прогнозные) назначения по доходам (поступлениям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ые (плановые, прогнозные) назначения по расходам (выплатам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идам расходов (выплат), видам доходов (поступлений)</w:t>
            </w:r>
          </w:p>
        </w:tc>
      </w:tr>
      <w:tr>
        <w:trPr>
          <w:trHeight w:val="48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идам доходов (поступлений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идам доходов (поступлений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идам доходов (поступлений)</w:t>
            </w:r>
          </w:p>
        </w:tc>
      </w:tr>
    </w:tbl>
    <w:p>
      <w:pPr>
        <w:pStyle w:val="Normal"/>
        <w:spacing w:before="0" w:after="60"/>
        <w:jc w:val="both"/>
        <w:rPr>
          <w:b/>
          <w:b/>
        </w:rPr>
      </w:pPr>
      <w:r>
        <w:rPr>
          <w:b/>
          <w:sz w:val="28"/>
          <w:szCs w:val="28"/>
        </w:rPr>
        <w:t xml:space="preserve">3 - Средства, поступающие во временное распоряжение </w:t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аналитики операций в Рабочем плане сче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154"/>
        <w:gridCol w:w="1051"/>
        <w:gridCol w:w="2586"/>
        <w:gridCol w:w="2586"/>
      </w:tblGrid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Синтетический счет объекта учет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Наименование вида</w:t>
            </w:r>
          </w:p>
        </w:tc>
      </w:tr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счета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синтетически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аналитический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групп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вид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Разряд номера счета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9-2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22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2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Расчеты по средствам, полученным во временное распоряжение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на сче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коды в разрядах с 1 по 17 применяются  по классификационному признаку, в соответствии с прогнозом администрирования поступлений доходов в бюджет Елизовского городского поселения на соответствующий финансовый год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**</w:t>
      </w:r>
      <w:r>
        <w:rPr>
          <w:sz w:val="20"/>
          <w:szCs w:val="20"/>
        </w:rPr>
        <w:t xml:space="preserve"> коды в разрядах с 1 по 17 применяются по классификационному признаку, в соответствии с бюджетной росписью  на соответствующий финансовый год 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 xml:space="preserve"> коды  в разрядах с 1 по 17 применяются по классификационному признаку,  в соответствии с бюджетной росписью  на соответствующий финансовый год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коды в разрядах с 24 по 26 соответствуют аналитическому номеру счета по КОСГУ применяемому для отражения соответствующих фактов хозяйственной жизни, предусмотренных Планом счетов бюджетного учета, утвержденного приказом Минфина России от 06.12.2010 №162н.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nqnawse1d6zd80o">
    <w:name w:val="_1nqnawse _1d6zd80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32:00Z</dcterms:created>
  <dc:creator>Tatyana</dc:creator>
  <dc:description/>
  <cp:keywords/>
  <dc:language>en-US</dc:language>
  <cp:lastModifiedBy>User</cp:lastModifiedBy>
  <cp:lastPrinted>2018-05-13T16:05:00Z</cp:lastPrinted>
  <dcterms:modified xsi:type="dcterms:W3CDTF">2020-08-28T06:36:00Z</dcterms:modified>
  <cp:revision>169</cp:revision>
  <dc:subject/>
  <dc:title>Приложение №____</dc:title>
</cp:coreProperties>
</file>