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right"/>
        <w:rPr>
          <w:b/>
          <w:b/>
        </w:rPr>
      </w:pPr>
      <w:r>
        <w:rPr>
          <w:b/>
        </w:rPr>
        <w:t xml:space="preserve">Приложение №1 </w:t>
      </w:r>
    </w:p>
    <w:p>
      <w:pPr>
        <w:pStyle w:val="Normal"/>
        <w:spacing w:before="0" w:after="6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ИЙ ПЛАН СЧЕТОВ БЮДЖЕТНОГО УЧЕТА</w:t>
      </w:r>
    </w:p>
    <w:p>
      <w:pPr>
        <w:pStyle w:val="Normal"/>
        <w:spacing w:before="0" w:after="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КАЗЕННЫХ УЧРЕЖДЕНИЙ ЛЕНИНГРАДСКОГО СЕЛЬСКОГО ПОСЕЛЕНИЯ</w:t>
      </w:r>
    </w:p>
    <w:p>
      <w:pPr>
        <w:pStyle w:val="Normal"/>
        <w:spacing w:before="0" w:after="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0" w:after="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руктура Рабочего плана счетов</w:t>
      </w:r>
    </w:p>
    <w:p>
      <w:pPr>
        <w:pStyle w:val="Normal"/>
        <w:numPr>
          <w:ilvl w:val="0"/>
          <w:numId w:val="3"/>
        </w:numPr>
        <w:spacing w:before="0" w:after="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руктура кодов доходов по классификации  доходов бюджета*</w:t>
      </w:r>
    </w:p>
    <w:p>
      <w:pPr>
        <w:pStyle w:val="Normal"/>
        <w:spacing w:before="0" w:after="60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4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2"/>
        <w:gridCol w:w="921"/>
        <w:gridCol w:w="1275"/>
        <w:gridCol w:w="884"/>
        <w:gridCol w:w="1239"/>
        <w:gridCol w:w="1026"/>
        <w:gridCol w:w="1098"/>
      </w:tblGrid>
      <w:tr>
        <w:trPr/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/>
            </w:pPr>
            <w:r>
              <w:rPr/>
              <w:t>Код администратора доходов</w:t>
            </w:r>
          </w:p>
        </w:tc>
        <w:tc>
          <w:tcPr>
            <w:tcW w:w="5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/>
            </w:pPr>
            <w:r>
              <w:rPr/>
              <w:t>Код вида доходов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/>
            </w:pPr>
            <w:r>
              <w:rPr/>
              <w:t>Код подвида доходов бюджета</w:t>
            </w:r>
          </w:p>
        </w:tc>
      </w:tr>
      <w:tr>
        <w:trPr/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/>
            </w:pPr>
            <w:r>
              <w:rPr/>
              <w:t>групп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/>
            </w:pPr>
            <w:r>
              <w:rPr/>
              <w:t>подгруппа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/>
            </w:pPr>
            <w:r>
              <w:rPr/>
              <w:t>стать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/>
            </w:pPr>
            <w:r>
              <w:rPr/>
              <w:t>подстать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/>
            </w:pPr>
            <w:r>
              <w:rPr/>
              <w:t>элемент</w:t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(1-3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(4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(5-6)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(7-8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(9-11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(12-13)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(14-17)</w:t>
            </w:r>
          </w:p>
        </w:tc>
      </w:tr>
    </w:tbl>
    <w:p>
      <w:pPr>
        <w:pStyle w:val="Normal"/>
        <w:spacing w:before="0" w:after="60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before="0" w:after="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руктура кодов расходов по классификации расходов бюджета**</w:t>
      </w:r>
    </w:p>
    <w:tbl>
      <w:tblPr>
        <w:tblW w:w="8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0"/>
        <w:gridCol w:w="1568"/>
        <w:gridCol w:w="1581"/>
        <w:gridCol w:w="1570"/>
        <w:gridCol w:w="1569"/>
      </w:tblGrid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/>
            </w:pPr>
            <w:r>
              <w:rPr/>
              <w:t>Код главного распорядителя бюджетных средств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/>
            </w:pPr>
            <w:r>
              <w:rPr/>
              <w:t>Код раздела расходов бюджет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/>
            </w:pPr>
            <w:r>
              <w:rPr/>
              <w:t>Код подраздела расходов бюджет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/>
            </w:pPr>
            <w:r>
              <w:rPr/>
              <w:t>Код целевой статьи расходов бюджет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/>
            </w:pPr>
            <w:r>
              <w:rPr/>
              <w:t>Код вида расходов бюджета</w: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(1-3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(4-5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(6-7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(8-14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(15-17)</w:t>
            </w:r>
          </w:p>
        </w:tc>
      </w:tr>
    </w:tbl>
    <w:p>
      <w:pPr>
        <w:pStyle w:val="Normal"/>
        <w:spacing w:before="0" w:after="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before="0" w:after="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руктура источников финансирования дефицита бюджета ***</w:t>
      </w:r>
    </w:p>
    <w:tbl>
      <w:tblPr>
        <w:tblW w:w="80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554"/>
        <w:gridCol w:w="1555"/>
        <w:gridCol w:w="1556"/>
        <w:gridCol w:w="1556"/>
      </w:tblGrid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/>
            </w:pPr>
            <w:r>
              <w:rPr/>
              <w:t xml:space="preserve">Код главного администратора источников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/>
            </w:pPr>
            <w:r>
              <w:rPr/>
              <w:t>Код группы источников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/>
            </w:pPr>
            <w:r>
              <w:rPr/>
              <w:t>Код подгруппы источников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/>
            </w:pPr>
            <w:r>
              <w:rPr/>
              <w:t>Код  статьи источников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/>
            </w:pPr>
            <w:r>
              <w:rPr/>
              <w:t>Код вида источников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(1-3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(4-5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(6-7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(8-13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(14-17)</w:t>
            </w:r>
          </w:p>
        </w:tc>
      </w:tr>
    </w:tbl>
    <w:p>
      <w:pPr>
        <w:pStyle w:val="Normal"/>
        <w:spacing w:before="0" w:after="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0" w:after="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руктура видов финансового обеспечения</w:t>
      </w:r>
    </w:p>
    <w:p>
      <w:pPr>
        <w:pStyle w:val="Normal"/>
        <w:spacing w:before="0" w:after="60"/>
        <w:jc w:val="center"/>
        <w:rPr/>
      </w:pPr>
      <w:r>
        <w:rPr>
          <w:b/>
          <w:sz w:val="26"/>
          <w:szCs w:val="26"/>
        </w:rPr>
        <w:t>(Разряд номера счета 18)</w:t>
      </w:r>
    </w:p>
    <w:p>
      <w:pPr>
        <w:pStyle w:val="Normal"/>
        <w:spacing w:before="0" w:after="60"/>
        <w:jc w:val="both"/>
        <w:rPr>
          <w:sz w:val="28"/>
          <w:szCs w:val="28"/>
        </w:rPr>
      </w:pPr>
      <w:r>
        <w:rPr>
          <w:sz w:val="28"/>
          <w:szCs w:val="28"/>
        </w:rPr>
        <w:t>1 - бюджетная деятельность;</w:t>
      </w:r>
    </w:p>
    <w:p>
      <w:pPr>
        <w:pStyle w:val="Normal"/>
        <w:spacing w:before="0" w:after="60"/>
        <w:jc w:val="both"/>
        <w:rPr>
          <w:sz w:val="28"/>
          <w:szCs w:val="28"/>
        </w:rPr>
      </w:pPr>
      <w:r>
        <w:rPr>
          <w:sz w:val="28"/>
          <w:szCs w:val="28"/>
        </w:rPr>
        <w:t>3- средства во временном распоряжении</w:t>
      </w:r>
    </w:p>
    <w:p>
      <w:pPr>
        <w:pStyle w:val="Normal"/>
        <w:spacing w:before="0" w:after="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0" w:after="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руктура аналитики операций в Рабочем плане счетов</w:t>
      </w:r>
    </w:p>
    <w:p>
      <w:pPr>
        <w:pStyle w:val="Normal"/>
        <w:spacing w:before="0" w:after="60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3"/>
        <w:gridCol w:w="1154"/>
        <w:gridCol w:w="1051"/>
        <w:gridCol w:w="2586"/>
        <w:gridCol w:w="2586"/>
      </w:tblGrid>
      <w:tr>
        <w:trPr/>
        <w:tc>
          <w:tcPr>
            <w:tcW w:w="4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/>
            </w:pPr>
            <w:r>
              <w:rPr/>
              <w:t>Синтетический счет объекта учета</w:t>
            </w:r>
          </w:p>
        </w:tc>
        <w:tc>
          <w:tcPr>
            <w:tcW w:w="2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/>
            </w:pPr>
            <w:r>
              <w:rPr/>
              <w:t>Наименование группы</w:t>
            </w:r>
          </w:p>
        </w:tc>
        <w:tc>
          <w:tcPr>
            <w:tcW w:w="2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/>
            </w:pPr>
            <w:r>
              <w:rPr/>
              <w:t>Наименование вида</w:t>
            </w:r>
          </w:p>
        </w:tc>
      </w:tr>
      <w:tr>
        <w:trPr/>
        <w:tc>
          <w:tcPr>
            <w:tcW w:w="4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/>
            </w:pPr>
            <w:r>
              <w:rPr/>
              <w:t>Код счета</w:t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/>
            </w:pPr>
            <w:r>
              <w:rPr/>
              <w:t>синтетический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/>
            </w:pPr>
            <w:r>
              <w:rPr/>
              <w:t>аналитический</w:t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/>
            </w:pPr>
            <w:r>
              <w:rPr/>
              <w:t>групп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/>
            </w:pPr>
            <w:r>
              <w:rPr/>
              <w:t>вид</w:t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/>
            </w:pPr>
            <w:r>
              <w:rPr/>
              <w:t>Разряд номера счета</w:t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(19-21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(22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(23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средства – недвижимое имущество учреждени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ые помещения (здания и сооружения)</w:t>
            </w:r>
          </w:p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средства – иное движимое имущество учреждени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ые помещения (здания и сооружения)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ы и оборудование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средства  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/>
            </w:pPr>
            <w:r>
              <w:rPr>
                <w:sz w:val="20"/>
                <w:szCs w:val="20"/>
              </w:rPr>
              <w:t xml:space="preserve">Инвентарь производственный и хозяйственный 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логические ресурсы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основные средства  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изведенные активы - недвижимое имущество учреждени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недвижимого имущества учреждени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нежилых помещений (зданий и сооружений)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иного движимого имущества учреждени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нежилых помещений (зданий и сооружений)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машин и оборудования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транспортных средств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/>
            </w:pPr>
            <w:r>
              <w:rPr>
                <w:sz w:val="20"/>
                <w:szCs w:val="20"/>
              </w:rPr>
              <w:t xml:space="preserve">Амортизация инвентаря производственного и хозяйственного 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прочих основных средств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имущества, составляющего казну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недвижимого имущества в составе имущества казны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движимого имущества в составе имущества казны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ые запасы – иное движимое имущество учреждени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каменты и перевязочные средства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рюче-смазочные материалы 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ные материалы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гкий инвентарь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атериальные запасы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ожения в недвижимое имущество</w:t>
            </w:r>
          </w:p>
        </w:tc>
        <w:tc>
          <w:tcPr>
            <w:tcW w:w="2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ожения в основные средства</w:t>
            </w:r>
          </w:p>
        </w:tc>
      </w:tr>
      <w:tr>
        <w:trPr>
          <w:trHeight w:val="845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ожения в иное движимое имущество учреждения</w:t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инансовые активы, составляющие казну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е имущество, составляющее казну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/>
            </w:pPr>
            <w:r>
              <w:rPr>
                <w:sz w:val="20"/>
                <w:szCs w:val="20"/>
              </w:rPr>
              <w:t>Движимое имущество, составляющее казну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изведенные активы, составляющие казну</w:t>
            </w:r>
          </w:p>
        </w:tc>
      </w:tr>
      <w:tr>
        <w:trPr>
          <w:trHeight w:val="497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ые запасы, составляющие казну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средства в кассе учреждени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а</w:t>
            </w:r>
          </w:p>
        </w:tc>
      </w:tr>
      <w:tr>
        <w:trPr>
          <w:trHeight w:val="407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документы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на счетах бюджета в органе Федерального казначейств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на счетах бюджета в рублях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и и иные формы участия в капитале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государственных (муниципальных) учреждениях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доходам от собственност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доходам от операционной аренды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доходам от оказания платных услуг (работ), компенсаций затрат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доходам от оказания платных услуг (работ)</w:t>
            </w:r>
          </w:p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суммам штрафов, пеней, неустоек, возмещений ущерб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доходам от штрафных санкций за нарушение законодательства о закупках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доходам от возмещения ущерба имуществу (за исключением страховых возмещений)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доходам от прочих сумм принудительного изъятия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безвозмездным денежным поступлениям текущего характер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поступлениям текущего характера от других бюджетов бюджетной системы Российской Федерации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поступлениям текущего характера от иных резидентов (за исключением сектора государственного управления и организаций государственного сектора)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безвозмездным денежным поступлениям капитального характер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поступлениям капитального характера от других бюджетов бюджетной системы Российской Федерации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доходам от операций с активам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доходам от операций с основными средствами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/>
            </w:pPr>
            <w:r>
              <w:rPr>
                <w:sz w:val="20"/>
                <w:szCs w:val="20"/>
              </w:rPr>
              <w:t>Расчеты по доходам от операций с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атериальными запасами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четы по прочим доходам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невыясненным поступлениям</w:t>
            </w:r>
          </w:p>
        </w:tc>
      </w:tr>
      <w:tr>
        <w:trPr>
          <w:trHeight w:val="393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иным доходам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авансам по работам, услугам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авансам по услугам  связи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авансам по транспортным услугам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 авансам по коммунальным услугам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 авансам по работам, услугам  по содержанию имущества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 авансам по прочим работам, услугам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авансам по страхованию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авансам по поступлению нефинансовых активов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четы по авансам по приобретению основных средств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авансам по приобретению материальных запасов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авансовым безвозмездным перечислениям текущего характера организациям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авансовым безвозмездным перечислениям текущего характера государственным (муниципальным) бюджетным и автономным учреждениям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безвозмездным перечислениям бюджетам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перечислениям другим бюджетам бюджетной системы Российской Федерации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авансовым безвозмездным перечислениям капитального характера организациям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авансовым безвозмездным перечислениям капитального характера государственным (муниципальным) бюджетным и автономным учреждениям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авансам по прочим расходам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авансам по оплате иных выплат текущего характера организациям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подотчетными лицами по оплате труда и начислениям на выплаты по оплате труд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подотчетными лицами по прочим несоциальным выплатам персоналу в денежной форме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подотчетными лицами по работам, услугам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подотчетными лицами по оплате услуг связи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подотчетными лицами по оплате транспортных услуг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подотчетными лицами по оплате работ услуг по содержанию имущества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подотчетными лицами по оплате прочих работ, услуг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подотчетными лицами по поступлениям нефинансовых активов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подотчетными лицами по приобретению основных средств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подотчетными  лицами по приобретению материальных запасов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подотчетными лицами по прочим расходам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подотчетными лицами по оплате иных расходов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компенсации затрат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доходам от компенсации затрат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доходам бюджета от возврата дебиторской задолженности прошлых лет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штрафам, пеням, неустойкам, возмещениям ущерб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доходам от штрафных санкций за нарушение условий контрактов (договоров)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доходам от страховых возмещений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доходам от возмещения ущерба имуществу (за исключением страховых возмещений)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доходам от прочих сумм принудительного изъятия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ущербу нефинансовым активам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ущербу основным средствам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ущербу материальных запасов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прочему ущербу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недостачам денежных средств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иным доходам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финансовыми органами по поступлениям в бюджет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финансовым органом по наличным денежным средствам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финансовым органом по уточнению невыясненных поступлений в бюджет года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шествующего отчетному</w:t>
            </w:r>
          </w:p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видам поступлений</w:t>
            </w:r>
            <w:hyperlink w:anchor="sub_1222">
              <w:r>
                <w:rPr>
                  <w:rStyle w:val="InternetLink"/>
                  <w:color w:val="106BBE"/>
                  <w:sz w:val="20"/>
                  <w:szCs w:val="20"/>
                </w:rPr>
                <w:t>**</w:t>
              </w:r>
            </w:hyperlink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финансовым органом по уточнению невыясненных поступлений в бюджет прошлых лет</w:t>
            </w:r>
          </w:p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видам поступлений</w:t>
            </w:r>
            <w:hyperlink w:anchor="sub_1222">
              <w:r>
                <w:rPr>
                  <w:rStyle w:val="InternetLink"/>
                  <w:color w:val="106BBE"/>
                  <w:sz w:val="20"/>
                  <w:szCs w:val="20"/>
                </w:rPr>
                <w:t>**</w:t>
              </w:r>
            </w:hyperlink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долговым обязательствам в рублях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бюджетами бюджетной системы Российской Федерации по привлеченным бюджетным кредитам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иными кредиторами по государственному (муниципальному) долгу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оплате труда и начислениям на выплаты по оплате труд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заработной плате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прочим несоциальным выплатам персоналу в денежной форме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начислениям на выплаты по оплате труда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работам, услугам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услугам связи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транспортным услугам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коммунальным услугам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работам, услугам  по содержанию имущества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четы по прочим работам, услугам 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страхованию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услугам, работам для целей капитальных вложений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поступлению нефинансовых активов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приобретению основных средств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приобретению материальных запасов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безвозмездным перечислениям организациям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безвозмездным перечислениям государственным и муниципальным организациям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безвозмездным перечислениям организациям, за исключением государственных и муниципальных организаций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безвозмездным перечислениям текущего характера иным нефинансовым организациям (за исключением нефинансовых организаций государственного сектора) на производство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безвозмездным перечислениям бюджетам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безвозмездным перечислениям бюджетам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социальному обеспечению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пенсиям, пособиям, выплачиваемым работодателями, нанимателями бывшим работникам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социальным пособиям и компенсациям персоналу в денежной форме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безвозмездным перечислениям капитального характера организациям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безвозмездным перечислениям капитального характера государственным (муниципальным) бюджетным и автономным учреждениям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прочим расходам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штрафам за нарушение условий контрактов (договоров)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иным выплатам текущего характера физическим лицам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Расчеты по иным выплатам текущего характера организациям 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налогу на доходы физических лиц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страховым взносам на обязательное социальное страхование на случай временной нетрудоспособности и в связи с материнством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налогу на прибыль организаций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прочим платежам в бюджет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обязательному социальному страхованию от несчастных случаев на производстве и профессиональных заболеваний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страховым взносам на обязательное медицинское страхование в Федеральный ФОМС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дополнительным страховым взносам на пенсионное страхование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страховым взносам на обязательное пенсионное страхование на выплату страховой части трудовой пенсии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налогу на имущество организаций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четы с кредиторам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депонентами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удержаниям из выплат по оплате труда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иведомственные  расчеты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платежам из бюджета с финансовыми органами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прочими кредиторами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текущего финансового год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видам доходов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финансового года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шествующего</w:t>
            </w:r>
          </w:p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ому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видам доходов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прошлых финансовых лет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видам доходов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текущего финансового год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видам расходов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финансового года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шествующе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ому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видам расходов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рошлых финансовых ле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видам расходов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результат прошлых отчетных периодов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удущих периодов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видам доходов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будущих периодов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видам расходов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ы предстоящих расходов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видам расходов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видам поступлений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ыти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видам выбытий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 прошлых отчетных периодов по кассовому исполнению бюджет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кционирование по текущему финансовому году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миты бюджетных обязательств получателей бюджетных средств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ные лимиты бюджетных обязательств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кционирование по первому году, следующему за текущим (очередному финансовому году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миты бюджетных обязательств получателей бюджетных средств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ные лимиты бюджетных обязательств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кционирование на иные очередные года (за пределами планового периода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миты бюджетных обязательств получателей бюджетных средств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кционирование по текущему финансовому году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ые обязательства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ы денежные обязательства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имаемые обязательств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кционирование по первому году, следующему за текущим (очередному финансовому году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ые обязательства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имаемые обязательств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кционирование на иные очередные года (за пределами планового периода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ые обязательства за пределами планового периода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кционирование по текущему финансовому году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ассигнования получателей бюджетных средств и администраторов выплат по источникам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ные бюджетные ассигнования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кционирование по первому году, следующему за текущим (очередному финансовому году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ные лимиты бюджетных обязательств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кционирование по текущему финансовому году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видам доходов (поступлений)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60"/>
        <w:jc w:val="both"/>
        <w:rPr>
          <w:b/>
          <w:b/>
        </w:rPr>
      </w:pPr>
      <w:r>
        <w:rPr>
          <w:b/>
          <w:sz w:val="28"/>
          <w:szCs w:val="28"/>
        </w:rPr>
        <w:t xml:space="preserve">3 - Средства, поступающие во временное распоряжение </w:t>
      </w:r>
    </w:p>
    <w:p>
      <w:pPr>
        <w:pStyle w:val="Normal"/>
        <w:numPr>
          <w:ilvl w:val="0"/>
          <w:numId w:val="2"/>
        </w:numPr>
        <w:spacing w:before="0" w:after="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руктура аналитики операций в Рабочем плане счет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3"/>
        <w:gridCol w:w="1154"/>
        <w:gridCol w:w="1051"/>
        <w:gridCol w:w="2586"/>
        <w:gridCol w:w="2586"/>
      </w:tblGrid>
      <w:tr>
        <w:trPr/>
        <w:tc>
          <w:tcPr>
            <w:tcW w:w="4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/>
            </w:pPr>
            <w:r>
              <w:rPr/>
              <w:t>Синтетический счет объекта учета</w:t>
            </w:r>
          </w:p>
        </w:tc>
        <w:tc>
          <w:tcPr>
            <w:tcW w:w="2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/>
            </w:pPr>
            <w:r>
              <w:rPr/>
              <w:t>Наименование группы</w:t>
            </w:r>
          </w:p>
        </w:tc>
        <w:tc>
          <w:tcPr>
            <w:tcW w:w="2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/>
            </w:pPr>
            <w:r>
              <w:rPr/>
              <w:t>Наименование вида</w:t>
            </w:r>
          </w:p>
        </w:tc>
      </w:tr>
      <w:tr>
        <w:trPr/>
        <w:tc>
          <w:tcPr>
            <w:tcW w:w="4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/>
            </w:pPr>
            <w:r>
              <w:rPr/>
              <w:t>Код счета</w:t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/>
            </w:pPr>
            <w:r>
              <w:rPr/>
              <w:t>синтетический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/>
            </w:pPr>
            <w:r>
              <w:rPr/>
              <w:t>аналитический</w:t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/>
            </w:pPr>
            <w:r>
              <w:rPr/>
              <w:t>групп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/>
            </w:pPr>
            <w:r>
              <w:rPr/>
              <w:t>вид</w:t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/>
            </w:pPr>
            <w:r>
              <w:rPr/>
              <w:t>Разряд номера счета</w:t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(19-21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(22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(23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0"/>
                <w:szCs w:val="20"/>
              </w:rPr>
              <w:t xml:space="preserve">Расчеты по средствам, полученным во временное распоряжение 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/>
            </w:pPr>
            <w:r>
              <w:rPr>
                <w:sz w:val="20"/>
                <w:szCs w:val="20"/>
              </w:rPr>
              <w:t>Денежные средства на лицевых счетах учреждения в органе казначейств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средства учреждения на счета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60"/>
        <w:jc w:val="both"/>
        <w:rPr/>
      </w:pPr>
      <w:r>
        <w:rPr>
          <w:b/>
          <w:sz w:val="20"/>
          <w:szCs w:val="20"/>
        </w:rPr>
        <w:t>*</w:t>
      </w:r>
      <w:r>
        <w:rPr>
          <w:sz w:val="20"/>
          <w:szCs w:val="20"/>
        </w:rPr>
        <w:t>коды в разрядах с 1 по 17 применяются  по классификационному признаку, в соответствии с прогнозом администрирования поступлений доходов в бюджет Елизовского городского поселения на соответствующий финансовый год</w:t>
      </w:r>
    </w:p>
    <w:p>
      <w:pPr>
        <w:pStyle w:val="Normal"/>
        <w:spacing w:before="0" w:after="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60"/>
        <w:jc w:val="both"/>
        <w:rPr>
          <w:sz w:val="20"/>
          <w:szCs w:val="20"/>
        </w:rPr>
      </w:pPr>
      <w:r>
        <w:rPr>
          <w:b/>
          <w:sz w:val="20"/>
          <w:szCs w:val="20"/>
        </w:rPr>
        <w:t>**</w:t>
      </w:r>
      <w:r>
        <w:rPr>
          <w:sz w:val="20"/>
          <w:szCs w:val="20"/>
        </w:rPr>
        <w:t xml:space="preserve"> коды в разрядах с 1 по 17 применяются по классификационному признаку, в соответствии с бюджетной росписью  на соответствующий финансовый год </w:t>
      </w:r>
    </w:p>
    <w:p>
      <w:pPr>
        <w:pStyle w:val="Normal"/>
        <w:spacing w:before="0" w:after="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60"/>
        <w:jc w:val="both"/>
        <w:rPr>
          <w:sz w:val="20"/>
          <w:szCs w:val="20"/>
        </w:rPr>
      </w:pPr>
      <w:r>
        <w:rPr>
          <w:b/>
          <w:sz w:val="20"/>
          <w:szCs w:val="20"/>
        </w:rPr>
        <w:t>***</w:t>
      </w:r>
      <w:r>
        <w:rPr>
          <w:sz w:val="20"/>
          <w:szCs w:val="20"/>
        </w:rPr>
        <w:t xml:space="preserve"> коды  в разрядах с 1 по 17 применяются по классификационному признаку,  в соответствии с бюджетной росписью  на соответствующий финансовый год</w:t>
      </w:r>
    </w:p>
    <w:p>
      <w:pPr>
        <w:pStyle w:val="Normal"/>
        <w:spacing w:before="0" w:after="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60"/>
        <w:jc w:val="both"/>
        <w:rPr>
          <w:sz w:val="20"/>
          <w:szCs w:val="20"/>
        </w:rPr>
      </w:pPr>
      <w:r>
        <w:rPr>
          <w:b/>
          <w:sz w:val="20"/>
          <w:szCs w:val="20"/>
        </w:rPr>
        <w:t>****</w:t>
      </w:r>
      <w:r>
        <w:rPr>
          <w:sz w:val="20"/>
          <w:szCs w:val="20"/>
        </w:rPr>
        <w:t>коды в разрядах с 24 по 26 соответствуют аналитическому номеру счета по КОСГУ применяемому для отражения соответствующих фактов хозяйственной жизни, предусмотренных Планом счетов бюджетного учета, утвержденного приказом Минфина России от 06.12.2010 №162н.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1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1nqnawse1d6zd80o">
    <w:name w:val="_1nqnawse _1d6zd80o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</w:pPr>
    <w:rPr>
      <w:szCs w:val="20"/>
    </w:rPr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06:32:00Z</dcterms:created>
  <dc:creator>Tatyana</dc:creator>
  <dc:description/>
  <cp:keywords/>
  <dc:language>en-US</dc:language>
  <cp:lastModifiedBy>User</cp:lastModifiedBy>
  <cp:lastPrinted>2018-05-13T16:05:00Z</cp:lastPrinted>
  <dcterms:modified xsi:type="dcterms:W3CDTF">2020-08-28T06:40:00Z</dcterms:modified>
  <cp:revision>136</cp:revision>
  <dc:subject/>
  <dc:title>Приложение №____</dc:title>
</cp:coreProperties>
</file>