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инвентаризации имущества, финансовых активов и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458"/>
        <w:gridCol w:w="461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объектов инвентаризаци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</w:tc>
      </w:tr>
      <w:tr>
        <w:trPr>
          <w:trHeight w:val="53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финансовые активы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средства, денежные документы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, в последний рабочий день квартала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нки строгой отчетност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trHeight w:val="3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с дебиторами  и кредиторами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запные инвентаризации всех видов имущества 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 в соответствии с приказ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я управ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39:00Z</dcterms:created>
  <dc:creator>Tatyana</dc:creator>
  <dc:description/>
  <cp:keywords/>
  <dc:language>en-US</dc:language>
  <cp:lastModifiedBy>User</cp:lastModifiedBy>
  <cp:lastPrinted>2022-10-05T10:33:00Z</cp:lastPrinted>
  <dcterms:modified xsi:type="dcterms:W3CDTF">2022-10-05T07:33:00Z</dcterms:modified>
  <cp:revision>19</cp:revision>
  <dc:subject/>
  <dc:title>Приложение №9</dc:title>
</cp:coreProperties>
</file>