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75"/>
        <w:gridCol w:w="1980"/>
        <w:gridCol w:w="1227"/>
        <w:gridCol w:w="1745"/>
      </w:tblGrid>
      <w:tr>
        <w:trPr>
          <w:trHeight w:val="37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bookmarkStart w:id="0" w:name="RANGE!A1%3AE124"/>
            <w:r>
              <w:rPr>
                <w:sz w:val="28"/>
                <w:szCs w:val="28"/>
              </w:rPr>
              <w:t xml:space="preserve">                                          </w:t>
            </w:r>
            <w:bookmarkEnd w:id="0"/>
          </w:p>
        </w:tc>
        <w:tc>
          <w:tcPr>
            <w:tcW w:w="495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Утверждено решением Совета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495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495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95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года № ____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5227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Ленинградского сельского поселения и непрограммным направлениям деятельности), группам видов расходов классификации расходов бюджетов      на 2024 год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</w:r>
    </w:p>
    <w:tbl>
      <w:tblPr>
        <w:tblW w:w="15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53"/>
        <w:gridCol w:w="1900"/>
        <w:gridCol w:w="1152"/>
        <w:gridCol w:w="1495"/>
      </w:tblGrid>
      <w:tr>
        <w:trPr>
          <w:trHeight w:val="3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 215,7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» на 2023-2024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нвестиционного развития малого и среднего предпринимательства в Ленинградском сельском поселении Ленинградского района на 2023-2025 годы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 Ленинградском сельском поселении» на 2023-2024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ожарной безопас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енинградского сельского поселения Ленинградского района  «Народная дружина» на 2023-2024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и усиление борьбы с преступность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действие занятости населения Ленинградского сельского поселения Ленинградского района на 2023-2024 годы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9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устройства гражд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0 00 00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дорожного движения в Ленинградском сельском поселении Ленинградского район на 2024-2025 год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09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9,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роительство, реконструкция, капитальный ремонт и ремонт улично-дорожной сети Ленинградского сельского поселения Ленинградского района на 2023-2024 годы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улично-дорожной се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 00 000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5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транспортной инфраструк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Комплексное развитие инженерной инфраструктуры и благоустройства Ленинградского сельского поселения Ленинградского района на 2023-2025 годы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47,9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и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7,9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 00 00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9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наружного освещения Ленинградского сельского поселения Ленинградского района» на 2024-2025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 наружного освещ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1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Ленинградского сельского поселения» на 2023-2024 г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сельских  учреждений культуры Ленинградского сельского поселения Ленинградского района на 2022-2024 годы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8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материально-технической баз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1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адровое обеспечение сферы культуры, искусства и кинематографии в Ленинградском сельском поселении на 2022-2024 годы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788,9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88,9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88,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3,2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2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3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342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8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55,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601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7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44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Ленинград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92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277,3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77,3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7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492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енинград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2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31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2,3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35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Ленинградского сельского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646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8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97,8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8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9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 060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9,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униципальных учреждений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21,5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5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5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1,1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49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1,1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, физической культуры и туризм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1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6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69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9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9,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511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5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5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92"/>
        <w:gridCol w:w="850"/>
        <w:gridCol w:w="851"/>
        <w:gridCol w:w="1984"/>
        <w:gridCol w:w="1075"/>
        <w:gridCol w:w="1715"/>
      </w:tblGrid>
      <w:tr>
        <w:trPr>
          <w:trHeight w:val="31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pacing w:before="240" w:after="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pacing w:before="240" w:after="0"/>
              <w:ind w:left="-93" w:hanging="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pacing w:before="240" w:after="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Г. Передириев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41:00Z</dcterms:created>
  <dc:creator>User19</dc:creator>
  <dc:description/>
  <cp:keywords/>
  <dc:language>en-US</dc:language>
  <cp:lastModifiedBy>User</cp:lastModifiedBy>
  <cp:lastPrinted>2020-12-17T08:09:00Z</cp:lastPrinted>
  <dcterms:modified xsi:type="dcterms:W3CDTF">2023-11-10T06:10:00Z</dcterms:modified>
  <cp:revision>58</cp:revision>
  <dc:subject/>
  <dc:title/>
</cp:coreProperties>
</file>