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Ленинградского 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Ленинградского района от 15 мая 2024 года № 19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</w:rPr>
        <w:t>Приложение 6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тверждены решением Совета Ленинградского сельского поселения Ленинградского района</w:t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</w:rPr>
        <w:t>от 27 декабря 2023 года № 71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Программа муниципальных внутренних заимствований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Ленинградского сельского поселения на 2024 год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319"/>
        <w:gridCol w:w="1800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ые ценные бумаги Ленинградского сельского поселения Ленинградского района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кредиты, привлеченные в  бюджет Ленинградского сельского поселения Ленинградского района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редиты, полученные Ленинградским сельским поселением Ленинградского района от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основной суммы долга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и финансов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А.Г. Переди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2:00Z</dcterms:created>
  <dc:creator>Admin</dc:creator>
  <dc:description/>
  <cp:keywords/>
  <dc:language>en-US</dc:language>
  <cp:lastModifiedBy>RePack by Diakov</cp:lastModifiedBy>
  <cp:lastPrinted>2022-12-28T10:31:00Z</cp:lastPrinted>
  <dcterms:modified xsi:type="dcterms:W3CDTF">2024-05-15T14:06:00Z</dcterms:modified>
  <cp:revision>82</cp:revision>
  <dc:subject/>
  <dc:title/>
</cp:coreProperties>
</file>