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0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auto" w:line="360"/>
        <w:ind w:left="4500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spacing w:lineRule="auto" w:line="360"/>
        <w:ind w:left="4500" w:hanging="0"/>
        <w:rPr/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left="4500" w:hanging="0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4500" w:hanging="0"/>
        <w:rPr>
          <w:sz w:val="28"/>
          <w:szCs w:val="28"/>
        </w:rPr>
      </w:pPr>
      <w:r>
        <w:rPr>
          <w:sz w:val="28"/>
          <w:szCs w:val="28"/>
        </w:rPr>
        <w:t>от 7 июня 2024 года № 22</w:t>
      </w:r>
    </w:p>
    <w:p>
      <w:pPr>
        <w:pStyle w:val="Normal"/>
        <w:spacing w:lineRule="auto" w:line="360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по учету предложений 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решения Совета Ленинградского сельского поселения Ленинградского района «Об утверждении отчета об исполнении бюджета Ленинградского сельского поселения Ленинградского района за 2023 год»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64"/>
      </w:tblGrid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богаченко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Сергее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нинградского сельского поселения Ленинградского района, председатель рабочей группы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ириев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меститель главы поселения, начальник отдела экономики и финансов администрации Ленинградского сельского поселения, заместитель председателя рабочей группы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ова Наталья Владимиро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ьк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Михайло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заместителя главы поселения, начальника отдела по организационно-правовой и кадровой политике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артеваньян 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тлана Петро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ный специалист отдела по организационно-правовой и кадровой политике администрации Ленинградского сельского поселения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инградского сельского поселения                                             А.Г. Передириев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38:00Z</dcterms:created>
  <dc:creator>1</dc:creator>
  <dc:description/>
  <cp:keywords/>
  <dc:language>en-US</dc:language>
  <cp:lastModifiedBy>RePack by Diakov</cp:lastModifiedBy>
  <cp:lastPrinted>2023-05-03T09:37:00Z</cp:lastPrinted>
  <dcterms:modified xsi:type="dcterms:W3CDTF">2024-06-07T09:56:00Z</dcterms:modified>
  <cp:revision>67</cp:revision>
  <dc:subject/>
  <dc:title/>
</cp:coreProperties>
</file>